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щение</w:t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ер извещен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9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запроса котировок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готовке стеклопосуды очистке и обработки хоз. инвентаря и оборудования на молочной кухне МБУЗ «Городская детская клиническая поликлиника № 5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 размещения заказ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нахожден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ая информация</w:t>
      </w:r>
    </w:p>
    <w:p>
      <w:pPr>
        <w:pStyle w:val="Title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gdkp5@yandex.ru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фон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ак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актное лицо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мет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подготовке стеклопосуды очистке и обработки хоз. инвентаря и оборудования на молочной кухне МБУЗ «Городская детская клиническая поликлиника № 5»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ая (максимальная) цена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33,34 Российский рубль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снование максимальной цены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 представлено в Приложении № 2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Цена договора включает в себя: заработная плата, стоимость химических средств (моющие, дезинфицирующие составы), уборочного инвентаря (салфетки, губки, перчатки, тряпки, ветошь, ершики из натуральной щетины для мойки посуды), налоги, сборы, таможенные пошлины, другие обязательные платежи и иные расходы, связанные с исполнением настоящего договора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лассификация товаров, работ,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2231 Санитарно - гигиеническая обработка(код введен Изменением 4/2001 ОКДП, утв. Госстандартом РФ01.02.2002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в Техническом задании (Приложение № 1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ая информац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(Приложение № 4)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поставки товара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Свиязева, 46/1 (Детская молочная кухня)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поставки товара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: с 01.05.2013 до 30.06.2013гг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се расчеты между Исполнителем и Заказчиком производятся ежемесячно путем перевода безналичных денежных средств на расчетный счет Исполнителя на основания подписанных Сторонами акта сдачи-приемки оказанных услуг, счет-фактуры (счета) в течение 10 банковских дней после подписания указанных документов.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Heading3"/>
        <w:widowControl w:val="false"/>
        <w:spacing w:before="0" w:after="0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д бюджетной классификации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запросе котировок</w:t>
      </w:r>
    </w:p>
    <w:tbl>
      <w:tblPr>
        <w:tblW w:w="6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14"/>
        <w:gridCol w:w="8315"/>
        <w:gridCol w:w="3813"/>
      </w:tblGrid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подачи котировочных заявок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тахановская, д. 51, каб. 14, -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и время начала подачи котировочных заявок (время местное)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6.04.2013 09:00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9.04.2013 17:00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8315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  <w:tc>
          <w:tcPr>
            <w:tcW w:w="38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42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убликовано:                            15.04.2013г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___________________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53:00Z</dcterms:created>
  <dc:creator>AVBaklanova</dc:creator>
  <dc:description/>
  <cp:keywords/>
  <dc:language>en-US</dc:language>
  <cp:lastModifiedBy>AVBaklanova</cp:lastModifiedBy>
  <dcterms:modified xsi:type="dcterms:W3CDTF">2013-04-15T06:05:00Z</dcterms:modified>
  <cp:revision>4</cp:revision>
  <dc:subject/>
  <dc:title>Извещение</dc:title>
</cp:coreProperties>
</file>