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кабинет № 3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кабинет № 3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42 913,9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обусловлено Техническим заданием (локально-сметным расчетом, 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локальном сметном расчете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действующими нормами РФ Подрядчик самостоятельно осуществляет уборку и содержание территории объекта производства работ в период проведения работ, а также обеспечивает вывоз строительного мусора; ответственность за соблюдение правил пожарной безопасности, охраны труда возлагается на Подряд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течение 30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в течение 30 (тридцати) банковских дней со дня предоставленных оформленных в установленном порядке актом приемки выполненных работ (КС-2), справка о стоимости выполненных работ и затрат (КС-3)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47:00Z</dcterms:created>
  <dc:creator>Мелузова</dc:creator>
  <dc:description/>
  <cp:keywords/>
  <dc:language>en-US</dc:language>
  <cp:lastModifiedBy>Мелузова</cp:lastModifiedBy>
  <dcterms:modified xsi:type="dcterms:W3CDTF">2013-04-15T04:01:00Z</dcterms:modified>
  <cp:revision>5</cp:revision>
  <dc:subject/>
  <dc:title/>
</cp:coreProperties>
</file>