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т «15» апреля 2013 года № 0356300120013000029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на оказание услуг по техническому обслуживанию медицинского оборудования для МБУЗ «ГДКБ № 15» </w:t>
      </w:r>
    </w:p>
    <w:p>
      <w:pPr>
        <w:pStyle w:val="TextBody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016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37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5@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LPU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казание услуг по техническому обслуживанию медицинского оборудования для МБУЗ «ГДКБ № 15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Объем и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. А, ул. Баумана, 17, ЛИТ. Д,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заключения договора до 31.07.201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ключает в себя все затра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а техническое обслуживание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в том числе стоимость запасных частей,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расходных материалов и комплектующих, при необходимости самовывоза Исполнителем из МБУЗ «ГДКБ № 15» медицинского  оборудования до места обслуживания, доставки обратно и установки, страхование, уплату таможенных пошлин, налоги (в т. ч. НДС)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147220,50 </w:t>
            </w:r>
            <w:r>
              <w:rPr>
                <w:b/>
                <w:color w:val="000000"/>
                <w:sz w:val="21"/>
                <w:szCs w:val="21"/>
              </w:rPr>
              <w:t>руб</w:t>
            </w:r>
            <w:r>
              <w:rPr>
                <w:b/>
                <w:sz w:val="21"/>
                <w:szCs w:val="21"/>
              </w:rPr>
              <w:t>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. Д, планово-экономический отдел, 1 этаж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2» апрел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45 (сорока пяти) календарны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И. о. главного врача</w:t>
        <w:tab/>
        <w:tab/>
        <w:tab/>
        <w:tab/>
        <w:tab/>
        <w:tab/>
        <w:t xml:space="preserve">               Д. В. Шабунин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  <w:t>version 1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0">
    <w:name w:val="Основной текст Знак"/>
    <w:basedOn w:val="Style9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3-03-11T13:32:00Z</cp:lastPrinted>
  <dcterms:modified xsi:type="dcterms:W3CDTF">2013-04-15T04:05:00Z</dcterms:modified>
  <cp:revision>259</cp:revision>
  <dc:subject/>
  <dc:title>ЗАПРОС КОТИРОВОЧНОЙ ЦЕНЫ</dc:title>
</cp:coreProperties>
</file>