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>
          <w:trHeight w:val="31680" w:hRule="atLeast"/>
        </w:trPr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оказание транспортных услуг с экипажем </w:t>
            </w:r>
          </w:p>
          <w:tbl>
            <w:tblPr>
              <w:tblW w:w="1003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29"/>
              <w:gridCol w:w="4032"/>
              <w:gridCol w:w="5070"/>
            </w:tblGrid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9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редлагаемые требования: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 xml:space="preserve">Nissan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Primera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или "эквивалент"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Хэтчбек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0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 08.00ч. до 19.00ч.(пн.-пт.), обед 1 час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Ford Fusion  или "эквивалент"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едан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 8.00ч. до 18.00ч.(пн.-пт.), обед 1 час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40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г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9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 xml:space="preserve">УАЗ 3962 или "эквивалент" 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73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ир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81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сот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31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носилок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 9.00ч. до 15.00ч. (пн.-сб.)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анспортные средства не закрепленные на постоянной основе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Автобус Хендай Каунти или эквивалент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олее 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лицензии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зовое использование (не более 15 часов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 оказание транспортных услуг с экипажем </w:t>
      </w:r>
    </w:p>
    <w:tbl>
      <w:tblPr>
        <w:tblW w:w="1017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394"/>
        <w:gridCol w:w="5070"/>
      </w:tblGrid>
      <w:tr>
        <w:trPr>
          <w:trHeight w:val="3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лагаемые требования: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ка автомобиля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Nissan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Primera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ли "эквивалент"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кузов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этчбек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нее 2000 г.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верей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ремней безопасности для водителя и пассажиро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нимально допустимая остаточная высота рисунка протектора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 мм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втотранспортных средст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 работы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08.00ч. до 19.00ч.(пн.-пт.), обед 1 час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рмь, ул. Баумана, 17А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чих дней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шино-часов в день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шино-часов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ые требования к оказанию услуг по найму транспортных средств с экипажем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55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70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4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за машино-час,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ка автомобиля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d Fusion  или "эквивалент"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кузов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дан</w:t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нее 2007 г.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верей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</w:t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ремней безопасности для водителя и пассажиро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нимально допустимая остаточная высота рисунка протектора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 мм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втотранспортных средст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 работы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8.00ч. до 18.00ч.(пн.-пт.), обед 1 час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мь, ул. Баумана 17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чих дней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шино-часов в день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шино-часов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ые требования к оказанию услуг по найму транспортных средств с экипажем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г.</w:t>
            </w:r>
          </w:p>
        </w:tc>
      </w:tr>
      <w:tr>
        <w:trPr>
          <w:trHeight w:val="52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58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  <w:tr>
        <w:trPr>
          <w:trHeight w:val="879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за машино-час, руб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ка автомобиля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АЗ 3962 или "эквивалент" 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кузов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ргон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нее 2007 г.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салона, мм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733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рина салона, мм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818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а салона, мм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315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верей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ренс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20 мм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он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каневый 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ремней безопасности для водителя и пассажиро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носилок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нимально допустимая остаточная высота рисунка протектора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 мм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втотранспортных средст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 работы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9.00ч. до 15.00ч. (пн.-сб.)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рмь, ул. Баумана 17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чих дней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шино-часов в день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шино-часов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364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ые требования к оказанию услуг по найму транспортных средств с экипажем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55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4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35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за машино-час,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ные средства не закрепленные на постоянной основ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ка автомобиля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бус Хендай Каунти или эквивалент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кузов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ргон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нее 2007 г.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8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верей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ренс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20 мм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он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каневый 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ремней безопасности для водителя и пассажиро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лицензии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нимально допустимая остаточная высота рисунка протектора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 мм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втотранспортных средст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 работы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овое использование (не более 15 часов)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рмь, ул. Баумана, 17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бочих дней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шино-часов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ые требования к оказанию услуг по найму транспортных средств с экипажем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46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46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6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6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за машино-час,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10:00Z</dcterms:created>
  <dc:creator>Отдел снабжения</dc:creator>
  <dc:description/>
  <cp:keywords/>
  <dc:language>en-US</dc:language>
  <cp:lastModifiedBy>SerebrjakovaTV</cp:lastModifiedBy>
  <cp:lastPrinted>2013-02-12T14:02:00Z</cp:lastPrinted>
  <dcterms:modified xsi:type="dcterms:W3CDTF">2013-04-15T04:56:00Z</dcterms:modified>
  <cp:revision>32</cp:revision>
  <dc:subject/>
  <dc:title/>
</cp:coreProperties>
</file>