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14"/>
        <w:spacing w:before="0" w:after="0"/>
        <w:ind w:firstLine="5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spacing w:before="0" w:after="0"/>
        <w:ind w:firstLine="540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Гражданско-правовой ДОГОВОР №   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продуктов питания (молоко и молочную продукцию)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«____» ___________ 2013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больница № 9 им. Пичугина П.И.», именуемое в дальнейшем «Заказчик», в лице главного врача Бондаря Дмитрия Александровича,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 __________________,  с другой стороны, в дальнейшем вместе именуемые Стороны по результатам протокола от__________________2013г. №____ , заключили настоящий гражданско-правовой договор (далее – договор) о нижеследующем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jc w:val="center"/>
        <w:rPr>
          <w:b/>
          <w:b/>
        </w:rPr>
      </w:pPr>
      <w:r>
        <w:rPr>
          <w:b/>
        </w:rPr>
        <w:t>1. Предмет гражданско-правового договора</w:t>
      </w:r>
    </w:p>
    <w:p>
      <w:pPr>
        <w:pStyle w:val="Normal"/>
        <w:spacing w:before="100" w:after="100"/>
        <w:ind w:firstLine="540"/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</w:t>
      </w:r>
      <w:r>
        <w:rPr>
          <w:sz w:val="22"/>
          <w:szCs w:val="22"/>
          <w:u w:val="single"/>
        </w:rPr>
        <w:t>продукты питания</w:t>
      </w:r>
      <w:r>
        <w:rPr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Normal"/>
        <w:spacing w:before="100" w:after="10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 Общая стоимость товара составляет ___________ рублей ____ коп. (________ руб. ___ коп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Поставленный товар оплачиваются Заказчиком частями до 20.09.2013 года после получения счета-фактуры и подписания товарных накладны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чет-фактуру и (или)  счет,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3.1.5. </w:t>
      </w:r>
      <w:r>
        <w:rPr>
          <w:sz w:val="22"/>
          <w:szCs w:val="22"/>
        </w:rPr>
        <w:t>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3.1.6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3.1.7.  </w:t>
      </w:r>
      <w:r>
        <w:rPr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firstLine="540"/>
        <w:jc w:val="both"/>
        <w:rPr/>
      </w:pPr>
      <w:r>
        <w:rPr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4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 Заказчик обязан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  Поставщик вправ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вправ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2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3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25 октября, д. 42 (пищебл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Поставки товара осуществляются Поставщиком п</w:t>
      </w:r>
      <w:r>
        <w:rPr>
          <w:b/>
          <w:sz w:val="22"/>
          <w:szCs w:val="22"/>
        </w:rPr>
        <w:t>о 31.08.2013 г.</w:t>
      </w:r>
      <w:r>
        <w:rPr>
          <w:sz w:val="22"/>
          <w:szCs w:val="22"/>
        </w:rPr>
        <w:t xml:space="preserve"> по заявкам Заказчика, включая выходные и праздничные дн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3. Поставка товара по заявкам Заказчика осуществляется Поставщиком в рабочие дни с 8:30 до 16:00 часов,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казаться от всех переданных товаро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13. Поставщик обязан передать Заказчику товары, </w:t>
      </w:r>
      <w:r>
        <w:rPr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ого устранения недостатк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приема това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3. </w:t>
      </w:r>
      <w:r>
        <w:rPr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color w:val="000000"/>
          <w:sz w:val="22"/>
          <w:szCs w:val="22"/>
        </w:rPr>
        <w:t>3.1.4.</w:t>
      </w:r>
      <w:r>
        <w:rPr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6.9. В случае не предоставления всех необходимых документов, указанных в п. 3.1.4. настоящего Договора, предоставления документов, оформленных не надлежащим образом, </w:t>
      </w:r>
      <w:r>
        <w:rPr>
          <w:sz w:val="22"/>
          <w:szCs w:val="22"/>
        </w:rPr>
        <w:t xml:space="preserve">либо не предоставления или ненадлежащего оформления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а-передачи товара, З</w:t>
      </w:r>
      <w:r>
        <w:rPr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2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урегулирова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b/>
          <w:sz w:val="22"/>
          <w:szCs w:val="22"/>
        </w:rPr>
        <w:t>по 31.08.2013 г.,</w:t>
      </w:r>
      <w:r>
        <w:rPr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азчик обязан оплатить товар частями до 20.09.2013 года после получения счета-фактуры и подписания товарных накладных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5. Ответственное лицо от Заказчика :_______________тел.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от Поставщика: _________________тел.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3.6.  К настоящему Договору прилагаются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«Спецификация поставляемых товаров»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firstLine="540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БУЗ «Городская детская клиническая </w:t>
            </w:r>
          </w:p>
          <w:p>
            <w:pPr>
              <w:pStyle w:val="TextBody"/>
              <w:snapToGrid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_ 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6120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612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гражданско-правовому договору </w:t>
      </w:r>
    </w:p>
    <w:p>
      <w:pPr>
        <w:pStyle w:val="Normal"/>
        <w:ind w:left="612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___» _____ 20__г.</w:t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поставляемых товаров</w:t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0"/>
        <w:gridCol w:w="1555"/>
        <w:gridCol w:w="2585"/>
        <w:gridCol w:w="1080"/>
        <w:gridCol w:w="1207"/>
        <w:gridCol w:w="1080"/>
        <w:gridCol w:w="883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КД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ер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питьево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жира должна составлять не менее 2,5% и не более 3%. Должен соответствовать требованиям ГОСТ Р 52090-2003. Товар должен быть упакован в тару объемом  не более 1 литр и не менее 0,8л . М Остаточный срок хранения на момент поставки  продукта должен быть не менее 5 су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сухое цельно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жира должна составлять не менее 25%  и не более 30%. Должен соответствовать требованиям ГОСТ 525791-2007. Остаточный срок годности должен составлять не менее 80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5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сливочное несолено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жира должна составлять не менее 72,5% и не более 75%. Должен соответствовать требованиям ГОСТ 53969-2008. Т. Объем фасовки не менее 4 кг и не более 10 кг. Остаточный срок годности должен составлять не менее 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1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а 15% жир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ям ГОСТ Р 52092-2003.  Объем фасовки не менее 4 кг и не более 10 кг. Остаточный срок годности должен составлять не менее 5 су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2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ог 9% жир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ям ГОСТ Р 52096-2003.  Остаточный срок годности должен составлять не менее 80 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фи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ям ГОСТ Р 52093-2003. Массовая доля жира должна составлять не менее 2,5% и не более 3%.  Остаточный срок годности должен составлять не менее 80 %. Объем фасовки должен составлять не менее 1л и не более 1,5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5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 "Голландский" или эквивалент. Должен соответствовать требованиям ГОСТ Р 52686-2006.   Остаточный срок годности должен составлять не менее 80 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7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цельное сгущенное с сахар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ям ГОСТ 2903-78. Массовая доля жира должна составлять не менее 8,5% и не более 9%.  Остаточный срок годности должен составлять не менее 80 %. Объем фасовки должен составлять не менее 0,4кг и не более 1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продукции должно соответствовать требованиям соответствующих ГОСТ, СанПин 2.3.2.560-96, 2.3.2.1324-03 "Гигиенические требования к срокам годности и условиям хранения пищевых продуктов, 2.3.2.1078-01 "Гигиенические требования к безопасности  и пищевой  ценности продуктов", ФЗ от 02.01.2000г. № 29-ФЗ «О качестве и безопасности пищевых продуктов»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Товары должны сопровождаться необходимыми лицензиями и сертификатами соответствия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териалы, используемые для упаковки, а также нетоксичные чернила или клей, применяемые для нанесения текста или наклеивания этикеток, должны быть разрешены органами Госсанэпиднадзора Минздрава России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овар поставляется в  упаковке, которая должна обеспечивать его сохранность при хранении и транспортировке, товарный вид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;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должна быть информация о дате изготовления, условиях хранения и сроке год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Поставка товара осуществляется в рабочие дни с 8:30 до 16:00 часов, с соблюдением температурных режимов («холодовой цепи»), применяемых к поставкам товаров, требующих поддержания определенных температур при перевозке. Поставка товара осуществляется транспортом Поставщика, отвечающим требованиям СанПиН.  </w:t>
      </w:r>
    </w:p>
    <w:p>
      <w:pPr>
        <w:pStyle w:val="Normal"/>
        <w:spacing w:before="100" w:after="100"/>
        <w:ind w:left="6300" w:right="-18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 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</w:tbl>
    <w:p>
      <w:pPr>
        <w:pStyle w:val="Normal"/>
        <w:ind w:right="-18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566" w:gutter="0" w:header="0" w:top="709" w:footer="4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95"/>
      </w:pPr>
      <w:rPr/>
    </w:lvl>
    <w:lvl w:ilvl="2">
      <w:start w:val="8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i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center" w:pos="4677" w:leader="none"/>
        <w:tab w:val="left" w:pos="7185" w:leader="none"/>
      </w:tabs>
      <w:suppressAutoHyphens w:val="true"/>
      <w:ind w:firstLine="540"/>
      <w:jc w:val="both"/>
    </w:pPr>
    <w:rPr>
      <w:sz w:val="26"/>
      <w:szCs w:val="24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6:00Z</dcterms:created>
  <dc:creator>ump15</dc:creator>
  <dc:description/>
  <cp:keywords/>
  <dc:language>en-US</dc:language>
  <cp:lastModifiedBy>user</cp:lastModifiedBy>
  <cp:lastPrinted>2012-08-22T12:05:00Z</cp:lastPrinted>
  <dcterms:modified xsi:type="dcterms:W3CDTF">2013-04-15T05:58:00Z</dcterms:modified>
  <cp:revision>37</cp:revision>
  <dc:subject/>
  <dc:title>СОГЛАСОВАНО</dc:title>
</cp:coreProperties>
</file>