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14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spacing w:before="0" w:after="0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Гражданско-правовой ДОГОВОР №  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продуктов питания (бакалея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«____» ___________ 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больница № 9 им. Пичугина П.И.», именуемое в дальнейшем «Заказчик», в лице главного врача Бондаря Дмитрия Александровича,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 __________________,  с другой стороны, в дальнейшем вместе именуемые Стороны по результатам протокола от__________________2013г. №____ , заключили настоящий гражданско-правовой договор (далее – договор) о нижеследующем:</w:t>
      </w:r>
    </w:p>
    <w:p>
      <w:pPr>
        <w:pStyle w:val="Normal"/>
        <w:shd w:fill="FFFFFF" w:val="clear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ind w:right="-185" w:hanging="0"/>
        <w:jc w:val="center"/>
        <w:rPr>
          <w:b/>
          <w:b/>
        </w:rPr>
      </w:pPr>
      <w:r>
        <w:rPr>
          <w:b/>
        </w:rPr>
        <w:t>1. Предмет гражданско-правового договора</w:t>
      </w:r>
    </w:p>
    <w:p>
      <w:pPr>
        <w:pStyle w:val="Normal"/>
        <w:spacing w:before="100" w:after="100"/>
        <w:ind w:left="-180" w:right="-185" w:firstLine="720"/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</w:t>
      </w:r>
      <w:r>
        <w:rPr>
          <w:sz w:val="22"/>
          <w:szCs w:val="22"/>
          <w:u w:val="single"/>
        </w:rPr>
        <w:t>продукты питания</w:t>
      </w:r>
      <w:r>
        <w:rPr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Normal"/>
        <w:spacing w:before="100" w:after="100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 Общая стоимость товара составляет ___________ рублей ____ коп. (__________________ руб. ___ коп).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Поставленный товар оплачиваются Заказчиком частями до 20.11.2013 года после получения счета-фактуры и подписания товарных накладных.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TextBody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чет-фактуру и (или)  счет,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 xml:space="preserve">3.1.5. </w:t>
      </w:r>
      <w:r>
        <w:rPr>
          <w:sz w:val="22"/>
          <w:szCs w:val="22"/>
        </w:rPr>
        <w:t>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/>
      </w:pPr>
      <w:r>
        <w:rPr>
          <w:bCs/>
          <w:sz w:val="22"/>
          <w:szCs w:val="22"/>
        </w:rPr>
        <w:t>3.1.6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 xml:space="preserve">3.1.7.  </w:t>
      </w:r>
      <w:r>
        <w:rPr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right="-185" w:firstLine="540"/>
        <w:jc w:val="both"/>
        <w:rPr/>
      </w:pPr>
      <w:r>
        <w:rPr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4"/>
        </w:numPr>
        <w:ind w:left="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 Заказчик обязан: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  Поставщик вправе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вправе: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2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3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left="-180" w:right="-185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25 октября, д. 42 (пищеблок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2. Поставки товара осуществляются Поставщиком п</w:t>
      </w:r>
      <w:r>
        <w:rPr>
          <w:b/>
          <w:sz w:val="22"/>
          <w:szCs w:val="22"/>
        </w:rPr>
        <w:t>о 31.10.2013 г.</w:t>
      </w:r>
      <w:r>
        <w:rPr>
          <w:sz w:val="22"/>
          <w:szCs w:val="22"/>
        </w:rPr>
        <w:t xml:space="preserve"> по заявкам Заказчика, включая выходные и праздничные дни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4.3. Поставка товара по заявкам Заказчика осуществляется Поставщиком в рабочие дни с 8:30 до 16:00 часов,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ind w:left="-180" w:right="-18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left="-180" w:right="-18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тказаться от всех переданных товаров;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5.13. Поставщик обязан передать Заказчику товары, </w:t>
      </w:r>
      <w:r>
        <w:rPr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ого устранения недостатков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приема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3. </w:t>
      </w:r>
      <w:r>
        <w:rPr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color w:val="000000"/>
          <w:sz w:val="22"/>
          <w:szCs w:val="22"/>
        </w:rPr>
        <w:t>3.1.4.</w:t>
      </w:r>
      <w:r>
        <w:rPr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185" w:firstLine="540"/>
        <w:jc w:val="both"/>
        <w:rPr/>
      </w:pPr>
      <w:r>
        <w:rPr>
          <w:color w:val="000000"/>
          <w:sz w:val="22"/>
          <w:szCs w:val="22"/>
        </w:rPr>
        <w:t xml:space="preserve">6.9. В случае не предоставления всех необходимых документов, указанных в п. 3.1.4. настоящего Договора, предоставления документов, оформленных не надлежащим образом, </w:t>
      </w:r>
      <w:r>
        <w:rPr>
          <w:sz w:val="22"/>
          <w:szCs w:val="22"/>
        </w:rPr>
        <w:t xml:space="preserve">либо не предоставления или ненадлежащего оформления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а-передачи товара, З</w:t>
      </w:r>
      <w:r>
        <w:rPr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2"/>
        </w:numPr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left="-180" w:right="-185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/>
      </w:pPr>
      <w:r>
        <w:rPr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урегулирования споров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 догово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b/>
          <w:sz w:val="22"/>
          <w:szCs w:val="22"/>
        </w:rPr>
        <w:t>по 31.10.2013 г.,</w:t>
      </w:r>
      <w:r>
        <w:rPr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Заказчик обязан оплатить товар частями до 20.11.2013 года после получения счета-фактуры и подписания товарных накладных. </w:t>
      </w:r>
    </w:p>
    <w:p>
      <w:pPr>
        <w:pStyle w:val="TextBody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3.5. Ответственное лицо от Заказчика :_______________тел.____________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от Поставщика: _________________тел._________________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3.6.  К настоящему Договору прилагаются: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«Спецификация поставляемых товаров»,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firstLine="708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БУЗ «Городская детская клиническая </w:t>
            </w:r>
          </w:p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_ 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6120" w:hanging="0"/>
        <w:jc w:val="right"/>
        <w:rPr/>
      </w:pPr>
      <w:r>
        <w:br w:type="page"/>
      </w:r>
      <w:r>
        <w:rPr>
          <w:sz w:val="22"/>
          <w:szCs w:val="22"/>
        </w:rPr>
        <w:t xml:space="preserve">                             </w:t>
      </w:r>
      <w:r>
        <w:rPr/>
        <w:t xml:space="preserve">Приложение № 1 </w:t>
      </w:r>
    </w:p>
    <w:p>
      <w:pPr>
        <w:pStyle w:val="Normal"/>
        <w:ind w:left="6120" w:right="-185" w:hanging="0"/>
        <w:jc w:val="right"/>
        <w:rPr/>
      </w:pPr>
      <w:r>
        <w:rPr/>
        <w:t xml:space="preserve">к гражданско-правовому договору </w:t>
      </w:r>
    </w:p>
    <w:p>
      <w:pPr>
        <w:pStyle w:val="Normal"/>
        <w:ind w:left="6120" w:right="-185" w:hanging="0"/>
        <w:jc w:val="right"/>
        <w:rPr/>
      </w:pPr>
      <w:r>
        <w:rPr/>
        <w:t xml:space="preserve">№ </w:t>
      </w:r>
      <w:r>
        <w:rPr/>
        <w:t>________ от «___» _____ 20__г.</w:t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1785"/>
        <w:gridCol w:w="3420"/>
        <w:gridCol w:w="900"/>
        <w:gridCol w:w="900"/>
        <w:gridCol w:w="960"/>
        <w:gridCol w:w="1020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КДП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1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 песо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21-94. Упакован в тару обеспечивающую сохранность и физические свойства массой не менее 50кг и не более 70кг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ы из муки высшего сорта. Качество должно соответствовать требованию ГОСТ Р 51865-2002.  Товар поставляется в  упаковке, которая должна обеспечивать его сохранность, товарный вид. . Фасовка массой не менее 15кг и не более 25кг. Ассортимент макаронных изделий согласуется с Заказчиком. Остаточный срок годности на момент поставки должен составлять не менее 8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1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 черный расфасованны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 торговой марки "Принцесса Нури" или эквивалент. Не пакетированный. Фасовка не менее 0,2 кг. Остаточный срок годности на момент поставки должен составлять не менее 8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2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ток кофейный растворимы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Р 50364-92. Упакован в тару обеспечивающую сохранность и физические свойства массой не менее 0,1кг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1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ао порошо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 108-76. Упакован в тару обеспечивающую сохранность и физические свойства массой не менее 0,1кг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3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 18488-2000. Упакован в тару обеспечивающую сохранность и физические свойства массой не менее 10кг и не более 50кг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56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си сушеных фруктов (комп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 28502-90, 28501-90. Упакован в тару обеспечивающую сохранность и физические свойства массой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4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 фруктовы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 Р 51442-99, Упакован в стеклянную или коробочную тару обеспечивающую сохранность и физические свойства. Объемом 3литра, 1 литр, 0,2л. Остаточный срок годности на момент поставки должен составлять не менее 80%. Ассортимент сока и объем тары согласовывается с поставщик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56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 6882-88, Упакован в  тару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32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15842-90, Упакован в  стеклянную или металлическую тару массой не менее 0,4кг и не более 1кг,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32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рцы консервированны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Р 53127-2008, Упакован в  стеклянную тару массой не менее 3кг и не более 5кг,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4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а томатна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ГОСТ Р 3343-89, Упакован в  стеклянную или металлическую  тару массой не менее 0,5кг и не более 3кг,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46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идл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 ГОСТ  Р 51934-2002, Упакован в  стеклянную или металлическую герметично закрытую  тару массой не менее 0,4кг и не более 1кг, обеспечивающую сохранность и физические свойства. Остаточный срок годности на момент поставки должен составлять не менее 80%. Ассортимент согласовывается с Заказчико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82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жжи хлебопекарные сух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 ГОСТ 28483-90, Упакован в  пакетах для пищевых продуктов, в пачках из бумаги, коробках  массой не более 1кг,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9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сус  пищевой столовы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ю  ГОСТ Р 52101-2003, Упакован в  стеклянные или полимерные бутылки объемом не более 1000 мл, обеспечивающие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59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ям ГОСТ 17594-81, Упакован в  пакетах для пищевых продуктов, в пачках из бумаги,  обеспечивающую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продукции должно соответствовать требованиям соответствующих ГОСТ, СанПин 2.3.2.560-96, 2.3.2.1324-03 "Гигиенические требования к срокам годности и условиям хранения пищевых продуктов, 2.3.2.1078-01 "Гигиенические требования к безопасности  и пищевой  ценности продуктов", ФЗ от 02.01.2000г. № 29-ФЗ «О качестве и безопасности пищевых продуктов»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Товары должны сопровождаться необходимыми лицензиями и сертификатами соответствия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териалы, используемые для упаковки, а также нетоксичные чернила или клей, применяемые для нанесения текста или наклеивания этикеток, должны быть разрешены органами Госсанэпиднадзора Минздрава России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овар поставляется в  упаковке, которая должна обеспечивать его сохранность при хранении и транспортировке, товарный вид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;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должна быть информация о дате изготовления, условиях хранения и сроке год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Поставка товара осуществляется в рабочие дни с 8:30 до 16:00 часов, </w:t>
      </w:r>
      <w:r>
        <w:rPr/>
        <w:t xml:space="preserve">с соблюдением температурных режимов («холодовой цепи»), применяемых к поставкам товаров, требующих поддержания определенных температур при перевозке. Поставка товара осуществляется транспортом Поставщика, отвечающим требованиям СанПиН.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 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</w:tbl>
    <w:p>
      <w:pPr>
        <w:pStyle w:val="Normal"/>
        <w:ind w:right="-18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719" w:footer="25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95"/>
      </w:pPr>
      <w:rPr/>
    </w:lvl>
    <w:lvl w:ilvl="2">
      <w:start w:val="8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i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center" w:pos="4677" w:leader="none"/>
        <w:tab w:val="left" w:pos="7185" w:leader="none"/>
      </w:tabs>
      <w:suppressAutoHyphens w:val="true"/>
      <w:ind w:firstLine="540"/>
      <w:jc w:val="both"/>
    </w:pPr>
    <w:rPr>
      <w:sz w:val="26"/>
      <w:szCs w:val="24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6:00Z</dcterms:created>
  <dc:creator>ump15</dc:creator>
  <dc:description/>
  <cp:keywords/>
  <dc:language>en-US</dc:language>
  <cp:lastModifiedBy>user</cp:lastModifiedBy>
  <cp:lastPrinted>2012-08-22T12:05:00Z</cp:lastPrinted>
  <dcterms:modified xsi:type="dcterms:W3CDTF">2013-04-15T08:58:00Z</dcterms:modified>
  <cp:revision>40</cp:revision>
  <dc:subject/>
  <dc:title>СОГЛАСОВАНО</dc:title>
</cp:coreProperties>
</file>