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40"/>
        <w:jc w:val="right"/>
        <w:rPr/>
      </w:pPr>
      <w:r>
        <w:rPr/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14"/>
        <w:spacing w:before="0" w:after="0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14"/>
        <w:spacing w:before="0" w:after="0"/>
        <w:jc w:val="center"/>
        <w:rPr>
          <w:rFonts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/>
          <w:i w:val="false"/>
          <w:iCs w:val="false"/>
          <w:sz w:val="22"/>
          <w:szCs w:val="22"/>
        </w:rPr>
        <w:t>Гражданско-правовой ДОГОВОР №   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тавка продуктов питания (рыба и рыбные продукты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«____» ___________ 2013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е бюджетное учреждение здравоохранения «Городская детская клиническая больница № 9 им. Пичугина П.И.», именуемое в дальнейшем «Заказчик», в лице главного врача Бондаря Дмитрия Александровича, действующий на основании Устава, с одной стороны, и ________________________________________, в лице ______________________________, именуемый в дальнейшем «Поставщик», действующего на основании__________________,  с другой стороны, в дальнейшем вместе именуемые Стороны по результатам протокола от__________________2013г. №____ , заключили настоящий гражданско-правовой договор (далее – договор) о нижеследующем:</w:t>
      </w:r>
    </w:p>
    <w:p>
      <w:pPr>
        <w:pStyle w:val="Normal"/>
        <w:shd w:fill="FFFFFF" w:val="clear"/>
        <w:ind w:right="-1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08"/>
          <w:tab w:val="left" w:pos="1440" w:leader="none"/>
        </w:tabs>
        <w:ind w:right="-185" w:hanging="0"/>
        <w:jc w:val="center"/>
        <w:rPr>
          <w:b/>
          <w:b/>
        </w:rPr>
      </w:pPr>
      <w:r>
        <w:rPr>
          <w:b/>
        </w:rPr>
        <w:t>1. Предмет гражданско-правового договора</w:t>
      </w:r>
    </w:p>
    <w:p>
      <w:pPr>
        <w:pStyle w:val="Normal"/>
        <w:spacing w:before="100" w:after="100"/>
        <w:ind w:left="-180" w:right="-185" w:firstLine="720"/>
        <w:jc w:val="both"/>
        <w:rPr/>
      </w:pPr>
      <w:r>
        <w:rPr>
          <w:sz w:val="22"/>
          <w:szCs w:val="22"/>
        </w:rPr>
        <w:t xml:space="preserve">1.1. Поставщик обязуется поставить Заказчику </w:t>
      </w:r>
      <w:r>
        <w:rPr>
          <w:sz w:val="22"/>
          <w:szCs w:val="22"/>
          <w:u w:val="single"/>
        </w:rPr>
        <w:t>продукты питания (рыбу и рыбные продукты)</w:t>
      </w:r>
      <w:r>
        <w:rPr>
          <w:sz w:val="22"/>
          <w:szCs w:val="22"/>
        </w:rPr>
        <w:t xml:space="preserve"> (далее – Товар) в соответствии со Спецификацией поставляемых товаров (приложение № 1 к настоящему Договору), а Заказчик обязуется принять и оплатить Товар в порядке и на условиях, определенных настоящим Договором.</w:t>
      </w:r>
    </w:p>
    <w:p>
      <w:pPr>
        <w:pStyle w:val="TextBodyIndent"/>
        <w:ind w:left="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Цена гражданско-правового договора</w:t>
      </w:r>
    </w:p>
    <w:p>
      <w:pPr>
        <w:pStyle w:val="TextBodyIndent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1. Общая стоимость товара составляет ___________ рублей ____ коп. (__________________ руб. ___ коп). </w:t>
      </w:r>
    </w:p>
    <w:p>
      <w:pPr>
        <w:pStyle w:val="Normal"/>
        <w:autoSpaceDE w:val="false"/>
        <w:ind w:firstLine="426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.2. Стоимость поставки является фиксированной и не может быть изменена в течение срока действия Договора. Не является основанием для изменения стоимости поставки: увеличение транспортных расходов, инфляционные процессы и другие обстоятельства, обусловленные объективными экономическими причинами или действием непреодолимой силы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2.3. Общая стоимость поставки включает в себя все затраты, издержки и иные расходы Поставщика, связанные с исполнением настоящего Договора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2.4. Поставленный товар оплачиваются Заказчиком частями до 20.11.2013 года после получения счета-фактуры и подписания товарных накладных. 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2.5. Цена настоящего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2.6. Обязательства Заказчика по оплате Товара считаются исполненными с момента списания с расчетного счета Заказчика денежных средств.</w:t>
      </w:r>
    </w:p>
    <w:p>
      <w:pPr>
        <w:pStyle w:val="TextBody"/>
        <w:ind w:left="-180" w:right="-185" w:firstLine="720"/>
        <w:rPr>
          <w:sz w:val="22"/>
          <w:szCs w:val="22"/>
        </w:rPr>
      </w:pPr>
      <w:r>
        <w:rPr>
          <w:sz w:val="22"/>
          <w:szCs w:val="22"/>
        </w:rPr>
        <w:t>2.7. Стороны обязуются ежеквартально проводить сверку взаиморасчетов с составлением двухстороннего акта, подписанного уполномоченными лицами и скрепленного печатями Сторон.</w:t>
      </w:r>
    </w:p>
    <w:p>
      <w:pPr>
        <w:pStyle w:val="Normal"/>
        <w:spacing w:before="100" w:after="100"/>
        <w:ind w:left="-180" w:right="-185"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3. Права и обязанности сторон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оставщик обязан: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1.  Поставить Товар своевременно в соответствии с п. 4.3.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3.1.2. Известить Заказчика о точном времени и дате поставки не позднее чем за сутки до осуществления поставки.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3. Поставить товар по качеству, количеству и ассортименту соответствующий  условиям настоящего Договора, обеспечить соответствие товара требованиям, предъявляемым к таре, упаковке и маркировке товара.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4. Вместе с каждой партией товара передавать Заказчику надлежащим образом оформленные документы: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ую накладную,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товарно-транспортную накладную,</w:t>
      </w:r>
    </w:p>
    <w:p>
      <w:pPr>
        <w:pStyle w:val="ConsPlusNonformat"/>
        <w:ind w:left="-180"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чет-фактуру и (или)  счет,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ы, подтверждающие качество и безопасность товара, установленные законодательством Российской Федерации.</w:t>
      </w:r>
    </w:p>
    <w:p>
      <w:pPr>
        <w:pStyle w:val="Normal"/>
        <w:ind w:left="-180" w:right="-185" w:firstLine="720"/>
        <w:jc w:val="both"/>
        <w:rPr/>
      </w:pPr>
      <w:r>
        <w:rPr>
          <w:color w:val="000000"/>
          <w:sz w:val="22"/>
          <w:szCs w:val="22"/>
        </w:rPr>
        <w:t xml:space="preserve">3.1.5. </w:t>
      </w:r>
      <w:r>
        <w:rPr>
          <w:sz w:val="22"/>
          <w:szCs w:val="22"/>
        </w:rPr>
        <w:t>  Предоставить по запросу Заказчика в сроки, указанные в таком запросе, информацию о ходе исполнения обязательств по настоящему Договору.</w:t>
      </w:r>
    </w:p>
    <w:p>
      <w:pPr>
        <w:pStyle w:val="Normal"/>
        <w:ind w:left="-180" w:right="-185" w:firstLine="720"/>
        <w:jc w:val="both"/>
        <w:rPr/>
      </w:pPr>
      <w:r>
        <w:rPr>
          <w:bCs/>
          <w:sz w:val="22"/>
          <w:szCs w:val="22"/>
        </w:rPr>
        <w:t>3.1.6. Предоставить Заказчику копию лицензии, если для осуществления своих обязательств по настоящему Договору для Поставщика действующим законодательством Российской Федерации предусмотрено ее наличие.</w:t>
      </w:r>
    </w:p>
    <w:p>
      <w:pPr>
        <w:pStyle w:val="Normal"/>
        <w:ind w:left="-180" w:right="-185" w:firstLine="720"/>
        <w:jc w:val="both"/>
        <w:rPr/>
      </w:pPr>
      <w:r>
        <w:rPr>
          <w:color w:val="000000"/>
          <w:sz w:val="22"/>
          <w:szCs w:val="22"/>
        </w:rPr>
        <w:t xml:space="preserve">3.1.7.  </w:t>
      </w:r>
      <w:r>
        <w:rPr>
          <w:sz w:val="22"/>
          <w:szCs w:val="22"/>
        </w:rPr>
        <w:t>Проводить контроль за соблюдением условий и сроков хранения скоропортящихся пищевых продуктов, требующих особых условий хранения. При отсутствии регистрирующего устройства контроля температурного режима во времени, показатели заносить в «Журнал учета температурного режима холодильного оборудования».</w:t>
      </w:r>
    </w:p>
    <w:p>
      <w:pPr>
        <w:pStyle w:val="Normal"/>
        <w:numPr>
          <w:ilvl w:val="2"/>
          <w:numId w:val="4"/>
        </w:numPr>
        <w:tabs>
          <w:tab w:val="clear" w:pos="708"/>
        </w:tabs>
        <w:ind w:left="0" w:right="-185" w:firstLine="540"/>
        <w:jc w:val="both"/>
        <w:rPr/>
      </w:pPr>
      <w:r>
        <w:rPr>
          <w:sz w:val="22"/>
          <w:szCs w:val="22"/>
        </w:rPr>
        <w:t>Обеспечивать беспрепятственный доступ представителей Заказчика на предприятие, в целях осуществления контроля за соблюдением условий Договора в части качества и безопасности сельскохозяйственной продукции, сырья и продовольствия, предназначенных для организации питания в учреждениях социальной сферы.</w:t>
      </w:r>
    </w:p>
    <w:p>
      <w:pPr>
        <w:pStyle w:val="Normal"/>
        <w:numPr>
          <w:ilvl w:val="2"/>
          <w:numId w:val="4"/>
        </w:numPr>
        <w:ind w:left="0" w:right="-185"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ставщик обязан поставить товар остаточный срок годности которого составляет не менее 80% от общего срока годности предусмотренного производителем товар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  Заказчик обязан: 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1. Принять товар, соответствующий условиям настоящего Договор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2. Оплатить Товар в порядке и на условиях, предусмотренных настоящим Договором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  Поставщик вправе: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1.  Требовать от Заказчика своевременной оплаты Товара в соответствии с пунктами 2.4.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3.3.2.  Запрашивать у Заказчика предоставления разъяснений и уточнений по вопросам поставки товара в рамках исполнения настоящего Договор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Заказчик вправе: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3.4.1.  Требовать от Поставщика надлежащего исполнения обязательств в соответствии с условиями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3.4.2.</w:t>
      </w:r>
      <w:r>
        <w:rPr>
          <w:sz w:val="22"/>
          <w:szCs w:val="22"/>
          <w:lang w:val="en-US"/>
        </w:rPr>
        <w:t>  </w:t>
      </w:r>
      <w:r>
        <w:rPr>
          <w:sz w:val="22"/>
          <w:szCs w:val="22"/>
        </w:rPr>
        <w:t>Требовать от Поставщика предоставления надлежащим образом оформленных документов, указанных в п. 3.1.4.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3.4.3.</w:t>
      </w:r>
      <w:r>
        <w:rPr>
          <w:sz w:val="22"/>
          <w:szCs w:val="22"/>
          <w:lang w:val="en-US"/>
        </w:rPr>
        <w:t>  </w:t>
      </w:r>
      <w:r>
        <w:rPr>
          <w:sz w:val="22"/>
          <w:szCs w:val="22"/>
        </w:rPr>
        <w:t>Запрашивать у Поставщика информацию о ходе и состоянии исполнения обязательств Поставщиком по настоящему Договору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4.  Осуществлять контроль за порядком и сроками поставки товара.</w:t>
      </w:r>
    </w:p>
    <w:p>
      <w:pPr>
        <w:pStyle w:val="Normal"/>
        <w:ind w:left="-180" w:right="-185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ind w:left="-180" w:right="-185" w:firstLine="72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орядок поставки товара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4.1. Поставка товара осуществляется Поставщиком путем отгрузки (передачи) товара на склад Заказчика по адресу: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. Пермь, ул. 25 октября, д. 42 (пищеблок)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4.2. Поставки товара осуществляются Поставщиком п</w:t>
      </w:r>
      <w:r>
        <w:rPr>
          <w:b/>
          <w:sz w:val="22"/>
          <w:szCs w:val="22"/>
        </w:rPr>
        <w:t>о 31.10.2013 г.</w:t>
      </w:r>
      <w:r>
        <w:rPr>
          <w:sz w:val="22"/>
          <w:szCs w:val="22"/>
        </w:rPr>
        <w:t xml:space="preserve"> по заявкам Заказчика, включая выходные и праздничные дни. 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4.3. Поставка товара по заявкам Заказчика осуществляется Поставщиком в рабочие дни с 8:30 до 16:00 часов, в течение 24 часов с момента получения заявки. В заявке указывается торговое наименование, количество и ассортимент товара. 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4.4. Доставка товара Заказчику осуществляется Поставщиком собственным транспортом или транспортом третьих лиц за свой счет. Транспорт, которым производится доставка товара, должен быть оборудован для перевозки данных видов товаров, иметь санитарный паспорт с отметкой о дезинфекции, водители должны быть обеспечены медицинскими книжками. Несовместимые виды товаров должны доставляться отдельной машиной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4.5. Все виды погрузо-разгрузочных работ, включая работы с применением грузоподъемных средств, осуществляются Поставщиком собственными техническими средствами или за свой счет.</w:t>
      </w:r>
    </w:p>
    <w:p>
      <w:pPr>
        <w:pStyle w:val="Normal"/>
        <w:ind w:left="-180" w:right="-185" w:firstLine="720"/>
        <w:jc w:val="both"/>
        <w:rPr/>
      </w:pPr>
      <w:r>
        <w:rPr>
          <w:color w:val="000000"/>
          <w:sz w:val="22"/>
          <w:szCs w:val="22"/>
        </w:rPr>
        <w:t>4.6. Право собственности на Товар переходит от Поставщика к Заказчику с момента подписания Сторонами товарной накладной.</w:t>
      </w:r>
    </w:p>
    <w:p>
      <w:pPr>
        <w:pStyle w:val="Normal"/>
        <w:spacing w:before="100" w:after="100"/>
        <w:ind w:left="-180" w:right="-185" w:firstLine="7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5. Условия поставки товара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1. Тара и упаковка должны быть изготовлены из материалов, разрешенных органам Роспотребнадзора для контакта с пищевыми продуктами и обеспечивающих безопасность и качество пищевых продуктов в течение срока его годности (хранения), в том числе в процессе транспортировки, погрузочно-разгрузочных работ и хранения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2. Маркировка пищевых продуктов на каждой единице транспортной и потребительской тары должна соответствовать требованиям нормативных правовых актов Российской Федерации, нормативных и технических документов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5.3. На этикетках или листах вкладышах пищевых продуктов, расфасованных и упакованных Поставщиком, кроме информации, указанной в маркировке изготовителя дополнительно должно быть указано: наименование предприятия упаковщика, его фактический адрес; дата упаковки продукции, для особо скоропортящихся продуктов (со сроком годности до 10 суток) – дата и время упаковки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5.4. Поставка товаров производится в расфасованном виде в транспортной таре. Тара должна соответствовать требованиям ГОСТов, ТУ и обеспечивать сохранность товаров при транспортировке.</w:t>
      </w:r>
    </w:p>
    <w:p>
      <w:pPr>
        <w:pStyle w:val="Normal"/>
        <w:ind w:left="-180" w:right="-185"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5. Тара, полученная с товарами, указанными Поставщиком в накладной, подлежит возврату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6. В том случае, если подлежащий затариванию и (или) упаковке товар будет передан Заказчику без тары и (или) упаковки либо в ненадлежащей таре и (или) упаковке, Заказчик вправе предъявить к Поставщику требования, вытекающие из передачи товара ненадлежащего качества в соответствии с п. 5.15.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7. Поставщик обязан передать Заказчику товар в количестве и ассортименте, в соответствии со Спецификацией поставляемых товаров (приложение № 1 к настоящему Договору) и заявкой Заказчик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8. В том случае, если Поставщиком будет передан товар в количестве меньшем, чем определено в заявке, Заказчик вправе потребовать от Поставщика передать недостающее количество товара, либо отказаться от переданного товара и его оплаты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9. В том случае, если Поставщиком будет передан товар в количестве, превышающем количество, указанное в заявке, Заказчик вправе отказаться от лишнего това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10. В том случае, если Поставщиком будут переданы товары в ассортименте, не соответствующем заявке, Заказчик вправе отказаться от их принятия и оплаты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11. Если Поставщик передал Заказчику наряду с товарами, ассортимент которых соответствует настоящему Договору, товары с нарушением условия об ассортименте, Заказчик вправе: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- принять товары, соответствующие условию об ассортименте, и отказаться от остальных товаров;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отказаться от всех переданных товаров;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- потребовать заменить товары, не соответствующие условию об ассортименте, товарами в ассортименте, предусмотренном Договором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5.13. Поставщик обязан передать Заказчику товары, </w:t>
      </w:r>
      <w:r>
        <w:rPr>
          <w:color w:val="000000"/>
          <w:sz w:val="22"/>
          <w:szCs w:val="22"/>
        </w:rPr>
        <w:t>качество которых соответствует требованиям ГОСТов, ТУ и условиям настоящего Договор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5.14. Не допускается поставка продукции, содержащей генно-модифицированные организмы (ГМО). На поставляемые продукты должны быть представлены протоколы  испытаний на отсутствие ГМО (ППМ 88-пп от 13.02.2007 г)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15. В том случае, если Поставщиком будут переданы товары ненадлежащего качества, Заказчик вправе по своему выбору потребовать от Поставщика: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безвозмездного устранения недостатков;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возмещения своих расходов на устранение недостатков товара;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- замены товара ненадлежащего качества товаром, соответствующим Договору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5.16. В том случае, если Поставщик не поставит предусмотренное настоящим Договором количество товаров, либо не выполнит требования Заказчика о замене недоброкачественных товаров в срок, установленный п. 6.4. настоящего Договора, Заказчик вправе отказаться от дальнейшего приобретения товаров и приобрести их у других лиц. При этом Поставщик будет обязан возместить Заказчику расходы на их приобретение в порядке, предусмотренном законодательством Российской Федерации.</w:t>
      </w:r>
    </w:p>
    <w:p>
      <w:pPr>
        <w:pStyle w:val="Normal"/>
        <w:spacing w:before="100" w:after="100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орядок приема товара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6.1. При принятии Товара Заказчик обязан проверить его качество и количество и в случае обнаружения недостатков уведомить об этом Поставщик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6.2. При принятии Товара Заказчик руководствуется настоящим Договором и законодательством Российской федерации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6.3. </w:t>
      </w:r>
      <w:r>
        <w:rPr>
          <w:color w:val="000000"/>
          <w:sz w:val="22"/>
          <w:szCs w:val="22"/>
        </w:rPr>
        <w:t>В случае несоответствия фактического наличия товаров данным, указанным в сопроводительных документах, или отклонения по качеству, составляться двусторонний акт, а в товарной накладной делается отметка об актировании. Составление акта возможно в одностороннем порядке при согласии Поставщика или его отсутствии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6.4. При обнаружении недостатков Товара после его приема Заказчик имеет право предъявить требования, связанные с недостатками товара, при условии, что они обнаружены до истечения срока годности товара, а также в том случае, если Заказчиком были соблюдены все условия хранения поставленного товара. 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6.5. При обнаружении недостатков поставленного товара после его приема Заказчик обязан немедленно уведомить об этом Поставщика и вызвать его представителя для составления Акта об обнаруженных недостатках. Представитель обязан прибыть на следующий день со дня получения от Заказчика соответствующего уведомления. </w:t>
      </w:r>
      <w:r>
        <w:rPr>
          <w:color w:val="000000"/>
          <w:sz w:val="22"/>
          <w:szCs w:val="22"/>
        </w:rPr>
        <w:t>Составление акта возможно в одностороннем порядке при согласии Поставщика или отсутствии его представителя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6.6. Поставщик обязан передать недостающее количество товара, заменить товары, не соответствующие условию об ассортименте, товарами в ассортименте, предусмотренном Договором, безвозмездно устранить недостатки, возместить расходы Заказчика на устранение недостатков товара, заменить товар ненадлежащего качества товаром, соответствующим условиям Договора, в течение 1 (одних) суток со дня получения им соответствующего требования от Заказчик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6.7. При возникновении разногласий в оценке соответствия продукции требованиям по качеству, указанным в настоящем Договоре, проверку качества проводят специалисты Управления федеральной службы по надзору в сфере защиты прав потребителей и благополучия человека по Пермскому краю по вызову Сторон. В случае проведения необходимых лабораторных испытаний расходы на их проведение несет Поставщик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6.8.  По итогам приемка товара при отсутствии претензий относительно качества, количества, ассортимента и других характеристик товара, либо после устранения Поставщиком выявленных недостатков, при наличии у Заказчика всех необходимых документов, указанных в п. </w:t>
      </w:r>
      <w:r>
        <w:rPr>
          <w:color w:val="000000"/>
          <w:sz w:val="22"/>
          <w:szCs w:val="22"/>
        </w:rPr>
        <w:t>3.1.4.</w:t>
      </w:r>
      <w:r>
        <w:rPr>
          <w:sz w:val="22"/>
          <w:szCs w:val="22"/>
        </w:rPr>
        <w:t xml:space="preserve"> настоящего Договора, Заказчик подписывает Акт приема-передачи товара в 2 (двух) экземплярах и один экземпляр передает Поставщику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right="-185" w:firstLine="540"/>
        <w:jc w:val="both"/>
        <w:rPr/>
      </w:pPr>
      <w:r>
        <w:rPr>
          <w:color w:val="000000"/>
          <w:sz w:val="22"/>
          <w:szCs w:val="22"/>
        </w:rPr>
        <w:t xml:space="preserve">6.9. В случае не предоставления всех необходимых документов, указанных в п. 3.1.4. настоящего Договора, предоставления документов, оформленных не надлежащим образом, </w:t>
      </w:r>
      <w:r>
        <w:rPr>
          <w:sz w:val="22"/>
          <w:szCs w:val="22"/>
        </w:rPr>
        <w:t xml:space="preserve">либо не предоставления или ненадлежащего оформления </w:t>
      </w:r>
      <w:r>
        <w:rPr>
          <w:color w:val="000000"/>
          <w:sz w:val="22"/>
          <w:szCs w:val="22"/>
        </w:rPr>
        <w:t xml:space="preserve">Акта </w:t>
      </w:r>
      <w:r>
        <w:rPr>
          <w:sz w:val="22"/>
          <w:szCs w:val="22"/>
        </w:rPr>
        <w:t>приема-передачи товара, З</w:t>
      </w:r>
      <w:r>
        <w:rPr>
          <w:color w:val="000000"/>
          <w:sz w:val="22"/>
          <w:szCs w:val="22"/>
        </w:rPr>
        <w:t>аказчик имеет право отказаться от всего переданного товара.</w:t>
      </w:r>
      <w:r>
        <w:rPr>
          <w:sz w:val="22"/>
          <w:szCs w:val="22"/>
        </w:rPr>
        <w:t xml:space="preserve"> В этом случае товар считается не поставленным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7. Гарантии</w:t>
      </w:r>
    </w:p>
    <w:p>
      <w:pPr>
        <w:pStyle w:val="Normal"/>
        <w:ind w:left="-180" w:right="-185" w:firstLine="720"/>
        <w:rPr>
          <w:sz w:val="22"/>
          <w:szCs w:val="22"/>
        </w:rPr>
      </w:pPr>
      <w:r>
        <w:rPr>
          <w:sz w:val="22"/>
          <w:szCs w:val="22"/>
        </w:rPr>
        <w:t xml:space="preserve">7.1. Поставщик гарантирует соответствие качества товара требованиям нормативных правовых актов, нормативных и технических документов, в соответствии с которыми он изготовлен и может быть идентифицирован при поступлении, а также требованиям настоящего Договора в течение срока годности (хранения) товара при соблюдении Заказчиком условий его хранения. </w:t>
      </w:r>
    </w:p>
    <w:p>
      <w:pPr>
        <w:pStyle w:val="Normal"/>
        <w:ind w:left="-180" w:right="-185" w:firstLine="720"/>
        <w:rPr>
          <w:sz w:val="22"/>
          <w:szCs w:val="22"/>
        </w:rPr>
      </w:pPr>
      <w:r>
        <w:rPr>
          <w:sz w:val="22"/>
          <w:szCs w:val="22"/>
        </w:rPr>
        <w:t>7.2. Поставщик обязуется осуществлять производственный контроль качества товара, в том числе лабораторный анализ продуктов.</w:t>
      </w:r>
    </w:p>
    <w:p>
      <w:pPr>
        <w:pStyle w:val="Normal"/>
        <w:numPr>
          <w:ilvl w:val="1"/>
          <w:numId w:val="2"/>
        </w:numPr>
        <w:ind w:left="-180" w:right="-185" w:firstLine="720"/>
        <w:rPr>
          <w:sz w:val="22"/>
          <w:szCs w:val="22"/>
        </w:rPr>
      </w:pPr>
      <w:r>
        <w:rPr>
          <w:sz w:val="22"/>
          <w:szCs w:val="22"/>
        </w:rPr>
        <w:t>Поставщик несет ответственность за качество товара в течение срока его годности, при условии соблюдения Заказчиком правил хранения и использования товара.</w:t>
      </w:r>
    </w:p>
    <w:p>
      <w:pPr>
        <w:pStyle w:val="Normal"/>
        <w:spacing w:before="100" w:after="100"/>
        <w:ind w:left="-180" w:right="-185" w:firstLine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Ответственность сторон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8.1. За неисполнение или ненадлежащее исполнение своих обязательств по настоящему Договору стороны несут ответственность, в соответствии с действующим законодательством Российской Федерации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8.2. В случае нарушения сроков оплаты товара Заказчик обязан уплатить Поставщику неустойку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воего обязательства по оплате поставленного това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8.3. В случае поставки товара ненадлежащего качества, товара в ассортименте не соответствующем условиям Договора, либо поставки товара не в полном объеме Поставщик обязан уплатить неустойку в размере 30 % от суммы гражданско-правово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8.4. В случае несвоевременного предоставления Акта приема-передачи товара Поставщик обязан уплатить Заказчику неустойку в размере 0,1% от цены Договора за каждый день просрочки обязательства по предоставлению Акта приема-передачи товар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8.5. Стороны освобождаются от уплаты неустойки, если докажут, что просрочка исполнения обязательства произошла по вине другой стороны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8.6. Уплата неустойки не освобождает Стороны от исполнения обязательств по настоящему Договору.</w:t>
      </w:r>
    </w:p>
    <w:p>
      <w:pPr>
        <w:pStyle w:val="Normal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 Обстоятельства непреодолимой силы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 Стороны освобождаются от ответственности за полное или частичное неисполнение своих обязательств по настоящему Договору в том случае, если оно явилось следствием действия обстоятельств непреодолимой силы, т.е. чрезвычайных  и  непредотвратимых  при данных условиях обстоятельств, в том числе  объявленной  или  фактической войны, гражданских волнений, эпидемии, блокады,  эмбарго,  пожаров,  землетрясений,  наводнений и других природных стихийных бедствий, а также издания актов государственных органов.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2. При наступлении обстоятельств непреодолимой силы, срок исполнения обязательств по настоящему Договору отодвигается соразмерно времени действия таких обстоятельств.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3. Свидетельство,  выданное  соответствующим  компетентным  органом, является  достаточным  подтверждением  наличия и продолжительности действия обстоятельств непреодолимой силы.</w:t>
      </w:r>
    </w:p>
    <w:p>
      <w:pPr>
        <w:pStyle w:val="ConsPlusNonformat"/>
        <w:ind w:left="-180"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4. Сторона, которая не исполняет обязательства по настоящему Договору вследствие действия обстоятельств непреодолимой силы, должна незамедлительно известить другую Сторону о таких обстоятельствах и об их влиянии на исполнение обязательств.</w:t>
      </w:r>
    </w:p>
    <w:p>
      <w:pPr>
        <w:pStyle w:val="Normal"/>
        <w:numPr>
          <w:ilvl w:val="1"/>
          <w:numId w:val="3"/>
        </w:numPr>
        <w:ind w:left="-180" w:right="-185" w:firstLine="720"/>
        <w:jc w:val="both"/>
        <w:rPr/>
      </w:pPr>
      <w:r>
        <w:rPr>
          <w:sz w:val="22"/>
          <w:szCs w:val="22"/>
        </w:rPr>
        <w:t>Если обстоятельства непреодолимой силы действуют на протяжении 2 (двух) месяцев Стороны вправе расторгнуть настоящий Договор в порядке, предусмотренном разделом 12 настоящего Договора.</w:t>
      </w:r>
    </w:p>
    <w:p>
      <w:pPr>
        <w:pStyle w:val="Normal"/>
        <w:numPr>
          <w:ilvl w:val="1"/>
          <w:numId w:val="3"/>
        </w:numPr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К обстоятельством непреодолимой силы не относятся действия, бездействия третьих лиц  и (или) контрагентов Поставщика.</w:t>
      </w:r>
    </w:p>
    <w:p>
      <w:pPr>
        <w:pStyle w:val="Normal"/>
        <w:spacing w:before="100" w:after="100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рядок урегулирования споров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0.1.  Все споры и разногласия, возникшие в связи с исполнением, изменением, расторжением или признанием недействительным настоящего гражданско-правового Договора, Стороны будут стремиться решить путем переговоров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0.2.  В случае не достижения взаимного согласия споры по настоящему гражданско-правовому Договору передаются на разрешение в Арбитражный суд Пермского края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0.3.  До передачи спора на разрешение в суд Стороны обязуются соблюсти претензионный порядок. По полученной претензии Сторона обязана дать письменный ответ по существу в срок не позднее 10 (десяти) календарных дней с момента ее получения.</w:t>
      </w:r>
    </w:p>
    <w:p>
      <w:pPr>
        <w:pStyle w:val="Normal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1. Срок действия договора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11.1. Настоящий Договор вступает в силу со дня его подписания и действует </w:t>
      </w:r>
      <w:r>
        <w:rPr>
          <w:b/>
          <w:sz w:val="22"/>
          <w:szCs w:val="22"/>
        </w:rPr>
        <w:t>по 31.10.2013 г.,</w:t>
      </w:r>
      <w:r>
        <w:rPr>
          <w:sz w:val="22"/>
          <w:szCs w:val="22"/>
        </w:rPr>
        <w:t xml:space="preserve"> а в части обязательств - до полного исполнения Сторонами своих обязательств по Договору.</w:t>
      </w:r>
    </w:p>
    <w:p>
      <w:pPr>
        <w:pStyle w:val="Normal"/>
        <w:ind w:left="-180" w:right="-185" w:firstLine="720"/>
        <w:rPr/>
      </w:pPr>
      <w:r>
        <w:rPr>
          <w:sz w:val="22"/>
          <w:szCs w:val="22"/>
        </w:rPr>
        <w:t xml:space="preserve">Заказчик обязан оплатить товар частями до 20.11.2013 года после получения счета-фактуры и подписания товарных накладных. </w:t>
      </w:r>
    </w:p>
    <w:p>
      <w:pPr>
        <w:pStyle w:val="TextBody"/>
        <w:ind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2. Порядок изменения и расторжения договора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2.1. Внесение изменений и дополнений в настоящий Договор возможно только по взаимному согласию Сторон путем заключения дополнительных соглашений. Дополнительные соглашения оформляются в письменном виде и подписываются уполномоченными на то представителями Сторон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2.2. Расторжение настоящего Договора допускается исключительно по соглашению Сторон, путем оформления Соглашения о расторжении гражданско-правового Договора или решению суда по основаниям, предусмотренным гражданским законодательством, в том числе: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2.2.1.  При существенном нарушении Договора Поставщиком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0.2.2.  В случае установления недостоверности сведений, содержащихся в документах, представленных Поставщиком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2.2.3.  В случае проведения процедуры ликвидации Поставщика или наличия решения арбитражного суда о признании Поставщика банкротом и об открытии конкурсного производства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2.2.4.  В случае установления факта приостановления деятельности Исполнителя в порядке, предусмотренном Кодексом Российской Федерации об административных правонарушениях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2.2.5.  Если у Поставщика имеется задолженность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25% (двадцать пять процентов) балансовой стоимости активов Поставщика по данным бухгалтерской отчетности за последний завершенный отчетный период, при условии, что Поставщик не обжалует наличие указанной задолженности в соответствии с законодательством Российской Федерации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2.2.6. В случае нарушения сроков поставки более чем на 2 (два) рабочих дня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12.3. Сторона, получившая от другой стороны уведомление о намерении расторгнуть настоящий Договор, обязана дать письменный ответ по существу в срок не позднее 5 (пяти) календарных дней с момента его получения, если иной срок не установлен в уведомлении. 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2.4. Любая из Сторон имеет право обратиться в суд при отказе другой стороны от расторжения Договора по соглашению Сторон или нарушении сроков, предусмотренных п. 12.3. настоящего Договора.</w:t>
      </w:r>
    </w:p>
    <w:p>
      <w:pPr>
        <w:pStyle w:val="Normal"/>
        <w:spacing w:before="100" w:after="100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3. Прочие условия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3.1.  Ни одна из Сторон не вправе передавать свои права и обязательства по настоящему  Договору  третьей стороне без письменного согласия другой Стороны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3.2.  Все уведомления, заявления, письма и другие документы, связанные с исполнением настоящего Договора, Стороны оформляют в письменном виде и направляют по почте заказным письмом. При отправлении вышеуказанных документов возможно использование факсимильной связи или электронной почты с последующим предоставлением оригиналов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3.3. В случае изменения адреса, расчетного счета или других реквизитов одна сторона обязана уведомить об этом другую сторону на следующий день со дня возникновения соответствующих изменений. Сторона, несвоевременно получившая уведомление о возникновении изменений, и при исполнении своих обязательств по настоящему Договору применившая старые реквизиты, ответственности за это не несет.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4.  Настоящий Договор составлен в 2 (двух) экземплярах, имеющих равную юридическую силу, по одному для каждой из Сторон. 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13.5. Ответственное лицо от Заказчика :_______________тел.____________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ое лицо от Поставщика: _________________тел._________________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 xml:space="preserve">13.6.  К настоящему Договору прилагаются: </w:t>
      </w:r>
    </w:p>
    <w:p>
      <w:pPr>
        <w:pStyle w:val="Normal"/>
        <w:ind w:left="-180" w:right="-185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 – «Спецификация поставляемых товаров»,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Все приложения к настоящему Договору являются его неотъемлемыми частями и подписываются Сторонами одновременно с подписанием настоящего Договора.</w:t>
      </w:r>
    </w:p>
    <w:p>
      <w:pPr>
        <w:pStyle w:val="Normal"/>
        <w:ind w:left="-180" w:right="-185" w:firstLine="720"/>
        <w:jc w:val="both"/>
        <w:rPr/>
      </w:pPr>
      <w:r>
        <w:rPr>
          <w:sz w:val="22"/>
          <w:szCs w:val="22"/>
        </w:rPr>
        <w:t>13.7.  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before="100" w:after="100"/>
        <w:ind w:left="-180" w:right="-185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5. Юридические адреса и реквизиты сторон</w:t>
      </w:r>
    </w:p>
    <w:p>
      <w:pPr>
        <w:pStyle w:val="Normal"/>
        <w:spacing w:before="100" w:after="100"/>
        <w:ind w:firstLine="708"/>
        <w:jc w:val="both"/>
        <w:rPr/>
      </w:pPr>
      <w:r>
        <w:rPr/>
        <w:t>Заказчик:                                                                                 Поставщик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9"/>
        <w:gridCol w:w="4382"/>
      </w:tblGrid>
      <w:tr>
        <w:trPr>
          <w:trHeight w:val="80" w:hRule="atLeast"/>
        </w:trPr>
        <w:tc>
          <w:tcPr>
            <w:tcW w:w="5189" w:type="dxa"/>
            <w:tcBorders/>
          </w:tcPr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БУЗ «Городская детская клиническая </w:t>
            </w:r>
          </w:p>
          <w:p>
            <w:pPr>
              <w:pStyle w:val="TextBody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ьница № 9 им. Пичугина П.И.»</w:t>
            </w:r>
          </w:p>
        </w:tc>
        <w:tc>
          <w:tcPr>
            <w:tcW w:w="4382" w:type="dxa"/>
            <w:tcBorders/>
          </w:tcPr>
          <w:p>
            <w:pPr>
              <w:pStyle w:val="TextBody"/>
              <w:snapToGrid w:val="false"/>
              <w:ind w:firstLine="5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479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185" w:hanging="0"/>
              <w:rPr/>
            </w:pPr>
            <w:r>
              <w:rPr>
                <w:b/>
                <w:sz w:val="22"/>
                <w:szCs w:val="22"/>
              </w:rPr>
              <w:t>_________________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_________ /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right="-185" w:hanging="0"/>
              <w:rPr/>
            </w:pPr>
            <w:r>
              <w:rPr>
                <w:sz w:val="22"/>
                <w:szCs w:val="22"/>
              </w:rPr>
              <w:t>_______________/</w:t>
            </w:r>
            <w:r>
              <w:rPr>
                <w:b/>
                <w:sz w:val="22"/>
                <w:szCs w:val="22"/>
              </w:rPr>
              <w:t>______________/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6120" w:hanging="0"/>
        <w:jc w:val="right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 xml:space="preserve">Приложение № 1 </w:t>
      </w:r>
    </w:p>
    <w:p>
      <w:pPr>
        <w:pStyle w:val="Normal"/>
        <w:ind w:left="6120" w:right="-18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гражданско-правовому договору </w:t>
      </w:r>
    </w:p>
    <w:p>
      <w:pPr>
        <w:pStyle w:val="Normal"/>
        <w:ind w:left="6120" w:right="-185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 от «___» _____ 20__г.</w:t>
      </w:r>
    </w:p>
    <w:p>
      <w:pPr>
        <w:pStyle w:val="Normal"/>
        <w:spacing w:before="100" w:after="100"/>
        <w:jc w:val="center"/>
        <w:rPr/>
      </w:pPr>
      <w:r>
        <w:rPr/>
        <w:t>Спецификация поставляемых товаров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042"/>
        <w:gridCol w:w="3522"/>
        <w:gridCol w:w="900"/>
        <w:gridCol w:w="900"/>
        <w:gridCol w:w="900"/>
        <w:gridCol w:w="900"/>
      </w:tblGrid>
      <w:tr>
        <w:trPr>
          <w:trHeight w:val="51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ОКДП</w:t>
            </w:r>
          </w:p>
        </w:tc>
        <w:tc>
          <w:tcPr>
            <w:tcW w:w="2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 измер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Цена, руб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b/>
                <w:b/>
              </w:rPr>
            </w:pPr>
            <w:r>
              <w:rPr>
                <w:b/>
              </w:rPr>
              <w:t>Сумма, руб.</w:t>
            </w:r>
          </w:p>
        </w:tc>
      </w:tr>
      <w:tr>
        <w:trPr>
          <w:trHeight w:val="229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15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нтай свежезамороженный, потрошеный, без головы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 соответствовать требованиям ГОСТа 1168-68, наличие документации подтверждающей качество товара. Товар поставляется в  упаковке, которая должна обеспечивать его сохранность, товарный вид. Маркировка на таре должна соответствовать ГОСТ Р 51074-2003  должна быть четко читаемая, информация должна быть полная и достоверная, текст информации должен быть изложен на русском языке. Остаточный срок годности должен быть не менее 80%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0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800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сервы рыбные в масле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йра. Должен соответствовать требованию  ГОСТ ГОСТ 13865-68, Упакован в в металлические банки вместимостью не более 353 см3 по ГОСТ 5981.</w:t>
              <w:br/>
              <w:t>Внутренняя поверхность металлических банок и крышек должна быть покрыта устойчивым лаком или эмалью., обеспечивающие сохранность и физические свойства. Остаточный срок годности на момент поставки должен составлять не менее 80%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153</w:t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рбуша свежезамороженная, потрошеная, без головы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ен соответствовать требованиям ГОСТа 1168-68, наличие документации подтверждающей качество товара. Товар поставляется в  упаковке, которая должна обеспечивать его сохранность, товарный вид. Маркировка на таре должна соответствовать ГОСТ Р 51074-2003  должна быть четко читаемая, информация должна быть полная и достоверная, текст информации должен быть изложен на русском языке. Остаточный срок годности должен быть не менее 80%.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3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00" w:after="1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nformat"/>
        <w:ind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того к оплате: ____________ (____________) рублей ____ копеек.</w:t>
      </w:r>
    </w:p>
    <w:p>
      <w:pPr>
        <w:pStyle w:val="ConsPlusNonformat"/>
        <w:ind w:right="-185"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Качество продукции должно соответствовать требованиям соответствующих ГОСТ, СанПин 2.3.2.560-96, 2.3.2.1324-03 "Гигиенические требования к срокам годности и условиям хранения пищевых продуктов, 2.3.2.1078-01 "Гигиенические требования к безопасности  и пищевой  ценности продуктов", ФЗ от 02.01.2000г. № 29-ФЗ «О качестве и безопасности пищевых продуктов»;</w:t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Товары должны сопровождаться необходимыми лицензиями и сертификатами соответствия;</w:t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Материалы, используемые для упаковки, а также нетоксичные чернила или клей, применяемые для нанесения текста или наклеивания этикеток, должны быть разрешены органами Госсанэпиднадзора Минздрава России;</w:t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Товар поставляется в  упаковке, которая должна обеспечивать его сохранность при хранении и транспортировке, товарный вид;</w:t>
      </w:r>
    </w:p>
    <w:p>
      <w:pPr>
        <w:pStyle w:val="ConsPlusNonformat"/>
        <w:ind w:right="-185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Маркировка на таре должна соответствовать ГОСТ Р 51074-2003  должна быть четко читаемая, информация должна быть полная и достоверная, текст информации должен быть изложен на русском языке;</w:t>
      </w:r>
    </w:p>
    <w:p>
      <w:pPr>
        <w:pStyle w:val="ConsPlusNonformat"/>
        <w:ind w:right="-185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язательно должна быть информация о дате изготовления, условиях хранения и сроке год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2"/>
          <w:szCs w:val="22"/>
        </w:rPr>
        <w:t xml:space="preserve">- Поставка товара осуществляется в рабочие дни с 8:30 до 16:00 часов, </w:t>
      </w:r>
      <w:r>
        <w:rPr/>
        <w:t xml:space="preserve">с соблюдением температурных режимов («холодовой цепи»), применяемых к поставкам товаров, требующих поддержания определенных температур при перевозке. Поставка товара осуществляется транспортом Поставщика, отвечающим требованиям СанПиН. 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100" w:after="100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ВЩИК</w:t>
            </w:r>
          </w:p>
        </w:tc>
      </w:tr>
      <w:tr>
        <w:trPr>
          <w:trHeight w:val="1090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/>
            </w:pPr>
            <w:r>
              <w:rPr>
                <w:b/>
                <w:sz w:val="22"/>
                <w:szCs w:val="22"/>
              </w:rPr>
              <w:t>_________________</w:t>
            </w:r>
            <w:r>
              <w:rPr>
                <w:sz w:val="22"/>
                <w:szCs w:val="22"/>
              </w:rPr>
              <w:t>/</w:t>
            </w:r>
            <w:r>
              <w:rPr>
                <w:b/>
                <w:sz w:val="22"/>
                <w:szCs w:val="22"/>
              </w:rPr>
              <w:t>________ /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ind w:right="-185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/</w:t>
            </w:r>
            <w:r>
              <w:rPr>
                <w:b/>
                <w:sz w:val="22"/>
                <w:szCs w:val="22"/>
              </w:rPr>
              <w:t>______________/</w:t>
            </w:r>
          </w:p>
        </w:tc>
      </w:tr>
    </w:tbl>
    <w:p>
      <w:pPr>
        <w:pStyle w:val="Normal"/>
        <w:widowControl w:val="false"/>
        <w:ind w:right="-187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255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65"/>
        </w:tabs>
        <w:ind w:left="765" w:hanging="495"/>
      </w:pPr>
      <w:rPr/>
    </w:lvl>
    <w:lvl w:ilvl="2">
      <w:start w:val="8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30"/>
        </w:tabs>
        <w:ind w:left="15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0"/>
        </w:tabs>
        <w:ind w:left="2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60"/>
        </w:tabs>
        <w:ind w:left="30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330"/>
        </w:tabs>
        <w:ind w:left="33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color w:val="000000"/>
      <w:sz w:val="22"/>
    </w:rPr>
  </w:style>
  <w:style w:type="character" w:styleId="WW8Num16z0">
    <w:name w:val="WW8Num16z0"/>
    <w:qFormat/>
    <w:rPr>
      <w:b w:val="false"/>
      <w:i w:val="false"/>
      <w:color w:val="000000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>
      <w:b w:val="false"/>
      <w:i w:val="false"/>
      <w:color w:val="000000"/>
      <w:sz w:val="22"/>
    </w:rPr>
  </w:style>
  <w:style w:type="character" w:styleId="WW8Num26z1">
    <w:name w:val="WW8Num26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color w:val="000000"/>
      <w:sz w:val="22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5z0">
    <w:name w:val="WW8NumSt25z0"/>
    <w:qFormat/>
    <w:rPr/>
  </w:style>
  <w:style w:type="character" w:styleId="WW8NumSt26z0">
    <w:name w:val="WW8NumSt2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1">
    <w:name w:val="Основной текст 2 Знак"/>
    <w:basedOn w:val="Style5"/>
    <w:qFormat/>
    <w:rPr/>
  </w:style>
  <w:style w:type="character" w:styleId="1">
    <w:name w:val="Заголовок 1 Знак"/>
    <w:qFormat/>
    <w:rPr>
      <w:b/>
      <w:i/>
    </w:rPr>
  </w:style>
  <w:style w:type="character" w:styleId="Style9">
    <w:name w:val="Название Знак"/>
    <w:qFormat/>
    <w:rPr>
      <w:rFonts w:ascii="Arial" w:hAnsi="Arial" w:cs="Arial"/>
      <w:b/>
      <w:kern w:val="2"/>
      <w:sz w:val="32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4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1">
    <w:name w:val="Основной текст с отступом 31"/>
    <w:basedOn w:val="Normal"/>
    <w:qFormat/>
    <w:pPr>
      <w:tabs>
        <w:tab w:val="clear" w:pos="708"/>
        <w:tab w:val="center" w:pos="4677" w:leader="none"/>
        <w:tab w:val="left" w:pos="7185" w:leader="none"/>
      </w:tabs>
      <w:suppressAutoHyphens w:val="true"/>
      <w:ind w:firstLine="540"/>
      <w:jc w:val="both"/>
    </w:pPr>
    <w:rPr>
      <w:sz w:val="26"/>
      <w:szCs w:val="24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8:26:00Z</dcterms:created>
  <dc:creator>ump15</dc:creator>
  <dc:description/>
  <cp:keywords/>
  <dc:language>en-US</dc:language>
  <cp:lastModifiedBy>user</cp:lastModifiedBy>
  <cp:lastPrinted>2012-11-20T13:16:00Z</cp:lastPrinted>
  <dcterms:modified xsi:type="dcterms:W3CDTF">2013-04-15T09:07:00Z</dcterms:modified>
  <cp:revision>41</cp:revision>
  <dc:subject/>
  <dc:title>СОГЛАСОВАНО</dc:title>
</cp:coreProperties>
</file>