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/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14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spacing w:before="0" w:after="0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Гражданско-правовой ДОГОВОР № 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продуктов питания (Яйцо курино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«____» ___________ 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больница № 9 им. Пичугина П.И.», именуемое в дальнейшем «Заказчик», в лице главного врача Бондаря Дмитрия Александровича,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 __________________,  с другой стороны, в дальнейшем вместе именуемые Стороны по результатам протокола от__________________2013г. №____ , заключили настоящий гражданско-правовой договор (далее – договор) о нижеследующем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1. Предмет гражданско-правового договора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</w:t>
      </w:r>
      <w:r>
        <w:rPr>
          <w:sz w:val="22"/>
          <w:szCs w:val="22"/>
          <w:u w:val="single"/>
        </w:rPr>
        <w:t>продукты питания</w:t>
      </w:r>
      <w:r>
        <w:rPr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Общая стоимость товара составляет ___________ рублей ____ коп. (___________ руб. ___ коп)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2.4. Поставленный товар оплачиваются Заказчиком частями до 20.01.2014 года после получения счета-фактуры и подписания товарных накладны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чет-фактуру и (или) счет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1.5. </w:t>
      </w:r>
      <w:r>
        <w:rPr>
          <w:sz w:val="22"/>
          <w:szCs w:val="22"/>
        </w:rPr>
        <w:t>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1.6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3.1.7.  </w:t>
      </w:r>
      <w:r>
        <w:rPr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 Заказчик обяза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  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4.2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4.3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25 октября, д. 42 (пищеблок).</w:t>
      </w:r>
    </w:p>
    <w:p>
      <w:pPr>
        <w:pStyle w:val="Normal"/>
        <w:jc w:val="both"/>
        <w:rPr/>
      </w:pPr>
      <w:r>
        <w:rPr>
          <w:sz w:val="22"/>
          <w:szCs w:val="22"/>
        </w:rPr>
        <w:t>4.2. Поставки товара осуществляются Поставщиком п</w:t>
      </w:r>
      <w:r>
        <w:rPr>
          <w:b/>
          <w:sz w:val="22"/>
          <w:szCs w:val="22"/>
        </w:rPr>
        <w:t>о 31.12.2013 г.</w:t>
      </w:r>
      <w:r>
        <w:rPr>
          <w:sz w:val="22"/>
          <w:szCs w:val="22"/>
        </w:rPr>
        <w:t xml:space="preserve"> по заявкам Заказчика, включая выходные и праздничные дн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Поставка товара по заявкам Заказчика осуществляется Поставщиком в рабочие дни с 8:30 до 16:00 часов,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jc w:val="both"/>
        <w:rPr/>
      </w:pPr>
      <w:r>
        <w:rPr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jc w:val="both"/>
        <w:rPr/>
      </w:pPr>
      <w:r>
        <w:rPr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jc w:val="both"/>
        <w:rPr/>
      </w:pPr>
      <w:r>
        <w:rPr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ться от всех переданных товаров;</w:t>
      </w:r>
    </w:p>
    <w:p>
      <w:pPr>
        <w:pStyle w:val="Normal"/>
        <w:jc w:val="both"/>
        <w:rPr/>
      </w:pPr>
      <w:r>
        <w:rPr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3. Поставщик обязан передать Заказчику товары, </w:t>
      </w:r>
      <w:r>
        <w:rPr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jc w:val="both"/>
        <w:rPr/>
      </w:pPr>
      <w:r>
        <w:rPr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а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color w:val="000000"/>
          <w:sz w:val="22"/>
          <w:szCs w:val="22"/>
        </w:rPr>
        <w:t>3.1.4.</w:t>
      </w:r>
      <w:r>
        <w:rPr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9. В случае не предоставления всех необходимых документов, указанных в п. 3.1.4. настоящего Договора, предоставления документов, оформленных не надлежащим образом, </w:t>
      </w:r>
      <w:r>
        <w:rPr>
          <w:sz w:val="22"/>
          <w:szCs w:val="22"/>
        </w:rPr>
        <w:t xml:space="preserve">либо не предоставления или ненадлежащего оформления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а-передачи товара, З</w:t>
      </w:r>
      <w:r>
        <w:rPr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b/>
          <w:sz w:val="22"/>
          <w:szCs w:val="22"/>
        </w:rPr>
        <w:t>по 31.12.2013 г.,</w:t>
      </w:r>
      <w:r>
        <w:rPr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rPr/>
      </w:pPr>
      <w:r>
        <w:rPr>
          <w:sz w:val="22"/>
          <w:szCs w:val="22"/>
        </w:rPr>
        <w:t xml:space="preserve">Заказчик обязан оплатить товар частями до 20.01.2014 года после получения счета-фактуры и подписания товарных накладных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jc w:val="both"/>
        <w:rPr/>
      </w:pPr>
      <w:r>
        <w:rPr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jc w:val="both"/>
        <w:rPr/>
      </w:pPr>
      <w:r>
        <w:rPr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5. Ответственное лицо от Заказчика :_______________тел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от Поставщика: _________________тел.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6.  К настоящему Договору прилага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«Спецификация поставляемых товаров»,</w:t>
      </w:r>
    </w:p>
    <w:p>
      <w:pPr>
        <w:pStyle w:val="Normal"/>
        <w:jc w:val="both"/>
        <w:rPr/>
      </w:pPr>
      <w:r>
        <w:rPr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УЗ «Городская детская клиническая </w:t>
            </w:r>
          </w:p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_ 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612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61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гражданско-правовому договору </w:t>
      </w:r>
    </w:p>
    <w:p>
      <w:pPr>
        <w:pStyle w:val="Normal"/>
        <w:ind w:left="61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_» _____ 20__г.</w:t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5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05"/>
        <w:gridCol w:w="3760"/>
        <w:gridCol w:w="1280"/>
        <w:gridCol w:w="900"/>
        <w:gridCol w:w="960"/>
        <w:gridCol w:w="96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КДП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15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2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 в скорлупе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е столовое 1 категории; качество должно соответствовать требованию  ГОСТ 52121-2003;Упаковка должна обеспечивать целостность товара при его хранении и транспортировке; требования к запасу срока годности на момент поставки не менее 80 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продукции должно соответствовать требованиям соответствующих ГОСТ, СанПин 2.3.2.560-96, 2.3.2.1324-03 "Гигиенические требования к срокам годности и условиям хранения пищевых продуктов, 2.3.2.1078-01 "Гигиенические требования к безопасности  и пищевой  ценности продуктов", ФЗ от 02.01.2000г. № 29-ФЗ «О качестве и безопасности пищевых продуктов»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Товары должны сопровождаться необходимыми лицензиями и сертификатами соответствия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териалы, используемые для упаковки, а также нетоксичные чернила или клей, применяемые для нанесения текста или наклеивания этикеток, должны быть разрешены органами Госсанэпиднадзора Минздрава России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овар поставляется в  упаковке, которая должна обеспечивать его сохранность при хранении и транспортировке, товарный вид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;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должна быть информация о дате изготовления, условиях хранения и сроке год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оставка товара осуществляется в рабочие дни с 8:30 до 16:00 часов, с соблюдением температурных режимов («холодовой цепи»), применяемых к поставкам товаров, требующих поддержания определенных температур при перевозке. Поставка товара осуществляется транспортом Поставщика, отвечающим требованиям СанПиН.  </w:t>
      </w:r>
    </w:p>
    <w:p>
      <w:pPr>
        <w:pStyle w:val="Normal"/>
        <w:spacing w:before="100" w:after="100"/>
        <w:ind w:left="6300" w:right="-18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 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</w:tbl>
    <w:p>
      <w:pPr>
        <w:pStyle w:val="Normal"/>
        <w:ind w:right="-18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707" w:gutter="0" w:header="0" w:top="709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i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suppressAutoHyphens w:val="true"/>
      <w:ind w:firstLine="540"/>
      <w:jc w:val="both"/>
    </w:pPr>
    <w:rPr>
      <w:sz w:val="26"/>
      <w:szCs w:val="24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6:00Z</dcterms:created>
  <dc:creator>ump15</dc:creator>
  <dc:description/>
  <cp:keywords/>
  <dc:language>en-US</dc:language>
  <cp:lastModifiedBy>user</cp:lastModifiedBy>
  <cp:lastPrinted>2012-11-20T13:14:00Z</cp:lastPrinted>
  <dcterms:modified xsi:type="dcterms:W3CDTF">2013-04-15T09:09:00Z</dcterms:modified>
  <cp:revision>44</cp:revision>
  <dc:subject/>
  <dc:title>СОГЛАСОВАНО</dc:title>
</cp:coreProperties>
</file>