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701"/>
        <w:gridCol w:w="1559"/>
        <w:gridCol w:w="1418"/>
        <w:gridCol w:w="850"/>
        <w:gridCol w:w="1134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овое наименование или эквивале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ребования к това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и требований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указывается участник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(руб.)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егит тб 250 мг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до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Таб 250 мг фл темн.стекла №5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годности: 5 ле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ранить при т 15-25  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дол таб линг 60мг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оментола раствор в ментил изовалера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сублингв. 0,06 г 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агистин таб 16мг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агис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6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2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защищенном от света, при т не выше 25 </w:t>
            </w:r>
            <w:r>
              <w:rPr>
                <w:bCs/>
                <w:sz w:val="18"/>
                <w:szCs w:val="18"/>
              </w:rPr>
              <w:t>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аркам таб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 магния аспараги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уп.контурн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отен, таб 25мг №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опр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5 мг №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таблетка содержит активного вещества: каптоприла 25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помогательные вещества: целлюлоза микрокристаллическая, крахмал кукрузный, стеариновая кислота, лактоза. Срок годности 3 года, </w:t>
            </w:r>
            <w:r>
              <w:rPr>
                <w:bCs/>
                <w:sz w:val="18"/>
                <w:szCs w:val="18"/>
              </w:rPr>
              <w:t>Хранить при т 15-25  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нева таб 4мг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ндопр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4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2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защищенном от света, при т не выше 30 </w:t>
            </w:r>
            <w:r>
              <w:rPr>
                <w:bCs/>
                <w:sz w:val="18"/>
                <w:szCs w:val="18"/>
              </w:rPr>
              <w:t>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ветен плюс таб.п.о.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росартан 600 мг+ гидрохлортиазид 12,5 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.о. №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5 л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месте, при т не выше 30 </w:t>
            </w:r>
            <w:r>
              <w:rPr>
                <w:bCs/>
                <w:sz w:val="18"/>
                <w:szCs w:val="18"/>
              </w:rPr>
              <w:t>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зартан-Н Рихт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ар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п.п.о. 12,5 мг+ 100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2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месте, при т не выше 30 </w:t>
            </w:r>
            <w:r>
              <w:rPr>
                <w:bCs/>
                <w:sz w:val="18"/>
                <w:szCs w:val="18"/>
              </w:rPr>
              <w:t>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 таб 10мг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10 мг №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памил таб п/о 40мг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пам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.п.о 40 мг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-ренитек таб 20мг+12,5мг №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хлоротиазид* + Эналаприл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20 мг+ 12,5 мг №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3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месте, при т не выше 30 </w:t>
            </w:r>
            <w:r>
              <w:rPr>
                <w:bCs/>
                <w:sz w:val="18"/>
                <w:szCs w:val="18"/>
              </w:rPr>
              <w:t>º С, в закрытой упак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-ПЕРИНЕВА ТАБ. 0,625МГ+2МГ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апамид* + Периндоприл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0,625 мг+ 2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3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месте, при т не выше 30 </w:t>
            </w:r>
            <w:r>
              <w:rPr>
                <w:bCs/>
                <w:sz w:val="18"/>
                <w:szCs w:val="18"/>
              </w:rPr>
              <w:t>º С, в закрытой упако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сул-т д/и 25% амп 10мл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сульф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ля в\в введ 250 мг\мл амп 10 мл №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овегин д/и 4% амп 2мл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отеинизированный гемодериват крови тел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\и  40мг\мл амп 2 мл №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мпула(2 мл) содержит в качестве активного  вещества актовегина концентрат(в пересчете на сухой депротеинизированный гемодериват крови телят)- 80 мг, вспомогательные вещества: натрия хлорид- 53,6 мг, вода для иъекций – до 2 м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5 лет, </w:t>
            </w:r>
            <w:r>
              <w:rPr>
                <w:bCs/>
                <w:sz w:val="18"/>
                <w:szCs w:val="18"/>
              </w:rPr>
              <w:t>Хранить при т не выше 25  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овегин д/и 4% амп 5мл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отеинизированный гемодериват крови тел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\и  40мг\мл амп 5 мл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5 лет, </w:t>
            </w:r>
            <w:r>
              <w:rPr>
                <w:bCs/>
                <w:sz w:val="18"/>
                <w:szCs w:val="18"/>
              </w:rPr>
              <w:t>Хранить при т не выше 25  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дронат д/и 10% амп 5мл №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до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\и 10% амп 5 мл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парабульбарного и внутривенного введения 100 мг/мл( ампулы)5 м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5 ампул в ячейковой упаковке из поливинилхлоридной пленки или из полиэтилентерефталатной пленки без покрытия. По 2 ячейковые упаковки вместе с инструкцией по применению в пачке из карт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4 года, </w:t>
            </w:r>
            <w:r>
              <w:rPr>
                <w:bCs/>
                <w:sz w:val="18"/>
                <w:szCs w:val="18"/>
              </w:rPr>
              <w:t>Хранить при т не выше 25  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поцетин таб 5мг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поце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 мг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прил таб 20мг №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зинопр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20 мг №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3 года, </w:t>
            </w:r>
            <w:r>
              <w:rPr>
                <w:bCs/>
                <w:sz w:val="18"/>
                <w:szCs w:val="18"/>
              </w:rPr>
              <w:t>Хранить при т 15-25  º 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ангин таб п/о №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 магния аспарагин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п.п.о.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одипин таб 10мг №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10 мг №3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годности 3 года, </w:t>
            </w:r>
            <w:r>
              <w:rPr>
                <w:bCs/>
                <w:sz w:val="18"/>
                <w:szCs w:val="18"/>
              </w:rPr>
              <w:t>Хранить при т 15-30  º С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ап таб 5мг №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алапр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5 мг №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годности 3 года, </w:t>
            </w:r>
            <w:r>
              <w:rPr>
                <w:bCs/>
                <w:sz w:val="18"/>
                <w:szCs w:val="18"/>
              </w:rPr>
              <w:t>Хранить при т не выше 25  º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налаприла малеат 5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 натрия гидрокарбонат; лактозы моногидрат; крахмал кукурузный; гидроксипропилцеллюлоза (гипролоза); тальк (магния гидросиликат); магния сте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федипин др 10мг №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федип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0 мг №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</w:r>
    </w:p>
    <w:p>
      <w:pPr>
        <w:pStyle w:val="Normal"/>
        <w:ind w:left="-142" w:right="-142" w:hanging="0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80%.</w:t>
      </w:r>
    </w:p>
    <w:p>
      <w:pPr>
        <w:pStyle w:val="Normal"/>
        <w:ind w:left="-142" w:hanging="0"/>
        <w:rPr/>
      </w:pPr>
      <w:r>
        <w:rPr/>
        <w:t>* 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42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1-06-06T13:46:00Z</cp:lastPrinted>
  <dcterms:modified xsi:type="dcterms:W3CDTF">2013-04-11T10:06:00Z</dcterms:modified>
  <cp:revision>43</cp:revision>
  <dc:subject/>
  <dc:title>Приложение № 1</dc:title>
</cp:coreProperties>
</file>