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07" w:leader="none"/>
        </w:tabs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1507" w:leader="none"/>
        </w:tabs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tabs>
          <w:tab w:val="clear" w:pos="708"/>
          <w:tab w:val="left" w:pos="150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07" w:leader="none"/>
        </w:tabs>
        <w:rPr/>
      </w:pPr>
      <w:r>
        <w:rPr/>
      </w:r>
    </w:p>
    <w:tbl>
      <w:tblPr>
        <w:tblW w:w="101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3261"/>
        <w:gridCol w:w="2218"/>
        <w:gridCol w:w="851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орговое наименование или эквивалент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НН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а выпуска  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ункциональные характерис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>
          <w:trHeight w:val="3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егит тб 250 мг№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илдоп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Cs/>
                <w:sz w:val="18"/>
                <w:szCs w:val="18"/>
              </w:rPr>
              <w:t>Таб 250 мг фл темн.стекла №50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рок годности: 5 лет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ранить при т 15-25  º 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идол таб линг 60мг №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оментола раствор в ментил изовалерат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.сублингв. 0,06 г  №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агистин таб 16мг №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агистин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 16 мг №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: 2 год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ранить в сухом защищенном от света, при т не выше 25 </w:t>
            </w:r>
            <w:r>
              <w:rPr>
                <w:bCs/>
                <w:sz w:val="18"/>
                <w:szCs w:val="18"/>
              </w:rPr>
              <w:t>º 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паркам таб №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я и магния аспарагинат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 уп.контурн №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отен, таб 25мг № 5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топрил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 25 мг №5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ждая таблетка содержит активного вещества: каптоприла 25 м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помогательные вещества: целлюлоза микрокристаллическая, крахмал кукрузный, стеариновая кислота, лактоза. Срок годности 3 года, </w:t>
            </w:r>
            <w:r>
              <w:rPr>
                <w:bCs/>
                <w:sz w:val="18"/>
                <w:szCs w:val="18"/>
              </w:rPr>
              <w:t>Хранить при т 15-25  º 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нева таб 4мг №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ндоприл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 4 мг №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: 2 год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ранить в сухом защищенном от света, при т не выше 30 </w:t>
            </w:r>
            <w:r>
              <w:rPr>
                <w:bCs/>
                <w:sz w:val="18"/>
                <w:szCs w:val="18"/>
              </w:rPr>
              <w:t>º 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ветен плюс таб.п.о. №5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просартан 600 мг+ гидрохлортиазид 12,5 мг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 п.о. №5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: 5 л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ранить в сухом месте, при т не выше 30 </w:t>
            </w:r>
            <w:r>
              <w:rPr>
                <w:bCs/>
                <w:sz w:val="18"/>
                <w:szCs w:val="18"/>
              </w:rPr>
              <w:t>º 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озартан-Н Рихтер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зартан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.п.п.о. 12,5 мг+ 100 мг №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: 2 год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ранить в сухом месте, при т не выше 30 </w:t>
            </w:r>
            <w:r>
              <w:rPr>
                <w:bCs/>
                <w:sz w:val="18"/>
                <w:szCs w:val="18"/>
              </w:rPr>
              <w:t>º 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лодипин таб 10мг №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лодипин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. 10 мг №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апамил таб п/о 40мг №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апамил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 п.п.о 40 мг №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-ренитек таб 20мг+12,5мг №28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охлоротиазид* + Эналаприл*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 20 мг+ 12,5 мг №2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: 3 год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ранить в сухом месте, при т не выше 30 </w:t>
            </w:r>
            <w:r>
              <w:rPr>
                <w:bCs/>
                <w:sz w:val="18"/>
                <w:szCs w:val="18"/>
              </w:rPr>
              <w:t>º С, в закрытой упаков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-ПЕРИНЕВА ТАБ. 0,625МГ+2МГ №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апамид* + Периндоприл*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 0,625 мг+ 2 мг №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: 3 год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ранить в сухом месте, при т не выше 30 </w:t>
            </w:r>
            <w:r>
              <w:rPr>
                <w:bCs/>
                <w:sz w:val="18"/>
                <w:szCs w:val="18"/>
              </w:rPr>
              <w:t>º С, в закрытой упаков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ния сул-т д/и 25% амп 10мл №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ния сульфат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-р для в\в введ 250 мг\мл амп 10 мл №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овегин д/и 4% амп 2мл №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ротеинизированный гемодериват крови телят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-р д\и  40мг\мл амп 2 мл №2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ампула(2 мл) содержит в качестве активного  вещества актовегина концентрат(в пересчете на сухой депротеинизированный гемодериват крови телят)- 80 мг, вспомогательные вещества: натрия хлорид- 53,6 мг, вода для иъекций – до 2 м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одности 5 лет, </w:t>
            </w:r>
            <w:r>
              <w:rPr>
                <w:bCs/>
                <w:sz w:val="18"/>
                <w:szCs w:val="18"/>
              </w:rPr>
              <w:t>Хранить при т не выше 25  º 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овегин д/и 4% амп 5мл №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ротеинизированный гемодериват крови телят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-р д\и  40мг\мл амп 5 мл №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одности 5 лет, </w:t>
            </w:r>
            <w:r>
              <w:rPr>
                <w:bCs/>
                <w:sz w:val="18"/>
                <w:szCs w:val="18"/>
              </w:rPr>
              <w:t>Хранить при т не выше 25  º 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лдронат д/и 10% амп 5мл №10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льдоний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-р д\и 10% амп 5 мл №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для парабульбарного и внутривенного введения 100 мг/мл( ампулы)5 м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5 ампул в ячейковой упаковке из поливинилхлоридной пленки или из полиэтилентерефталатной пленки без покрытия. По 2 ячейковые упаковки вместе с инструкцией по применению в пачке из карто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одности 4 года, </w:t>
            </w:r>
            <w:r>
              <w:rPr>
                <w:bCs/>
                <w:sz w:val="18"/>
                <w:szCs w:val="18"/>
              </w:rPr>
              <w:t>Хранить при т не выше 25  º 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нпоцетин таб 5мг №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нпоцетин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 5 мг №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ноприл таб 20мг №28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зиноприл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 20 мг №2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одности 3 года, </w:t>
            </w:r>
            <w:r>
              <w:rPr>
                <w:bCs/>
                <w:sz w:val="18"/>
                <w:szCs w:val="18"/>
              </w:rPr>
              <w:t>Хранить при т 15-25  º 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нангин таб п/о №50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я и магния аспарагинат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 п.п.о. №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рмодипин таб 10мг №30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лодипин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 10 мг №3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рок годности 3 года, </w:t>
            </w:r>
            <w:r>
              <w:rPr>
                <w:bCs/>
                <w:sz w:val="18"/>
                <w:szCs w:val="18"/>
              </w:rPr>
              <w:t>Хранить при т 15-30  º С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нап таб 5мг №20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алаприл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 5 мг №2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рок годности 3 года, </w:t>
            </w:r>
            <w:r>
              <w:rPr>
                <w:bCs/>
                <w:sz w:val="18"/>
                <w:szCs w:val="18"/>
              </w:rPr>
              <w:t>Хранить при т не выше 25  º 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эналаприла малеат 5 м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помогательные вещества: натрия гидрокарбонат; лактозы моногидрат; крахмал кукурузный; гидроксипропилцеллюлоза (гипролоза); тальк (магния гидросиликат); магния стеа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snapToGrid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федипин др 10мг №50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федипин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 10 мг №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150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7" w:leader="none"/>
        </w:tabs>
        <w:jc w:val="both"/>
        <w:rPr/>
      </w:pPr>
      <w:r>
        <w:rPr/>
        <w:t>* Эквивалентность товара по всем позициям определяются в соответствии со всеми пунктами технического задания.</w:t>
      </w:r>
    </w:p>
    <w:p>
      <w:pPr>
        <w:pStyle w:val="Normal"/>
        <w:tabs>
          <w:tab w:val="clear" w:pos="708"/>
          <w:tab w:val="left" w:pos="150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07" w:leader="none"/>
        </w:tabs>
        <w:jc w:val="both"/>
        <w:rPr/>
      </w:pPr>
      <w:r>
        <w:rPr/>
        <w:t>* Остаточный срок годности от срока, установленного производителем, начиная от момента передачи товара не менее, 80 %.</w:t>
      </w:r>
    </w:p>
    <w:p>
      <w:pPr>
        <w:pStyle w:val="Normal"/>
        <w:tabs>
          <w:tab w:val="clear" w:pos="708"/>
          <w:tab w:val="left" w:pos="150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07" w:leader="none"/>
        </w:tabs>
        <w:rPr/>
      </w:pPr>
      <w:r>
        <w:rPr/>
        <w:t>Главный врач МБУЗ «ГКП №1»</w:t>
        <w:tab/>
        <w:tab/>
        <w:t>________________</w:t>
        <w:tab/>
        <w:t>Л.А.Евстифеева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t66">
    <w:name w:val="ft66"/>
    <w:basedOn w:val="Style14"/>
    <w:qFormat/>
    <w:rPr/>
  </w:style>
  <w:style w:type="character" w:styleId="Ft73">
    <w:name w:val="ft73"/>
    <w:basedOn w:val="Style14"/>
    <w:qFormat/>
    <w:rPr/>
  </w:style>
  <w:style w:type="character" w:styleId="Ft92">
    <w:name w:val="ft92"/>
    <w:basedOn w:val="Style14"/>
    <w:qFormat/>
    <w:rPr/>
  </w:style>
  <w:style w:type="character" w:styleId="Ft322">
    <w:name w:val="ft322"/>
    <w:basedOn w:val="Style14"/>
    <w:qFormat/>
    <w:rPr/>
  </w:style>
  <w:style w:type="character" w:styleId="Ft335">
    <w:name w:val="ft335"/>
    <w:basedOn w:val="Style14"/>
    <w:qFormat/>
    <w:rPr/>
  </w:style>
  <w:style w:type="character" w:styleId="Ft347">
    <w:name w:val="ft347"/>
    <w:basedOn w:val="Style14"/>
    <w:qFormat/>
    <w:rPr/>
  </w:style>
  <w:style w:type="character" w:styleId="Ft348">
    <w:name w:val="ft348"/>
    <w:basedOn w:val="Style14"/>
    <w:qFormat/>
    <w:rPr/>
  </w:style>
  <w:style w:type="character" w:styleId="Ft358">
    <w:name w:val="ft358"/>
    <w:basedOn w:val="Style14"/>
    <w:qFormat/>
    <w:rPr/>
  </w:style>
  <w:style w:type="character" w:styleId="Ft368">
    <w:name w:val="ft368"/>
    <w:basedOn w:val="Style14"/>
    <w:qFormat/>
    <w:rPr/>
  </w:style>
  <w:style w:type="character" w:styleId="Ft551">
    <w:name w:val="ft551"/>
    <w:basedOn w:val="Style14"/>
    <w:qFormat/>
    <w:rPr/>
  </w:style>
  <w:style w:type="character" w:styleId="Ft553">
    <w:name w:val="ft553"/>
    <w:basedOn w:val="Style14"/>
    <w:qFormat/>
    <w:rPr/>
  </w:style>
  <w:style w:type="character" w:styleId="Ft554">
    <w:name w:val="ft55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0:56:00Z</dcterms:created>
  <dc:creator>Ирина</dc:creator>
  <dc:description/>
  <cp:keywords/>
  <dc:language>en-US</dc:language>
  <cp:lastModifiedBy>USER</cp:lastModifiedBy>
  <cp:lastPrinted>2012-02-14T09:35:00Z</cp:lastPrinted>
  <dcterms:modified xsi:type="dcterms:W3CDTF">2013-04-11T10:06:00Z</dcterms:modified>
  <cp:revision>25</cp:revision>
  <dc:subject/>
  <dc:title>1</dc:title>
</cp:coreProperties>
</file>