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хническое зада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94"/>
        <w:gridCol w:w="1418"/>
        <w:gridCol w:w="4819"/>
        <w:gridCol w:w="992"/>
        <w:gridCol w:w="709"/>
      </w:tblGrid>
      <w:tr>
        <w:trPr>
          <w:trHeight w:val="36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говое наименование или эквивален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Н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 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ые характеристик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рацетам д/и 20% амп 5мл №1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ацетам</w:t>
            </w:r>
          </w:p>
        </w:tc>
        <w:tc>
          <w:tcPr>
            <w:tcW w:w="48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р для в\м и в\в введ 200 мг\мл амп №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5 ле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>Хранить в защищенном от света месте, в плотно закрытой упаковке, при температуре не выше 30ºС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207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ребролизин д/и амп 1мл №1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ребролизин</w:t>
            </w:r>
          </w:p>
        </w:tc>
        <w:tc>
          <w:tcPr>
            <w:tcW w:w="48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-р д\и 215,2 мг\мл амп темн.стекла 1м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5 ле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>Хранить в защищенном от света месте, при температуре не выше 25ºС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07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ребролизин д/и амп 5мл № 5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ребролизин</w:t>
            </w:r>
          </w:p>
        </w:tc>
        <w:tc>
          <w:tcPr>
            <w:tcW w:w="48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-р д\и 215,2 мг\мл амп темн.стекла 5 мл,</w:t>
            </w:r>
            <w:r>
              <w:rPr>
                <w:sz w:val="18"/>
                <w:szCs w:val="18"/>
              </w:rPr>
              <w:t>Срок годности:5 ле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sz w:val="18"/>
                <w:szCs w:val="18"/>
              </w:rPr>
              <w:t>Хранить в защищенном от света месте, при температуре не выше 25ºС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ребролизат д\и амп 1 мл № 1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зга крупного рогатого гидролизат</w:t>
            </w:r>
          </w:p>
        </w:tc>
        <w:tc>
          <w:tcPr>
            <w:tcW w:w="48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-р для в\м введ, амп 1 мл №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sz w:val="18"/>
                <w:szCs w:val="18"/>
              </w:rPr>
              <w:t>Срок годности:3 года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  <w:r>
              <w:rPr>
                <w:sz w:val="18"/>
                <w:szCs w:val="18"/>
              </w:rPr>
              <w:t>Хранить в защищенном от света месте, при температуре не выше 20ºС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винтон таб 5мг №50 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поцетин</w:t>
            </w:r>
          </w:p>
        </w:tc>
        <w:tc>
          <w:tcPr>
            <w:tcW w:w="48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 5 мг №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>Срок годности:5 лет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  <w:r>
              <w:rPr>
                <w:sz w:val="18"/>
                <w:szCs w:val="18"/>
              </w:rPr>
              <w:t>Хранить в защищенном от света месте, при температуре не выше 15-30ºС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нотропил таб 100мг №3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турацетам</w:t>
            </w:r>
          </w:p>
        </w:tc>
        <w:tc>
          <w:tcPr>
            <w:tcW w:w="48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 100 мг уп контурн.яч. №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>Срок годности:5 лет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  <w:r>
              <w:rPr>
                <w:sz w:val="18"/>
                <w:szCs w:val="18"/>
              </w:rPr>
              <w:t>Хранить в сухом, защищенном от света месте, при температуре не выше 30ºС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диамин д/и 25% амп 1мл №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тами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-р д\ин 25% амп 1 мл №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>Срок годности:3 года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  <w:r>
              <w:rPr>
                <w:sz w:val="18"/>
                <w:szCs w:val="18"/>
              </w:rPr>
              <w:t>Хранить в  защищенном от света месте, при температуре не выше 25ºС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507" w:leader="none"/>
        </w:tabs>
        <w:jc w:val="both"/>
        <w:rPr/>
      </w:pPr>
      <w:r>
        <w:rPr/>
        <w:t>* Эквивалентность товара по всем позициям определяются в соответствии со всеми пунктами технического задания.</w:t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  <w:t>* 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  <w:t>Главный врач МБУЗ «ГКП №1»</w:t>
        <w:tab/>
        <w:tab/>
        <w:t>________________</w:t>
        <w:tab/>
        <w:t>Л.А.Евстифеева</w:t>
      </w:r>
    </w:p>
    <w:sectPr>
      <w:type w:val="nextPage"/>
      <w:pgSz w:w="11906" w:h="16838"/>
      <w:pgMar w:left="851" w:right="99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14:00Z</dcterms:created>
  <dc:creator>Админ</dc:creator>
  <dc:description/>
  <cp:keywords/>
  <dc:language>en-US</dc:language>
  <cp:lastModifiedBy>USER</cp:lastModifiedBy>
  <dcterms:modified xsi:type="dcterms:W3CDTF">2013-04-11T11:14:00Z</dcterms:modified>
  <cp:revision>5</cp:revision>
  <dc:subject/>
  <dc:title>№</dc:title>
</cp:coreProperties>
</file>