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2126"/>
        <w:gridCol w:w="993"/>
        <w:gridCol w:w="850"/>
        <w:gridCol w:w="1134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ацетам д/и 20% амп 5мл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ац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и в\в введ 200 мг\мл амп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5 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Хранить в защищенном от света месте, в плотно закрытой упаковке, при температуре не выше 30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ребролизин д/и амп 1мл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оли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 215,2 мг\мл амп темн.стекла 1м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5 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Хранить в защищенном от света месте, при температуре не выше 25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ребролизин д/и амп 5мл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оли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 215,2 мг\мл амп темн.стекла 5 мл,</w:t>
            </w: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25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ребролизат д\и амп 1 мл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крупного рогатого гидролиз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ля в\м введ, амп 1 мл №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>Срок годности:3 г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2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винтон таб 5мг №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 5 мг №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15-3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отропил таб 100мг 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турац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 100 мг уп контурн.яч. №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сухом, защищенном от света месте, при температуре не выше 3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диамин д/и 25% амп 1мл №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там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н 25% амп 1 мл №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3 г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 защищенном от света месте, при температуре не выше 25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(цена догов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4-11T11:18:00Z</dcterms:modified>
  <cp:revision>44</cp:revision>
  <dc:subject/>
  <dc:title>Приложение № 1</dc:title>
</cp:coreProperties>
</file>