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хническое задание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94"/>
        <w:gridCol w:w="2268"/>
        <w:gridCol w:w="3828"/>
        <w:gridCol w:w="1134"/>
        <w:gridCol w:w="1134"/>
      </w:tblGrid>
      <w:tr>
        <w:trPr>
          <w:trHeight w:val="36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 или эквивалент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 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вит супп рект 50мг №10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позитории ректальные  0,05 г  уп.контурн.ячейков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 натрия- 0,05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витепсол — до 1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 года, хранить в сухом месте при температуре не выше 25º 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валис таб 15мг №20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 15 мг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месте при температуре не выше 25º 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л таб №100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уп.контурн.яч. №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месте при температуре не выше 25º 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змалгон таб №20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 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мон П таб №1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 + Кофеин + Парацетамол*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 хранить в сухом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 таб п/о 10мг №1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ролак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п.о. уп.контурн.яч.(фольга алюм.\ПВХ) 10 мг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ипал таб №1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азол* + Метамизол натрия* + Папаверин + Фенобарбитал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б\яч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,5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 таб 500мг №1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цетпмол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00 мг уп.контурн.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30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клофенак гель 1% туба 40г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\нар.прим.1% туба алюм. 40 г пачка к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15-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АСК таб п/о 100мг №3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\о раствор.кишечн. 100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магнил таб.п.п.о 75 мг+ 15,2 мг фл темн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б №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+ магния гидроксид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75 мг+15,2 мг фл.темн.стекла №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ах коричневого стекла, укупоренных навинчивающейся крышкой белого цвета (из полиэтилена) с вмонтированным съемным колпачком с уплотнителем, к которому прикреплено кольцо для отрыва уплотняющей прокладки, обеспечивающей контроль первого вскрытия, по 100 шт.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293620" cy="939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99"/>
                                    <w:gridCol w:w="3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9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помогательные вещества: крахмал кукурузный; целлюлоза микрокристаллическая (МКЦ); магния стеарат; крахмал картофельный; гипромеллоза (метилгидроксипропилцеллюлоза 15); пропиленгликоль; таль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0.6pt;height:73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99"/>
                              <w:gridCol w:w="313"/>
                            </w:tblGrid>
                            <w:tr>
                              <w:trPr/>
                              <w:tc>
                                <w:tcPr>
                                  <w:tcW w:w="3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помогательные вещества: крахмал кукурузный; целлюлоза микрокристаллическая (МКЦ); магния стеарат; крахмал картофельный; гипромеллоза (метилгидроксипропилцеллюлоза 15); пропиленгликоль; тальк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таб 500мг №1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уп.контурн.б\яч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таб п/о 100мг №20,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38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100 мг фл.темн.стекла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5 л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д/и амп 5мл №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500мг\мл амп темн стекла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8-25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крем 2,5% туба 50г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\ нар.прим. 2,5% туба алюм. пач.картон. 50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есулид таб 100мг №20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есулид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100 мг  Табл.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года, хранить в сухом, защищенном от света  месте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д/и 25мг/мл амп 3мл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введ. 25 мг\мл амп.3 мл уп.контурн.яч.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 месте, при температуре 15-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васин таб 7,5мг №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,5 мг уп.контурн.яч.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2года, хранить в сухом, защищенном от света  месте при температуре не выше 2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ьгин д/и 50% амп 2мл №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и в\в введ.50% амп 2 мл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, хранить в  защищенном от света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-та таб 500мг №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00 мг уп.контурн.б\яч.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4 года, в сухом  мес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4:00Z</dcterms:created>
  <dc:creator>Админ</dc:creator>
  <dc:description/>
  <cp:keywords/>
  <dc:language>en-US</dc:language>
  <cp:lastModifiedBy>USER</cp:lastModifiedBy>
  <cp:lastPrinted>2013-04-12T10:37:00Z</cp:lastPrinted>
  <dcterms:modified xsi:type="dcterms:W3CDTF">2013-04-12T05:45:00Z</dcterms:modified>
  <cp:revision>9</cp:revision>
  <dc:subject/>
  <dc:title>№</dc:title>
</cp:coreProperties>
</file>