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2126"/>
        <w:gridCol w:w="993"/>
        <w:gridCol w:w="850"/>
        <w:gridCol w:w="1134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руб.)</w:t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лов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позитории ректальные  0,05 г  уп.контурн.ячейков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 натрия- 0,05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витепсол — до 1,26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 года, хранить в сухом месте при температуре не выше 25º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валис таб 15мг №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15 мг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 месте при температуре не выше 25º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л таб №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уп.контурн.яч. №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 месте при температуре не выше 25º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змалгон таб №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уп.контурн.яч.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25º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рамон П таб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 + Кофеин + Парацетамол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уп.контурн.яч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4 года, хранить в сухом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анов таб п/о 10мг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рол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п.о. уп.контурн.яч.(фольга алюм.\ПВХ) 10 мг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ипал таб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азол* + Метамизол натрия* + Папаверин + Фенобарб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уп.контурн.б\яч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,5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цетамол таб 500мг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цетпм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500 мг уп.контурн.яч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30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клофенак гель 1% туба 4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\нар.прим.1% туба алюм. 40 г пачка к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15-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АСК таб п/о 100мг №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\о раствор.кишечн. 100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магнил таб.п.п.о 75 мг+ 15,2 мг фл темн.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б №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+ магния гидрокс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.п.о. 75 мг+15,2 мг фл.темн.стекла №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ах коричневого стекла, укупоренных навинчивающейся крышкой белого цвета (из полиэтилена) с вмонтированным съемным колпачком с уплотнителем, к которому прикреплено кольцо для отрыва уплотняющей прокладки, обеспечивающей контроль первого вскрытия, по 100 шт.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212850" cy="1727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172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706"/>
                                    <w:gridCol w:w="2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спомогательные вещества: крахмал кукурузный; целлюлоза микрокристаллическая (МКЦ); магния стеарат; крахмал картофельный; гипромеллоза (метилгидроксипропилцеллюлоза 15); пропиленгликоль; таль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95.5pt;height:136.0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06"/>
                              <w:gridCol w:w="204"/>
                            </w:tblGrid>
                            <w:tr>
                              <w:trPr/>
                              <w:tc>
                                <w:tcPr>
                                  <w:tcW w:w="1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помогательные вещества: крахмал кукурузный; целлюлоза микрокристаллическая (МКЦ); магния стеарат; крахмал картофельный; гипромеллоза (метилгидроксипропилцеллюлоза 15); пропиленгликоль; тальк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ьгин таб 500мг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уп.контурн.б\яч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нал таб п/о 100мг №2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.п.о. 100 мг фл.темн.стекла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лгин д/и амп 5мл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500мг\мл амп темн стекла 5 мл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4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8-25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нал крем 2,5% туба 5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\ нар.прим. 2,5% туба алюм. пач.картон. 50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есулид таб 100мг №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есул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100 мг  Табл.уп.контурн.яч.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года, хранить в сухом, защищенном от света  месте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 д/и 25мг/мл амп 3мл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м введ. 25 мг\мл амп.3 мл уп.контурн.яч.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15-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васин таб 7,5мг №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,5 мг уп.контурн.яч.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года, хранить в сухом, защищенном от света  месте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льгин д/и 50% амп 2мл №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м и в\в введ.50% амп 2 мл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 хранить в 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-та таб 500мг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500 мг уп.контурн.б\яч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4 года, в сухом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  <w:p>
            <w:pPr>
              <w:pStyle w:val="Normal"/>
              <w:jc w:val="right"/>
              <w:rPr/>
            </w:pPr>
            <w:r>
              <w:rPr/>
              <w:t>(цена догов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80%.</w:t>
      </w:r>
    </w:p>
    <w:p>
      <w:pPr>
        <w:pStyle w:val="Normal"/>
        <w:ind w:left="-142" w:hanging="0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4-11T05:58:00Z</dcterms:modified>
  <cp:revision>43</cp:revision>
  <dc:subject/>
  <dc:title>Приложение № 1</dc:title>
</cp:coreProperties>
</file>