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3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ConsPlusTitle"/>
        <w:widowControl/>
        <w:ind w:left="-540" w:right="2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Title"/>
        <w:widowControl/>
        <w:ind w:left="-540" w:right="2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left="-540" w:right="27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РАЖДАНСКО-ПРАВОВОЙ ДОГОВОР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беспечение лекарственными средствами (медикаменты) для бесплатного отпуска по рецептам врачей женской консульт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. Пермь                                                                           </w:t>
        <w:tab/>
        <w:tab/>
        <w:t xml:space="preserve">                                            «___» _________ 2013 г.</w:t>
      </w:r>
    </w:p>
    <w:p>
      <w:pPr>
        <w:pStyle w:val="ConsPlusTitle"/>
        <w:widowControl/>
        <w:ind w:firstLine="90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бюджетное учреждение здравоохранения «Городская клиническая  поликлиника  № 1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именуемое в дальнейшем Заказчик, в лице главного врача Евстифеевой Ларисы Александровны, действующего на основании Устава, с одной стороны и </w:t>
      </w:r>
      <w:r>
        <w:rPr>
          <w:rFonts w:cs="Times New Roman" w:ascii="Times New Roman" w:hAnsi="Times New Roman"/>
          <w:sz w:val="22"/>
          <w:szCs w:val="22"/>
        </w:rPr>
        <w:t xml:space="preserve">___________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менуемый в дальнейшем Аптека, в лице __________, действующей на основании ________, с другой стороны, на основании протокола _______________, заключили настоящий гражданско-правовой договор (далее – договор) о нижеследующем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В соответствии с настоящим договором Заказчик поручает, а Аптека принимает на себя обязанность обеспечивать женщин в период беременности, прикрепленных к женской консультации Заказчика (далее – пациенты Заказчика), лекарственными средствами (далее – медикаменты) на основании рецептов, выданных Заказчиком, и на основании лицензии на осуществление фармацевтической деятельности (розничная торговля лекарственными препаратами) в соответствии с требованиями ст. 55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 xml:space="preserve">Федерального закон от 12 апреля 2010 г. N 61-ФЗ "Об обращении лекарственных средств" 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и  п. 8 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«Порядка и условий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Ф порядке размещен государственный и (или) муниципальный заказ) услуг по медицинской помощи, оказанной женщинам в период беременности, в период родов и послеродовой период, а также по диспансерному наблюдению ребенка в течение первого года жизни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», утверждённых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Приказом Министерства здравоохранения и социального развития РФ от 19 января 2007 г. N 50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аименование, количество и стоимость медикаментов содержатся в Спецификации (Приложение № 3 к Договору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Заказчик оплачивает Аптеке стоимость медикаментов в сумме _____ рубле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ава и обязанности сторо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1. Заказчик обязан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1.1. Выписывать рецепты на медикаменты в порядке, предусмотренном в Приложении № 1 к настоящему договор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1.2. Предоставить Аптеке список врачей Заказчика, имеющих право выписывать рецепты на медикаменты с образцами их личных подписей и оттисков личной печати врач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1.3. Оплачивать стоимость фактически отпущенных медикаментов в порядке и сроки, предусмотренные в п. 3 настоящего договор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Заказчик вправ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1. Проверять правильность и обоснованность выставленного счета на оплату фактически отпущенных медикамен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3. Аптека обязана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1. Обеспечить прием рецептов Заказчика, выписанных в порядке, предусмотренном в приложении №1 к настоящему договору и своевременно производить отпуск медикаментов пациентам Заказчика по принятым рецептам. Медикаменты в соответствии с рецептом должны быть предоставлены пациенту Заказчика в день предъявления им рецепта в Аптек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3.2. Вести учет принятых рецептов Заказчика в соответствии с порядком, предусмотренным в Приложении № 1 к настоящему договору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3.3. Формировать реестр рецептов по медикаментам, отпущенным в рамках исполнения настоящего договора  по форме, согласно Приложению № 2 к настоящему договору (далее – реестр рецептов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3.4. Заполнять Карту учета льготного отпуска лекарственных средств согласно п. 3.4. Приложения № 1 и по окончании срока листа учета возвратить Заказчик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4. Аптека вправ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4.1. Отказать в отпуске медикаментов в случае, если рецепт выписан с нарушением порядка, предусмотренного в приложении №1 к настоящему договору или врачом, не поименованном в списке, указанном в п. 2.1.2. настоящего договор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роки и порядок оплаты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птека представляет Заказчику реестр отпущенных медикаментов (далее - реестр) с приложением копий рецептов одновременно со счетом или счетом-фактурой на сумму отпущенных медикаментов, ежемесячно до 5 числа месяца, следующего за отчетны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Реестры  представляются Заказчику в бумажном и электронном вид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После получения Заказчиком документов от Аптеки, подтверждающих фактический отпуск медикаментов, Заказчик в течение пяти рабочих дней проводит проверку обоснованности выставленного счет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плата за отпущенные медикаменты производится безналичным перечислением денежных средств в течение 45 календарных дней с момента получения Заказчиком надлежащим образом оформленных документов за отчётный месяц: реестра, счета или счёта-фактуры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медикаментов производится по ценам, которые были сформированы в результате проведения запроса котировок и указаны в Спецификации (Приложение № 3) к настоящему Договор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 Цена товара указана с учетом следующих расходов: по доставке и разгрузке товара до места поставки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3.6. Источником финансирования являются: </w:t>
      </w:r>
      <w:r>
        <w:rPr>
          <w:b/>
          <w:sz w:val="22"/>
          <w:szCs w:val="22"/>
        </w:rPr>
        <w:t>внебюджетные средства (родовые сертификат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Заказчик и Аптека производят сверку взаимных расчетов до 5 числа месяца, следующего за отчетным квартал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8. Оплата медикаментов, отпущенных Аптекой по рецептам, выписанным с нарушением порядка, предусмотренного в приложении №1 к настоящему договору или врачом, не поименованном в списке, указанном в п. 2.1.2. настоящего договора не производи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тветственность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За неисполнение обязательств по настоящему договору стороны несут ответственность в соответствии с действующим законодательство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За необоснованный отказ в отпуске медикаментов в день предъявления рецепта Аптека уплачивает Заказчику штраф в размере 1000 рублей за каждый случа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За просрочку исполнения обязательств виновная сторона уплачивает другой стороне неустойку в размере 1/300 действующей на день уплаты ставки рефинансирования Центрального банка Российской Федерации от цены договора за каждый день просрочки, начиная со дня, следующего за днем истечения соответствующего срока, установленного настоящим договор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Срок действия договора</w:t>
      </w:r>
    </w:p>
    <w:p>
      <w:pPr>
        <w:pStyle w:val="Normal"/>
        <w:shd w:fill="FFFFFF" w:val="clear"/>
        <w:tabs>
          <w:tab w:val="clear" w:pos="708"/>
          <w:tab w:val="left" w:pos="357" w:leader="none"/>
        </w:tabs>
        <w:spacing w:lineRule="exact" w:line="274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, действует по 31.12.2013 го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 и расторжение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Изменение условий договора возможно по соглашению стор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Изменение договора производится в обязательном порядке в случае внесения изменений в нормативные правовые акты, регламентирующие порядок обеспечения медикаментами женщин в период берем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Расторжение договора допускается исключительно по соглашению сторон или решению суда по основаниям, предусмотренным гражданским </w:t>
      </w:r>
      <w:hyperlink r:id="rId5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eastAsia="en-US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Адреса и реквизиты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. Порядок организации лекарственного обеспечения женщин в период беременности при амбулаторно-поликлиническом наблюд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. Форма реестра отпущенных лекарственных средств по рецепт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. Спецификац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328"/>
      </w:tblGrid>
      <w:tr>
        <w:trPr/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МБУЗ «ГКП № 1»</w:t>
            </w:r>
          </w:p>
        </w:tc>
        <w:tc>
          <w:tcPr>
            <w:tcW w:w="5328" w:type="dxa"/>
            <w:vMerge w:val="restart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</w:tabs>
              <w:spacing w:before="4" w:after="60"/>
              <w:ind w:right="50" w:hanging="0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Адрес: 614000, г. Пермь, ул. Пермская, д. 45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ел. (342) 212-47-29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b/>
              </w:rPr>
              <w:t xml:space="preserve">ИНН </w:t>
            </w:r>
            <w:r>
              <w:rPr/>
              <w:t xml:space="preserve">5902290071 /  </w:t>
            </w:r>
            <w:r>
              <w:rPr>
                <w:b/>
              </w:rPr>
              <w:t xml:space="preserve">КПП </w:t>
            </w:r>
            <w:r>
              <w:rPr/>
              <w:t>590201001</w:t>
            </w:r>
          </w:p>
        </w:tc>
        <w:tc>
          <w:tcPr>
            <w:tcW w:w="53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1470" w:hRule="atLeast"/>
        </w:trPr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Банковские реквизиты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юджет, приносящая доход деятельность:</w:t>
            </w:r>
          </w:p>
          <w:p>
            <w:pPr>
              <w:pStyle w:val="Normal"/>
              <w:rPr/>
            </w:pPr>
            <w:r>
              <w:rPr/>
              <w:t>Департамент финансов администрации города Перми (МБУЗ «ГКП №1», л/с 06920003622)</w:t>
            </w:r>
          </w:p>
          <w:p>
            <w:pPr>
              <w:pStyle w:val="Normal"/>
              <w:rPr/>
            </w:pPr>
            <w:r>
              <w:rPr>
                <w:b/>
              </w:rPr>
              <w:t>Банк</w:t>
            </w:r>
            <w:r>
              <w:rPr/>
              <w:t xml:space="preserve"> РКЦ Пермь г. Пермь</w:t>
            </w:r>
          </w:p>
          <w:p>
            <w:pPr>
              <w:pStyle w:val="Normal"/>
              <w:rPr/>
            </w:pPr>
            <w:r>
              <w:rPr>
                <w:b/>
              </w:rPr>
              <w:t>БИК</w:t>
            </w:r>
            <w:r>
              <w:rPr/>
              <w:t xml:space="preserve"> 045744000</w:t>
            </w:r>
          </w:p>
          <w:p>
            <w:pPr>
              <w:pStyle w:val="Normal"/>
              <w:rPr/>
            </w:pPr>
            <w:r>
              <w:rPr>
                <w:b/>
              </w:rPr>
              <w:t>р/с</w:t>
            </w:r>
            <w:r>
              <w:rPr/>
              <w:t xml:space="preserve"> 40701810300003000001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53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Главный врач МБУЗ «ГКП № 1»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_________________Л.А. Евстифеев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Поставщик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__________________</w:t>
            </w:r>
          </w:p>
        </w:tc>
      </w:tr>
      <w:tr>
        <w:trPr>
          <w:trHeight w:val="572" w:hRule="atLeast"/>
        </w:trPr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П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____» _____________ 20__ г.</w:t>
              <w:tab/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П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«____» _____________ 20___ г.</w:t>
            </w:r>
          </w:p>
        </w:tc>
      </w:tr>
    </w:tbl>
    <w:p>
      <w:pPr>
        <w:pStyle w:val="Normal"/>
        <w:ind w:left="7788" w:hanging="0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к  договору  от ________2013г. №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отпущенных медика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цептам МБУЗ «ГКП № 1» за период _________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7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ациен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рецеп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копии рецептов __________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птечной организ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казчик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пте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БУЗ «ГКП №1»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 xml:space="preserve">                                       </w:t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 /Евстифеева Л.А./</w:t>
        <w:tab/>
        <w:tab/>
        <w:t xml:space="preserve">    </w:t>
        <w:tab/>
        <w:t>___________________ / 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(подпись)                                                                    М.П.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ab/>
        <w:tab/>
        <w:t>к договору от __________2013 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ОРЯДОК ОРГАНИЗАЦИИ ЛЕКАРСТВЕННОГО</w:t>
      </w:r>
    </w:p>
    <w:p>
      <w:pPr>
        <w:pStyle w:val="Normal"/>
        <w:jc w:val="center"/>
        <w:rPr/>
      </w:pPr>
      <w:r>
        <w:rPr/>
        <w:t xml:space="preserve">ОБЕСПЕЧЕНИЯ ЖЕНЩИН В ПЕРИОД БЕРЕМЕННОСТИ </w:t>
        <w:br/>
        <w:t>ПРИ АМБУЛАТОРНО- ПОЛИКЛИНИЧЕСКОМ НАБЛЮ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ind w:firstLine="900"/>
        <w:jc w:val="both"/>
        <w:rPr/>
      </w:pPr>
      <w:r>
        <w:rPr/>
        <w:t>1.1.Настоящий порядок разработан в целях гарантированного обеспечения медикаментами женщин в период беременности при амбулаторно-поликлиническом наблюдении  в соответствии с Постановлением Правительства Российской Федерации от 31.12.2010 года  № 1233 «О порядке финансового обеспечения расходов на оплату медицинским организациям услуг по медицинской помощи, оказанной женщинам в период беременности, и медицинской помощи, оказанной женщинам и новорожденным в период родов и в послеродовой период, а также диспансерному (профилактическому) наблюдению ребенка в течение первого года жизни" на основании   приказа МЗСР РФ от 01.02.2011 г. № 72н "О порядке расходования средств, перечисленных медицинским организациям на оплату услуг по медицинской помощи, оказанной женщинам в период беременности, и медицинской помощи, оказанной женщинам и новорожденным в период родов и в послеродовой период, а также диспансерному (профилактическому) наблюдению ребенка в течение первого года жизни"</w:t>
      </w:r>
    </w:p>
    <w:p>
      <w:pPr>
        <w:pStyle w:val="Normal"/>
        <w:ind w:firstLine="900"/>
        <w:jc w:val="both"/>
        <w:rPr/>
      </w:pPr>
      <w:r>
        <w:rPr/>
        <w:t>1.2.Сумма  услуги по обеспечению медикаментами женщин в период беременности составляет 20%- 33% от суммы перечисленных средств региональным отделением Фонда социального страхования Российской Федераци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Порядок  назначения лекарственных препаратов.</w:t>
      </w:r>
    </w:p>
    <w:p>
      <w:pPr>
        <w:pStyle w:val="Normal"/>
        <w:ind w:firstLine="900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 xml:space="preserve">Рецепты на получение лекарственных средств бесплатно в период беременности выписываются  </w:t>
      </w:r>
      <w:r>
        <w:rPr>
          <w:i/>
        </w:rPr>
        <w:t>врачом женской консультации МБУЗ «ГКП № 1»</w:t>
      </w:r>
      <w:r>
        <w:rPr/>
        <w:t xml:space="preserve"> на рецептурном бланке формы №148-1/у-88, утвержденном приказом МЗ и СР  РФ от 12.02.2007 г № 110 «О порядке назначения и выписывания лекарственных средств, изделий медицинского назначения и специализированных продуктов питания» </w:t>
      </w:r>
    </w:p>
    <w:p>
      <w:pPr>
        <w:pStyle w:val="Cons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Рецептурные бланки формы № 148-1/у-88 подлежат предметно-количественному учету, учет ведется по журналу учета  рецептурных бланков в лечебно-профилактических учреждениях формы № 148-1/у-88 «Рецептурный бланк»,формы № 148-1/у-04(л) «Рецепт», формы № 148-1/у-06(л) «Рецепт», формы «Специальный рецептурный бланк на наркотическое средство и психотропное вещество» в соответствии с приказом МЗ и СР РФ от12.02.2007 г № 110» </w:t>
      </w:r>
    </w:p>
    <w:p>
      <w:pPr>
        <w:pStyle w:val="Cons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должен быть пронумерован, прошнурован и скреплен подписью руководителя и печатью лечебно-профилактического учрежд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32"/>
        <w:gridCol w:w="633"/>
        <w:gridCol w:w="633"/>
        <w:gridCol w:w="634"/>
        <w:gridCol w:w="633"/>
        <w:gridCol w:w="634"/>
        <w:gridCol w:w="630"/>
        <w:gridCol w:w="630"/>
        <w:gridCol w:w="630"/>
        <w:gridCol w:w="990"/>
        <w:gridCol w:w="900"/>
        <w:gridCol w:w="1260"/>
        <w:gridCol w:w="108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ответственного лица выдавшего бла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</w:tc>
      </w:tr>
      <w:tr>
        <w:trPr>
          <w:trHeight w:val="3035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приходного докумен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документа, от кого поступи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оступивших бланк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и и номера бланк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нков по серия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и подпись ответствен-ного лица, получившего блан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блан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и и номера блан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данных бланков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 ответственного лица, получившего бла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тветственного лица, получившего блан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  <w:t>2.3. Рецепт выписывается в двух экземплярах (под копирку), на рецептурном бланке проставляется штамп (код) лечебно-профилактического учреждения, содержащий название учреждения, его адрес, телефон.</w:t>
      </w:r>
    </w:p>
    <w:p>
      <w:pPr>
        <w:pStyle w:val="Normal"/>
        <w:ind w:firstLine="720"/>
        <w:jc w:val="both"/>
        <w:rPr/>
      </w:pPr>
      <w:r>
        <w:rPr/>
        <w:t>2.4. На одном рецептурном бланке выписывается одно наименование лекарственного препарата на латинском языке. Рецепт выписывается  четко и разборчиво с обязательным заполнением всех предусмотренных в бланке граф и заверяется подписью и личной печатью врача, дополнительно заверяется печатью лечебно-профилактического учреждения «Для рецептов». Исправления в рецепте не допускаются.</w:t>
      </w:r>
    </w:p>
    <w:p>
      <w:pPr>
        <w:pStyle w:val="Normal"/>
        <w:ind w:firstLine="720"/>
        <w:jc w:val="both"/>
        <w:rPr/>
      </w:pPr>
      <w:r>
        <w:rPr/>
        <w:t>2.5. Информация, что лекарственный препарат назначен женщине в период беременности в соответствии с приказом МЗСР РФ от 01.02.2011 г № 72н проставляется в поле «Рецепт» в виде пометки «РС».</w:t>
      </w:r>
    </w:p>
    <w:p>
      <w:pPr>
        <w:pStyle w:val="Normal"/>
        <w:ind w:firstLine="720"/>
        <w:jc w:val="both"/>
        <w:rPr/>
      </w:pPr>
      <w:r>
        <w:rPr/>
        <w:t>2.6. Рецепты для получения лекарственных средств бесплатно выписываются в соответствии с перечнем жизненно необходимых и важнейших лекарственных средств, утвержденным распоряжением Правительства Российской Федерации по следующим наименованиям: Железа (</w:t>
      </w:r>
      <w:r>
        <w:rPr>
          <w:lang w:val="en-US"/>
        </w:rPr>
        <w:t>III</w:t>
      </w:r>
      <w:r>
        <w:rPr/>
        <w:t xml:space="preserve">) гидроксид полимальтозат, железа фумарат + фолиевая кислота, витамин Е,  кальция карбонат, поливитамин: Витрум пренатал форте табл. п/о, Теравит пренга таблетки, Элевит пренаталь, препараты, содержащие калия йодид: Йодомарин табл., йод баланс, табл., </w:t>
      </w:r>
    </w:p>
    <w:p>
      <w:pPr>
        <w:pStyle w:val="Normal"/>
        <w:ind w:firstLine="720"/>
        <w:jc w:val="both"/>
        <w:rPr/>
      </w:pPr>
      <w:r>
        <w:rPr/>
        <w:t xml:space="preserve">2.7. Все назначения лекарств отражаются в  амбулаторной карте с указанием номера льготного  рецепта, факт получения рецепта пациенткой подтверждается её подписью.  </w:t>
      </w:r>
    </w:p>
    <w:p>
      <w:pPr>
        <w:pStyle w:val="Normal"/>
        <w:ind w:firstLine="720"/>
        <w:jc w:val="both"/>
        <w:rPr/>
      </w:pPr>
      <w:r>
        <w:rPr/>
        <w:t>2.8. Медицинское учреждение женщинам в период беременности с 30 недель (при многоплодной беременности – 28 недель) до родов, при необходимости, может вести лист учета «Карта учета льготного отпуска лекарственных средств». Лист учета передается в аптечную организац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РТА УЧЕТА ЛЬГОТНОГО ОТПУСКА ЛЕКАРСТВЕННЫХ СРЕДСТВ</w:t>
      </w:r>
    </w:p>
    <w:p>
      <w:pPr>
        <w:pStyle w:val="Normal"/>
        <w:jc w:val="both"/>
        <w:rPr/>
      </w:pPr>
      <w:r>
        <w:rPr/>
        <w:t>Ф.И.О. гражданина, имеющего льготный статус ______________________</w:t>
      </w:r>
    </w:p>
    <w:p>
      <w:pPr>
        <w:pStyle w:val="Normal"/>
        <w:jc w:val="both"/>
        <w:rPr/>
      </w:pPr>
      <w:r>
        <w:rPr/>
        <w:t xml:space="preserve">Основание для  лекарственного  бесплатного получения лекарственных средств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риказ МЗ и СР  РФ № 72н </w:t>
      </w:r>
    </w:p>
    <w:p>
      <w:pPr>
        <w:pStyle w:val="Normal"/>
        <w:jc w:val="both"/>
        <w:rPr/>
      </w:pPr>
      <w:r>
        <w:rPr/>
        <w:t>номер амбулаторной карты __________ серия и номер полиса ОМС _____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5"/>
        <w:gridCol w:w="708"/>
        <w:gridCol w:w="1259"/>
        <w:gridCol w:w="21"/>
        <w:gridCol w:w="850"/>
        <w:gridCol w:w="29"/>
        <w:gridCol w:w="1080"/>
        <w:gridCol w:w="25"/>
        <w:gridCol w:w="851"/>
        <w:gridCol w:w="709"/>
        <w:gridCol w:w="1275"/>
        <w:gridCol w:w="20"/>
        <w:gridCol w:w="1080"/>
        <w:gridCol w:w="34"/>
        <w:gridCol w:w="993"/>
        <w:gridCol w:w="53"/>
      </w:tblGrid>
      <w:tr>
        <w:trPr>
          <w:trHeight w:val="1800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both"/>
              <w:rPr/>
            </w:pPr>
            <w:r>
              <w:rPr/>
              <w:t>Наименование лекарствен-ного средства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 и номер рецеп-та 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" w:hanging="0"/>
              <w:jc w:val="both"/>
              <w:rPr/>
            </w:pPr>
            <w:r>
              <w:rPr/>
              <w:t xml:space="preserve">Наименова-ние ЛПУ, выдавшего рецепт, или его штамп 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Ф.И.О. врача, выдавшего  рецеп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Дозировка,количество выданного лекарственного средства 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-сть лекарственного сред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both"/>
              <w:rPr/>
            </w:pPr>
            <w:r>
              <w:rPr/>
              <w:t xml:space="preserve">Дата отпуска 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Наименова-ние аптечного учреждения или его  штам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И.О. работника аптечного учрежде-ния, его подпись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Подпись получателя</w:t>
            </w:r>
          </w:p>
        </w:tc>
      </w:tr>
      <w:tr>
        <w:trPr>
          <w:trHeight w:val="240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9" w:firstLine="779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льготного отпуска лекарственных средств  из аптек</w:t>
      </w:r>
    </w:p>
    <w:p>
      <w:pPr>
        <w:pStyle w:val="Normal"/>
        <w:ind w:firstLine="900"/>
        <w:jc w:val="both"/>
        <w:rPr/>
      </w:pPr>
      <w:r>
        <w:rPr/>
        <w:t>3.1. Лекарственные средства по  рецептам женских консультаций муниципальных  учреждений здравоохранения отпускаются  из аптек города, с которыми  заключен договор о  лекарственном обеспечении женщин в период беременности.</w:t>
      </w:r>
    </w:p>
    <w:p>
      <w:pPr>
        <w:pStyle w:val="Normal"/>
        <w:ind w:firstLine="900"/>
        <w:jc w:val="both"/>
        <w:rPr/>
      </w:pPr>
      <w:r>
        <w:rPr/>
        <w:t>3.2.Аптечная организация производит отпуск лекарственных препаратов в пределах Перечня жизненно необходимых и важнейших лекарственных средств, утвержденных распоряжением Правительства РФ от 30.07.2012 г. № 1378-р и распоряжением Правительства РФ от 07.12.2011 № 2199-р, определенного приказом МЗСР РФ от 01.02.2011г. № 72н и по ценам не превышающим цен, зарегистрированных в соответствии с Постановлением Правительства РФ от 29.10.2010 №865 «О государственном регулировании цен на лекарственные препараты, включенные в перечень жизненно необходимых и важнейших лекарственных препаратов"</w:t>
      </w:r>
    </w:p>
    <w:p>
      <w:pPr>
        <w:pStyle w:val="Normal"/>
        <w:ind w:firstLine="900"/>
        <w:jc w:val="both"/>
        <w:rPr/>
      </w:pPr>
      <w:r>
        <w:rPr/>
        <w:t>3.4. При организации работы женской консультации в соответствии с п. 2.8. настоящего приложения № 1, аптечная организация производит отпуск лекарственных средств, заносит необходимые данные в  «Карту льготного отпуска лекарственных средств», подтверждает подписью  пациентки факт получения лекарства, затем по окончании срока листа учета возвращает  в учреждение здравоохранения.</w:t>
      </w:r>
    </w:p>
    <w:p>
      <w:pPr>
        <w:pStyle w:val="Normal"/>
        <w:ind w:firstLine="900"/>
        <w:jc w:val="both"/>
        <w:rPr/>
      </w:pPr>
      <w:r>
        <w:rPr/>
        <w:t>3.5. Аптечная организация ведет реестр отпущенных за месяц  лекарственных препаратов по рецептам лечебного учреждения.</w:t>
      </w:r>
    </w:p>
    <w:p>
      <w:pPr>
        <w:pStyle w:val="Normal"/>
        <w:ind w:firstLine="900"/>
        <w:jc w:val="both"/>
        <w:rPr/>
      </w:pPr>
      <w:r>
        <w:rPr/>
        <w:t>3.6. Все рецепты льготного отпуска лекарственных препаратов женщинам в период беременности  хранятся в аптеке 5 лет, не считая текущего года в соответствии со сроками хранения финансовых документо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казчик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птек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БУЗ «ГКП №1»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 xml:space="preserve">                                       </w:t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 /Евстифеева Л.А./</w:t>
        <w:tab/>
        <w:tab/>
        <w:t xml:space="preserve">    </w:t>
        <w:tab/>
        <w:t>___________________ /______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(подпись)                                                                    М.П.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Договору № от _________  2013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ЕЦИФИКАЦ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.Наименование, количество и стоимость поставляемого товара: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35"/>
        <w:gridCol w:w="1500"/>
        <w:gridCol w:w="960"/>
        <w:gridCol w:w="1540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товара (шт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вивалентность товара по всем позициям определяются  в соответствии со всеми пунктами технического зад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72"/>
      </w:tblGrid>
      <w:tr>
        <w:trPr>
          <w:trHeight w:val="186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БУЗ «ГКП № 1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______________________ Л.А. Евстифеева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МП</w:t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</w:rPr>
            </w:pPr>
            <w:r>
              <w:rPr>
                <w:b/>
              </w:rPr>
              <w:t>Аптека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/>
            </w:pPr>
            <w:r>
              <w:rPr/>
              <w:t>______________________ Ф.И.О.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4909.0" TargetMode="External"/><Relationship Id="rId3" Type="http://schemas.openxmlformats.org/officeDocument/2006/relationships/hyperlink" Target="garantf1://12051972.1000" TargetMode="External"/><Relationship Id="rId4" Type="http://schemas.openxmlformats.org/officeDocument/2006/relationships/hyperlink" Target="garantf1://12051972.0" TargetMode="External"/><Relationship Id="rId5" Type="http://schemas.openxmlformats.org/officeDocument/2006/relationships/hyperlink" Target="consultantplus://offline/ref=D9F94CC447F2E1005315BA129E59E06ACDE0FA2213D90E27FFCE1B91EACD14AEB714E29B0FA63228i0hCJ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6:00Z</dcterms:created>
  <dc:creator>USER</dc:creator>
  <dc:description/>
  <cp:keywords/>
  <dc:language>en-US</dc:language>
  <cp:lastModifiedBy>USER</cp:lastModifiedBy>
  <cp:lastPrinted>2013-04-11T15:52:00Z</cp:lastPrinted>
  <dcterms:modified xsi:type="dcterms:W3CDTF">2013-04-11T10:53:00Z</dcterms:modified>
  <cp:revision>3</cp:revision>
  <dc:subject/>
  <dc:title/>
</cp:coreProperties>
</file>