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содержанию трамвайных остановочных пунктов на территории Мотовилихинского района города 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работ: 66 854 рублей 47 копеек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выполнения работ: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5.2013 г. по 20.07.2013 г. – летнее содержание (81 сутк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выполнения работ:</w:t>
      </w:r>
      <w:r>
        <w:rPr>
          <w:rFonts w:cs="Times New Roman" w:ascii="Times New Roman" w:hAnsi="Times New Roman"/>
          <w:sz w:val="28"/>
          <w:szCs w:val="28"/>
        </w:rPr>
        <w:t xml:space="preserve"> г. Пермь, Мотовилихин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должны выполнятся на объектах согласно прилагаемому перечню трамвайных остановочных пунктов на территории Мотовилихинского района г. Перми (Приложение №1).</w:t>
      </w:r>
    </w:p>
    <w:p>
      <w:pPr>
        <w:pStyle w:val="Normal"/>
        <w:spacing w:lineRule="auto" w:line="240" w:before="0" w:after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</w:t>
      </w:r>
    </w:p>
    <w:tbl>
      <w:tblPr>
        <w:tblW w:w="15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20"/>
        <w:gridCol w:w="2920"/>
        <w:gridCol w:w="920"/>
        <w:gridCol w:w="1486"/>
        <w:gridCol w:w="1834"/>
        <w:gridCol w:w="920"/>
        <w:gridCol w:w="920"/>
        <w:gridCol w:w="920"/>
        <w:gridCol w:w="920"/>
        <w:gridCol w:w="960"/>
      </w:tblGrid>
      <w:tr>
        <w:trPr>
          <w:trHeight w:val="750" w:hRule="atLeast"/>
        </w:trPr>
        <w:tc>
          <w:tcPr>
            <w:tcW w:w="144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трамвайных остановочных пунктов Мотовилихинского района г. Перм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остановочного пункта</w:t>
            </w:r>
          </w:p>
        </w:tc>
        <w:tc>
          <w:tcPr>
            <w:tcW w:w="2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естоположение остановочного пункта </w:t>
            </w:r>
          </w:p>
        </w:tc>
        <w:tc>
          <w:tcPr>
            <w:tcW w:w="8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войства остановочного пункта</w:t>
            </w:r>
          </w:p>
        </w:tc>
      </w:tr>
      <w:tr>
        <w:trPr>
          <w:trHeight w:val="41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авильона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ычный павильон или павильон с дизайном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емое изображение или без изображения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или отсутствие торгового комплекс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или отсутствие дорожного знака остановочного пункта и информационной табличк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или отсутствие электронного информационного табл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остановочного пункта, 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ны, шт.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рк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Крупской (направление - из города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изайном АЛ 7500/17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фи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Студенческая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львар Гагарина (направление - из города)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Макаренко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львар Гагарина (направление - из города)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ская Ярмарка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ьвар Гагарина (направление - из города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Ушинского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ьвар Гагарина (направление - из города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изайном АЛ 5000/17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фи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адио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ьвар Гагарина (направление - из города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район Висим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5 года (направление - в город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П-10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изображени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район Висим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5 года (направление - из города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1905 года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5 года (направление - из города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Ивановская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льская (направление - в город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изайном  АЛ 7500/17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фи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Ивановская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льская (направление - из города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изайном  АЛ 7500/17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фи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Грачёва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льская (направление - из города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П-10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изображени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Грачёва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льская (направление - в город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посёлок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льская (направление - в город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П-10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изображени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посёлок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льская (направление - из города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изайном  АЛ 7500/17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фи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ец культуры имени Ленина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льская (направление - из города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Розалии Землячки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льская (направление - в город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 Розалии Землячки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льская (направление - из города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П-10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изображени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 Старцева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тарцева (направление - в город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 Старцева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тарцева (направление - из города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 Крупской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тарцева (направление - в город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 Крупской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тарцева (направление - из города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"Вагоноремонтный завод"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тарцева (направление - в город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"Вагоноремонтный завод"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тарцева (направление - из города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3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техническому заданию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а баллов и размера снижения стоимости за некачественно выполненные работы по содержанию трамвайных остановочных пунктов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Баллы по содержанию остановочных пунктов на территории Мотовилихинского района города Перми, определяются согласно критериям, обозначенным в приложении №4 к техническому заданию.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П=(</w:t>
      </w:r>
      <w:r>
        <w:rPr>
          <w:rFonts w:cs="Times New Roman" w:ascii="Times New Roman" w:hAnsi="Times New Roman"/>
          <w:sz w:val="24"/>
          <w:szCs w:val="24"/>
        </w:rPr>
        <w:t>∑С</w:t>
      </w:r>
      <w:r>
        <w:rPr>
          <w:rFonts w:cs="Times New Roman" w:ascii="Times New Roman" w:hAnsi="Times New Roman"/>
          <w:b/>
          <w:sz w:val="24"/>
          <w:szCs w:val="24"/>
        </w:rPr>
        <w:t>О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ОП – балл по содержанию остановочных пунктов,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остановочных пунктов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№3 к техническому заданию.</w:t>
      </w:r>
    </w:p>
    <w:p>
      <w:pPr>
        <w:pStyle w:val="Normal"/>
        <w:tabs>
          <w:tab w:val="clear" w:pos="708"/>
          <w:tab w:val="left" w:pos="5985" w:leader="none"/>
          <w:tab w:val="right" w:pos="9637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количество остановочных пунктов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остановочных пунктов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 Условия снижения стоимости работ по содержанию остановочных пунктов,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согласно количеству баллов (БОП), набранных по итогам отчетного месяца: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% до 0%;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% до 10%;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% до 3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% до 5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6 до 3,0 баллов – снижение от 80% до 7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 – оплата не производится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- стоимость работ за отчетный период контракту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</w:t>
      </w:r>
      <w:r>
        <w:rPr/>
        <w:t>техническому заданию</w:t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4"/>
        <w:gridCol w:w="288"/>
        <w:gridCol w:w="709"/>
        <w:gridCol w:w="709"/>
        <w:gridCol w:w="283"/>
        <w:gridCol w:w="709"/>
        <w:gridCol w:w="709"/>
        <w:gridCol w:w="283"/>
        <w:gridCol w:w="709"/>
        <w:gridCol w:w="709"/>
        <w:gridCol w:w="283"/>
        <w:gridCol w:w="851"/>
        <w:gridCol w:w="709"/>
        <w:gridCol w:w="283"/>
        <w:gridCol w:w="709"/>
        <w:gridCol w:w="795"/>
      </w:tblGrid>
      <w:tr>
        <w:trPr>
          <w:trHeight w:val="300" w:hRule="atLeast"/>
        </w:trPr>
        <w:tc>
          <w:tcPr>
            <w:tcW w:w="10166" w:type="dxa"/>
            <w:gridSpan w:val="17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 xml:space="preserve">Таблица зависимости снижения стоимости за некачественное содержание трамвайных остановочных пунктов от количества итоговых баллов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66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0166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, %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, 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, 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, 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, 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, %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ind w:firstLine="1115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ачества работ по содержанию трамвайных остановочных пунктов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11"/>
        <w:gridCol w:w="12589"/>
      </w:tblGrid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держания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оценки состояния по содержа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держание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становочной площадки для посадки-высадки пассажиров и ожидания транспорта, на тротуарах и подходах к остановочной площадке отсутствует мусор, смёт, твёрдо-бытовые отходы, сорная растительность. Остановочная площадка, тротуары и подходы к остановочному пункту прометен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очный павильон (навес) полностью очищен от объявлений, граффити, вымыт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ны находятся в нормативном состоянии и очищены от мусор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ор, смёт, твердо-бытовые отходы собраны и вывезен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 остановочных павильонов (навесов) очищены от мусора, вымы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держание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становочной площадки для посадки-высадки пассажиров и ожидания транспорта, на тротуарах и подходах к остановочной площадке присутствует единичный мусор, смёт убран со всей площади содержания. Остановочная площадка, тротуары и подходы к остановочному пункту прометены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очный павильон (навес) полностью очищен от объявлений, граффити, вымыт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ны находятся в нормативном состоянии, очищены от мусор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ор, смёт, твердо-бытовые отходы собраны и вывезен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 остановочных павильонов (навесов) очищены от мусора, вымы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держание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становочной площадки для посадки-высадки пассажиров и ожидания транспорта, на тротуарах и подходах к остановочной площадке присутствует мусор, смёт убран не со всей площади содерж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ая площадка, тротуары и подходы к остановочному пункту прометены не по всей площад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очный павильон (навес) не полностью очищен от объявлений, присутствует наличие граффити, вымыт только частично. Урны находятся в нормативном состоянии, не очищены от мусор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ор, смёт, твердо-бытовые отходы собраны и вывезен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 остановочных павильонов (навесов) очищены от мусора, вымы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держание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ая площадка для посадки-высадки пассажиров и ожидания транспорта, тротуары и подходы к остановочной площадке не очищены от мусора, смёта, твёрдо-бытовых отходов, сорной растительности. Остановочная площадка, тротуары и подходы к остановочному пункту не прометены. Остановочный павильон (навес) не очищен от объявлений, граффити, не вымыт. Урны находятся в ненормативном состоянии (имеется наличие грязи; расклеена объявлениями; урна установлена не вертикально; урна имеет повреждения, вмятины, дефекты), не очищены от мусора. Мусор, смёт, твердо-бытовые отходы собраны и не вывезены. Скамейки остановочных павильонов (навесов) не очищены от мусора, не вымыты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 работ по содержанию трамвайных остановочных пунктов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тнее содержание – 81 сутк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559"/>
        <w:gridCol w:w="1560"/>
        <w:gridCol w:w="2233"/>
      </w:tblGrid>
      <w:tr>
        <w:trPr>
          <w:trHeight w:val="8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пе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ё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оимость работ, руб.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дметание, уборка от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787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66854,47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грузка и вывозка смета на свал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/10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2/1,787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чистка урн от мус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грузка и вывозка бытового и промышленного мусора из урн на свал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/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,365/33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чистка и мойка скамей павиль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56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ытье стен остановочных пунктов (с 2-х сторо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,881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чистка от граффити и объяв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,4405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и условия выполнения работ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я производства работ, качество применяемых материалов и условия выполнения работ по содержанию трамвайных остановочных пунктов должны отвечать требованиям ГОСТ, СНиП и другим нормативным документам (Приложение №6 к техническому заданию). 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борка площадей от смёта должна производиться механическим, либо ручным способом.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ханизированное подметание, либо ручная зачистка площадей остановок пассажирского транспорта должно быть завершено к 07.00 часам утр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работ в сухую погоду подметание осуществляется с предварительным увлажнением искусственного покры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Технология и режимы производства уборочных работ по содержанию остановочных пунктов, выполняемых на территории Мотовилихинского района города Перми, должны обеспечивать безопасное беспрепятственное движение транспортных средств и пешеходов независимо от погодных условий.</w:t>
      </w:r>
    </w:p>
    <w:p>
      <w:pPr>
        <w:sectPr>
          <w:type w:val="nextPage"/>
          <w:pgSz w:w="11906" w:h="16838"/>
          <w:pgMar w:left="1134" w:right="850" w:gutter="0" w:header="0" w:top="2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техническому зад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91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597-9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289-200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Пермской городской Думы от 29 января 2008 г. N 4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 последующими изменениями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благоустройства</w:t>
            </w:r>
            <w:r>
              <w:rPr>
                <w:rFonts w:cs="Times New Roman" w:ascii="Times New Roman" w:hAnsi="Times New Roman"/>
                <w:sz w:val="24"/>
              </w:rPr>
              <w:t xml:space="preserve"> и содержания территории в </w:t>
            </w:r>
            <w:r>
              <w:rPr>
                <w:rFonts w:cs="Times New Roman" w:ascii="Times New Roman" w:hAnsi="Times New Roman"/>
                <w:bCs/>
                <w:sz w:val="24"/>
              </w:rPr>
              <w:t>город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Перм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0"/>
    <w:qFormat/>
    <w:rPr>
      <w:sz w:val="22"/>
      <w:szCs w:val="22"/>
    </w:rPr>
  </w:style>
  <w:style w:type="character" w:styleId="Style13">
    <w:name w:val="Ниж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5:00Z</dcterms:created>
  <dc:creator>-</dc:creator>
  <dc:description/>
  <cp:keywords/>
  <dc:language>en-US</dc:language>
  <cp:lastModifiedBy>svyatovec-ip</cp:lastModifiedBy>
  <cp:lastPrinted>2013-04-11T11:08:00Z</cp:lastPrinted>
  <dcterms:modified xsi:type="dcterms:W3CDTF">2013-04-11T08:45:00Z</dcterms:modified>
  <cp:revision>2</cp:revision>
  <dc:subject/>
  <dc:title/>
</cp:coreProperties>
</file>