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Муниципальный контракт  № </w:t>
      </w:r>
      <w:r>
        <w:rPr>
          <w:b/>
          <w:szCs w:val="24"/>
        </w:rPr>
        <w:t xml:space="preserve">  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на выполнение работ по содержанию трамвайных остановочных пунктов на территории Мотовилихинского района города Перми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«      »  __________2013_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униципальное казенное учреждение «Благоустройство Мотовилихинского района», именуемое в дальнейшем «Заказчик», в лице директора учреждения Лепешкина Юрия Анатольевича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 и  </w:t>
      </w:r>
      <w:r>
        <w:rPr>
          <w:rFonts w:cs="Times New Roman" w:ascii="Times New Roman" w:hAnsi="Times New Roman"/>
          <w:b/>
        </w:rPr>
        <w:t>__________________________________________</w:t>
      </w:r>
      <w:r>
        <w:rPr>
          <w:rFonts w:cs="Times New Roman" w:ascii="Times New Roman" w:hAnsi="Times New Roman"/>
        </w:rPr>
        <w:t>, именуемое(ый) в дальнейшем «Подрядчик», в лице_______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(ей) на основании_______________, с другой стороны,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котировочной комиссии (протокол от "___" ______________ 2013г. № _______________) заключили настоящий  контракт (далее – Контракт) о следующем: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Предмет контрак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По настоящему Контракту </w:t>
      </w:r>
      <w:r>
        <w:rPr>
          <w:rFonts w:cs="Times New Roman" w:ascii="Times New Roman" w:hAnsi="Times New Roman"/>
        </w:rPr>
        <w:t xml:space="preserve">Заказчик поручает, а Подрядчик принимает на себя выполнение следующих обязательств по контракту: </w:t>
      </w:r>
    </w:p>
    <w:p>
      <w:pPr>
        <w:pStyle w:val="TextBody"/>
        <w:jc w:val="left"/>
        <w:rPr/>
      </w:pPr>
      <w:r>
        <w:rPr>
          <w:sz w:val="22"/>
          <w:szCs w:val="22"/>
        </w:rPr>
        <w:t>а) выполнение работ по содержанию трамвайных остановочных пун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еспечение безопасного, постоянного и бесперебойного движения пешехо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существление систематического надзора за сохранностью трамвайных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трамвайным остановочным комплексам на территории Мотовилихинского района г.Перми и других нарушения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2. Подрядчик обеспечивает выполнение работ, указанных в п.1.1. настоящего контракта в соответств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 Перечень трамвайных остановочных пунктов Мотовилихинского района г.Перми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2 – Состав работ по содержанию трамвайных остановочных пун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– Порядок расчета баллов и размера снижения стоимости  за некачественно выполненные работы по содержанию трамвайных остановочных пун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.1 Таблица зависимости снижения стоимости за некачественное содержание трамвайных остановочных пунктов от количества итоговых балл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4 – Критерии оценки качества работ по содержанию трамвайных остановочных пунктов; Приложение № 5.1 – Расчет стоимости работ по содержанию трамвайных остановочных пунктов;</w:t>
      </w:r>
    </w:p>
    <w:p>
      <w:pPr>
        <w:pStyle w:val="Style4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 Расчет стоимости содержания и уборки трамвайных остановочных пунктов по месяцам на 2013 год;</w:t>
      </w:r>
    </w:p>
    <w:p>
      <w:pPr>
        <w:pStyle w:val="Style4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.1 – Акт контрольной проверки качества работ по содержанию трамвайных остановочных пунк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6.2  – Акт контрольной проверки качества работ по содержанию трамвайных остановочных пун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.1, 7.2 –  Формы отчетности (акт приемки выполненных работ за отчетный период, справка о стоимости  выполненных работ и затрат по ф.КС-3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– Уведомления о случаях нанесения ущерба трамвайным остановочным пунк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 – Предпис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 – Перечень нормативн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 требованиями действующего законодательства, нормативно-технической документ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Сроки исполнения обязательст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1. Начало производства работ:  01.05.2013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20.07.2013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 Общая стоимость работ составляет: </w:t>
      </w:r>
      <w:r>
        <w:rPr>
          <w:rFonts w:cs="Times New Roman" w:ascii="Times New Roman" w:hAnsi="Times New Roman"/>
          <w:b/>
        </w:rPr>
        <w:t>_______________(______________________) рублей ____ коп.</w:t>
      </w:r>
      <w:r>
        <w:rPr>
          <w:rFonts w:cs="Times New Roman" w:ascii="Times New Roman" w:hAnsi="Times New Roman"/>
        </w:rPr>
        <w:t>, в том числе НДС _______рубля ___ коп., без дальнейшей индекс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3.  </w:t>
      </w:r>
      <w:r>
        <w:rPr>
          <w:rFonts w:cs="Times New Roman" w:ascii="Times New Roman" w:hAnsi="Times New Roman"/>
          <w:sz w:val="24"/>
          <w:szCs w:val="24"/>
        </w:rPr>
        <w:t xml:space="preserve">Подрядчик сдает работы Заказчику ежемесячно до 25 числа отчетного месяца. </w:t>
      </w:r>
      <w:r>
        <w:rPr>
          <w:rFonts w:cs="Times New Roman" w:ascii="Times New Roman" w:hAnsi="Times New Roman"/>
        </w:rPr>
        <w:t xml:space="preserve">О готовности  к сдаче работ Подрядчик письменно извещает Заказчика не менее чем за су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Основанием для приемки и последующей оплаты (в порядке, установленном настоящим контрактом) с учетом качества  выполненных Подрядчиком объемов работ являются  подписанные сторонами акты контрольной проверки качества работ ( Приложение № 6.1. и 6.2.), акт приемки выполненных работ за отчетный период (Приложение № 7.1.), справки о стоимости выполненных работ и затрат по форме КС-3 (Приложение № 7.2.) и счета-фактуры, предоставляемые Подрядчиком Заказчику,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Форма оплаты: безналичный рас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6. Оплата за выполненные Подрядчиком объемы работ осуществляется Заказчиком ежемесячно в течение  месяца, следующего за отчетным, при условии устранения Подрядчиком всех замечаний со стороны Заказчика по  выявленным в процессе работ недостаткам, с учетом применения  мер ответственности согласно условиям, установленным в настоящем контрак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7. Работы по настоящему контракту финансируются из бюдж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чество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-технической документации, рекоменд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Приступить к выполнению работ незамедлительно после подписания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2. В соответствии с условиями настоящего контракта, при соблюдении требований нормативно-технической документации 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ыполнять  предписания в установленные сроки и сообщать об их выполнении приложением фотодокумен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0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1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ть на объекте производства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проверку журнала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2. Утверждать расчет стоимости объемов работ на условиях данного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5.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7. Заказчик вправе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8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ветственность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 За каждое нарушение Подрядчиком обязательств, принятых по настоящему контракту, Заказчик удерживает с Подрядчика следующие штрафы и неустойки: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1. За просрочку сроков устранения дефектов и нарушение начального срока выполнения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2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3. За несвоевременное предоставление документов (акта приемки выполненных работ за отчетный период и справки о стоимости выполненных работ и затрат по форме КС-3) Заказчик удерживает с Подрядчика неустойку в размере 0,1%   от общей стоимости работ по контракту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Заказчик вправе удержать  штрафы, пени, неустойки при расчетах согласно разделу 3 настоящего контракт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Действие и прекращение действия контрак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3. 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2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казчик:</w:t>
      </w:r>
      <w:r>
        <w:rPr>
          <w:rFonts w:cs="Times New Roman" w:ascii="Times New Roman" w:hAnsi="Times New Roman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</w:rPr>
        <w:t>Подрядчик:</w:t>
      </w:r>
      <w:r>
        <w:rPr/>
        <w:t xml:space="preserve">                    </w:t>
        <w:tab/>
        <w:t xml:space="preserve">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лагоустройство Мотовилихинского района» 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4, г. Пермь, ул.Уральская, 36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266-08-92, факс: 266-08-30                      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: 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6085556   КПП 590601001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 по Пермскому краю (ДФ г.Перми, 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Благоустройство Мотовилихинского</w:t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</w:rPr>
              <w:t xml:space="preserve">района», л/сч. 02563000380)                                     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.40204810300000000006                                            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РКЦ  ГУ Банка России по Пермскому краю 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02933018336  БИК 045773001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_____________ Ю.А. Лепешкин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/>
            </w:pPr>
            <w:r>
              <w:rPr>
                <w:rFonts w:cs="Times New Roman" w:ascii="Times New Roman" w:hAnsi="Times New Roman"/>
              </w:rPr>
              <w:t>«___» ______________2013г.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4677" w:type="dxa"/>
            <w:tcBorders/>
          </w:tcPr>
          <w:p>
            <w:pPr>
              <w:pStyle w:val="Style4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___» ______________2013г.</w:t>
            </w:r>
          </w:p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МП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                                                                                              Подря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31825</wp:posOffset>
                </wp:positionV>
                <wp:extent cx="979424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42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2920"/>
                              <w:gridCol w:w="2920"/>
                              <w:gridCol w:w="920"/>
                              <w:gridCol w:w="1486"/>
                              <w:gridCol w:w="1834"/>
                              <w:gridCol w:w="920"/>
                              <w:gridCol w:w="920"/>
                              <w:gridCol w:w="920"/>
                              <w:gridCol w:w="920"/>
                              <w:gridCol w:w="96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464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муниципальному контр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от «__» ________ 2013г.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еречень трамвайных остановочных пунктов Мотовилихинского района г. Перм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остановочного пункт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естоположение остановочного пункта </w:t>
                                  </w:r>
                                </w:p>
                              </w:tc>
                              <w:tc>
                                <w:tcPr>
                                  <w:tcW w:w="888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войства остановочного пун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5" w:hRule="atLeas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личие павильона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ычный павильон или павильон с дизайном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пользуемое изображение или без изображени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личие или отсутствие торгового комплекса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личие или отсутствие дорожного знака остановочного пункта и информационной табличк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личие или отсутствие электронного информационного табло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ощадь остановочного пункта, м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рны,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ирк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Крупской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дизайном АЛ 7500/17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фит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Студенческая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ульвар Гагарина (направление - из города)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Макаренко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ульвар Гагарина (направление - из города)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мская Ярмарк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львар Гагарин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Ушинского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львар Гагарин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дизайном АЛ 5000/17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фит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адио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львар Гагарин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крорайон Висим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5 года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П-10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 изображени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крорайон Висим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5 год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1905 год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5 год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Ивановская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дизайном  АЛ 7500/17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фит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Ивановская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дизайном  АЛ 7500/17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фит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Грачёв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П-10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 изображени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Грачёв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чий посёлок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П-10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 изображени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чий посёлок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дизайном  АЛ 7500/17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фити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орец культуры имени Ленин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Розалии Землячк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ица Розалии Землячки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льская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П-10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з изображения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ица Старцев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Старцева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ица Старцева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Старцев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ица Крупской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Старцева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ица Крупской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Старцев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АО "Вагоноремонтный завод"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Старцева (направление - в город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АО "Вагоноремонтный завод"</w:t>
                                  </w:r>
                                </w:p>
                              </w:tc>
                              <w:tc>
                                <w:tcPr>
                                  <w:tcW w:w="2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Старцева (направление - из города)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354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78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2pt;height:595.3pt;mso-wrap-distance-left:0pt;mso-wrap-distance-right:9pt;mso-wrap-distance-top:0pt;mso-wrap-distance-bottom:0pt;margin-top:49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2920"/>
                        <w:gridCol w:w="2920"/>
                        <w:gridCol w:w="920"/>
                        <w:gridCol w:w="1486"/>
                        <w:gridCol w:w="1834"/>
                        <w:gridCol w:w="920"/>
                        <w:gridCol w:w="920"/>
                        <w:gridCol w:w="920"/>
                        <w:gridCol w:w="920"/>
                        <w:gridCol w:w="960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4464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муниципальному контракту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от «__» ________ 2013г.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еречень трамвайных остановочных пунктов Мотовилихинского района г. Перми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именование остановочного пункта</w:t>
                            </w:r>
                          </w:p>
                        </w:tc>
                        <w:tc>
                          <w:tcPr>
                            <w:tcW w:w="29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Местоположение остановочного пункта </w:t>
                            </w:r>
                          </w:p>
                        </w:tc>
                        <w:tc>
                          <w:tcPr>
                            <w:tcW w:w="8880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войства остановочного пункта</w:t>
                            </w:r>
                          </w:p>
                        </w:tc>
                      </w:tr>
                      <w:tr>
                        <w:trPr>
                          <w:trHeight w:val="4125" w:hRule="atLeast"/>
                        </w:trPr>
                        <w:tc>
                          <w:tcPr>
                            <w:tcW w:w="7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личие павильона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ычный павильон или павильон с дизайном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пользуемое изображение или без изображения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личие или отсутствие торгового комплекса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личие или отсутствие дорожного знака остановочного пункта и информационной таблички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личие или отсутствие электронного информационного табло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ощадь остановочного пункта, м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рны, шт.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ирк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.Крупской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дизайном АЛ 7500/17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фити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Студенческая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ульвар Гагарина (направление - из города)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Макаренко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ульвар Гагарина (направление - из города)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мская Ярмарк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львар Гагарин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Ушинского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львар Гагарин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дизайном АЛ 5000/17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фити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адио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львар Гагарин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крорайон Висим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5 года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П-10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 изображения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крорайон Висим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5 год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1905 год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5 год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Ивановская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дизайном  АЛ 7500/17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фити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Ивановская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дизайном  АЛ 7500/17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фити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Грачёв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П-10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 изображения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Грачёв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ий посёлок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П-10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 изображения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чий посёлок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дизайном  АЛ 7500/17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фити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орец культуры имени Ленин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Розалии Землячк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ица Розалии Землячки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льская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П-10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 изображения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ица Старцев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Старцева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ица Старцева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Старцев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ица Крупской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Старцева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ица Крупской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Старцев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АО "Вагоноремонтный завод"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Старцева (направление - в город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АО "Вагоноремонтный завод"</w:t>
                            </w:r>
                          </w:p>
                        </w:tc>
                        <w:tc>
                          <w:tcPr>
                            <w:tcW w:w="2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Старцева (направление - из города)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354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8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2"/>
        <w:rPr/>
      </w:pPr>
      <w:r>
        <w:rPr>
          <w:rFonts w:eastAsia="Calibri" w:cs="Calibri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Style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Style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Style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                                                                        «___» ______________2013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                                                                       МП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работ по содержанию трамвайных остановочных пункт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/>
        <w:t>Летнее содержание – 81 сутк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559"/>
        <w:gridCol w:w="1560"/>
        <w:gridCol w:w="2233"/>
      </w:tblGrid>
      <w:tr>
        <w:trPr>
          <w:trHeight w:val="8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работ, руб.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метание, уборка от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78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6854,47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рузка и вывозка смета на сва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/10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2/1,787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чистка урн от му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грузка и вывозка бытового и промышленного мусора из урн на свал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/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365/33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чистка и мойка скамей павиль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56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ытье стен остановочных пунктов (с 2-х стор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881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чистка от граффити и объяв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4405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Подряд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«___» ______________2013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М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трамвайных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ются согласно критериям, обозначенным в приложении №4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№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снижения стоимости работ по содержанию остановочных пунктов,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% до 0%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% до 10%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%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%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6 до 3,0 баллов – снижение от 80% до 7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Подряд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«___» ______________2013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М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.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от «__» ________ 2013</w:t>
      </w:r>
      <w:r>
        <w:rPr/>
        <w:t xml:space="preserve">г.    </w:t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4"/>
        <w:gridCol w:w="288"/>
        <w:gridCol w:w="709"/>
        <w:gridCol w:w="709"/>
        <w:gridCol w:w="283"/>
        <w:gridCol w:w="709"/>
        <w:gridCol w:w="709"/>
        <w:gridCol w:w="283"/>
        <w:gridCol w:w="709"/>
        <w:gridCol w:w="709"/>
        <w:gridCol w:w="283"/>
        <w:gridCol w:w="851"/>
        <w:gridCol w:w="709"/>
        <w:gridCol w:w="283"/>
        <w:gridCol w:w="709"/>
        <w:gridCol w:w="795"/>
      </w:tblGrid>
      <w:tr>
        <w:trPr>
          <w:trHeight w:val="453" w:hRule="atLeast"/>
        </w:trPr>
        <w:tc>
          <w:tcPr>
            <w:tcW w:w="10166" w:type="dxa"/>
            <w:gridSpan w:val="17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аблица зависимости снижения стоимости за некачественное содержание трамвайных остановочных пунктов от количества итоговых балл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166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66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, %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, 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, %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Подряд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«___» ______________2013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М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качества работ по содержанию трамвайных остановочных пунктов </w:t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12"/>
        <w:gridCol w:w="12592"/>
      </w:tblGrid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держания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 состояния по содержа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становочной площадки для посадки-высадки пассажиров и ожидания транспорта, на тротуарах и подходах к остановочной площадке отсутствует мусор, смёт, твёрдо-бытовые отходы, сорная растительность. Остановочная площадка, тротуары и подходы к остановочному пункту прометен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павильон (навес) полностью очищен от объявлений, граффити, вымы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ны находятся в нормативном состоянии и очищены от мусор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, смёт, твердо-бытовые отходы собраны и вывезен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остановочных павильонов (навесов) очищены от мусора, вымы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становочной площадки для посадки-высадки пассажиров и ожидания транспорта, на тротуарах и подходах к остановочной площадке присутствует единичный мусор, смёт убран со всей площади содержания. Остановочная площадка, тротуары и подходы к остановочному пункту прометен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павильон (навес) полностью очищен от объявлений, граффити, вымы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ны находятся в нормативном состоянии, очищены от мусор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, смёт, твердо-бытовые отходы собраны и вывезен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остановочных павильонов (навесов) очищены от мусора, вымы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остановочной площадки для посадки-высадки пассажиров и ожидания транспорта, на тротуарах и подходах к остановочной площадке присутствует мусор, смёт убран не со всей площади содерж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ая площадка, тротуары и подходы к остановочному пункту прометены не по всей площад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очный павильон (навес) не полностью очищен от объявлений, присутствует наличие граффити, вымыт только частично. Урны находятся в нормативном состоянии, не очищены от мусор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, смёт, твердо-бытовые отходы собраны и вывезен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и остановочных павильонов (навесов) очищены от мусора, вымы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  <w:tc>
          <w:tcPr>
            <w:tcW w:w="1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ая площадка для посадки-высадки пассажиров и ожидания транспорта, тротуары и подходы к остановочной площадке не очищены от мусора, смёта, твёрдо-бытовых отходов, сорной растительности. Остановочная площадка, тротуары и подходы к остановочному пункту не прометены. Остановочный павильон (навес) не очищен от объявлений, граффити, не вымыт. Урны находятся в ненормативном состоянии (имеется наличие грязи; расклеена объявлениями; урна установлена не вертикально; урна имеет повреждения, вмятины, дефекты), не очищены от мусора. Мусор, смёт, твердо-бытовые отходы собраны и не вывезены. Скамейки остановочных павильонов (навесов) не очищены от мусора, не вымы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«Благоустройство Мотовилихинского района»                                ( Ю.А.Лепешкин )  «___» ______________2013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 ______________2013г.                    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851" w:gutter="0" w:header="709" w:top="765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25400</wp:posOffset>
                </wp:positionV>
                <wp:extent cx="8367395" cy="34766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7395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6"/>
                              <w:gridCol w:w="2220"/>
                              <w:gridCol w:w="2405"/>
                              <w:gridCol w:w="2778"/>
                              <w:gridCol w:w="253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3177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счет стоимости содержания и уборки трамвайных остановочных пунк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177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17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271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 измер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оимость за единицу за весь период, с НДС, руб/шт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 с НДС,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тнее содержание 81 сутки с 01.05.2013 г. по 20.07.13г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т/м2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/1787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127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5pt;height:273.75pt;mso-wrap-distance-left:9pt;mso-wrap-distance-right:9pt;mso-wrap-distance-top:0pt;mso-wrap-distance-bottom:0pt;margin-top:2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3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6"/>
                        <w:gridCol w:w="2220"/>
                        <w:gridCol w:w="2405"/>
                        <w:gridCol w:w="2778"/>
                        <w:gridCol w:w="253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13177" w:type="dxa"/>
                            <w:gridSpan w:val="5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Расчет стоимости содержания и уборки трамвайных остановочных пунктов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177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17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27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23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 измер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оимость за единицу за весь период, с НДС, руб/шт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 с НДС, руб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тнее содержание 81 сутки с 01.05.2013 г. по 20.07.13г.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т/м2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/1787</w:t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127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«Благоустройство Мотовилихинского района»                                 Ю.А.Лепешкин                                   «___» ______________2013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                                                                                                                                                              «___» ______________2013г.                                                                        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720" w:gutter="0" w:header="357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674620</wp:posOffset>
                </wp:positionV>
                <wp:extent cx="6076315" cy="149288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050"/>
                              <w:gridCol w:w="2738"/>
                              <w:gridCol w:w="235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оимость выполнения работ, всего, руб с НДС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2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 01.05.2013 по 20.05.2013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 21.05.2013 по 20.06.2013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 21.06.2013 по 20.07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17.55pt;mso-wrap-distance-left:0pt;mso-wrap-distance-right:9pt;mso-wrap-distance-top:0pt;mso-wrap-distance-bottom:0pt;margin-top:2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050"/>
                        <w:gridCol w:w="2738"/>
                        <w:gridCol w:w="235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оимость выполнения работ, всего, руб с НДС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1503" w:hRule="atLeast"/>
                        </w:trPr>
                        <w:tc>
                          <w:tcPr>
                            <w:tcW w:w="2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01.05.2013 по 20.05.2013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21.05.2013 по 20.06.2013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 21.06.2013 по 20.07.2013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чет стоимости содержания</w:t>
      </w:r>
      <w:r>
        <w:rPr>
          <w:b/>
          <w:bCs/>
          <w:color w:val="000000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борки трамвайных остановочных пунктов по месяцам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Подряд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«___» ______________2013г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М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Приложение № 6.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к муниципальному контракту </w:t>
      </w:r>
    </w:p>
    <w:p>
      <w:pPr>
        <w:pStyle w:val="TextBody"/>
        <w:jc w:val="right"/>
        <w:rPr>
          <w:b/>
          <w:b/>
          <w:bCs/>
          <w:szCs w:val="24"/>
        </w:rPr>
      </w:pPr>
      <w:r>
        <w:rPr/>
        <w:t xml:space="preserve">№ </w:t>
      </w:r>
      <w:r>
        <w:rPr/>
        <w:t>___от «__» ________ 2013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й проверки качества работ по содержанию трамвайных остановочных пун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рядчи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ата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олжность, фамилия, имя, отчество куратор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/>
        <w:t>( Должность, фамилия, имя, отчество подрядчика)</w:t>
      </w:r>
    </w:p>
    <w:tbl>
      <w:tblPr>
        <w:tblW w:w="1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845"/>
        <w:gridCol w:w="2138"/>
        <w:gridCol w:w="1702"/>
        <w:gridCol w:w="1972"/>
        <w:gridCol w:w="4251"/>
      </w:tblGrid>
      <w:tr>
        <w:trPr>
          <w:trHeight w:val="881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195.05pt;margin-top:16.25pt;width:440.95pt;height:138.05pt;mso-wrap-style:none;v-text-anchor:middle;rotation:322" type="_x0000_t136">
                  <v:path textpathok="t"/>
                  <v:textpath on="t" fitshape="t" string="Образец" style="font-family:&quot;Arial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ановк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, предусмотренные муниципальным контрактом №_____ от____________ проверены в полном объеме и замечаний к качеству исполнения не имеют,  кроме перечисленных в данном ак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 к техническому зада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«Благоустройство Мотовилихинского района»                                 Ю.А.Лепешкин                                   «___» ______________2013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                                                                                                                                                          «___» ______________2013г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                                </w:t>
      </w:r>
    </w:p>
    <w:p>
      <w:pPr>
        <w:pStyle w:val="TextBody"/>
        <w:spacing w:lineRule="exact" w:line="300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.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к муниципальному контракту </w:t>
      </w:r>
    </w:p>
    <w:p>
      <w:pPr>
        <w:pStyle w:val="TextBody"/>
        <w:jc w:val="right"/>
        <w:rPr>
          <w:b/>
          <w:b/>
          <w:bCs/>
          <w:szCs w:val="24"/>
        </w:rPr>
      </w:pPr>
      <w:r>
        <w:rPr/>
        <w:t xml:space="preserve">№ </w:t>
      </w:r>
      <w:r>
        <w:rPr/>
        <w:t>___от «__» ________ 2013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по содержанию трамвайных остановочных пун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_______________ 20_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яц)</w:t>
      </w:r>
    </w:p>
    <w:p>
      <w:pPr>
        <w:pStyle w:val="Normal"/>
        <w:jc w:val="center"/>
        <w:rPr/>
      </w:pPr>
      <w:r>
        <w:pict>
          <v:shape id="shape_0" stroked="t" o:allowincell="f" style="position:absolute;margin-left:198.05pt;margin-top:7.5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/>
        <w:t>Подрядчик _____________________________</w:t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СОП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308" w:firstLine="1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ind w:left="1308" w:firstLine="1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КУ «Благоустройство                                                                 Подрядчик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         ___________________(Ю.А.Лепешкин)                    </w:t>
      </w:r>
    </w:p>
    <w:p>
      <w:pPr>
        <w:pStyle w:val="Style42"/>
        <w:rPr/>
      </w:pPr>
      <w:r>
        <w:rPr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«___» ______________2013г.                                                 «___» ______________2013г.</w:t>
      </w:r>
    </w:p>
    <w:p>
      <w:pPr>
        <w:pStyle w:val="Style4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П                                                                                           МП                                                                                                                           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0" w:firstLine="108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Расчет снижения стоимости работ производится согласно Приложению № 3 к настоящему Контрак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7.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>Заказчик: МК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акт №   от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выполнения  работ (в соответствии с Приложением № 5.2. к настоящему контракт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Директор МКУ  «Благоустройство Мотовилихинского района» _________( Ю.А.Лепешки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дрядчик ______________________(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трамвайных остановочных пунктов (приложение 3  к настоящему контракту)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</w:rPr>
        <w:t xml:space="preserve">Приложение  7.2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32"/>
        <w:gridCol w:w="2254"/>
        <w:gridCol w:w="1715"/>
        <w:gridCol w:w="1715"/>
        <w:gridCol w:w="1655"/>
      </w:tblGrid>
      <w:tr>
        <w:trPr>
          <w:trHeight w:val="255" w:hRule="atLeast"/>
        </w:trPr>
        <w:tc>
          <w:tcPr>
            <w:tcW w:w="9835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39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39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КУ «Благоустройство Мотовилихинского района»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контрак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6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4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.А.Лепешкин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430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8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трамвайным остановочным пункт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Подряд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«___» ______________2013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контракта от ________ № ________ необходимо 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контракта от ________ № _______, нормативно-технической документации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  <w:r>
        <w:rPr>
          <w:rFonts w:cs="Times New Roman" w:ascii="Times New Roman" w:hAnsi="Times New Roman"/>
          <w:sz w:val="32"/>
          <w:szCs w:val="32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Подряд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«___» ______________2013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М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от «__» ________ 2013г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138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91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ешение Пермской городской Думы от 29 января 2008 г. N 4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с последующими изменениями)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лагоустройства и содержания территории в городе Перм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   Подряд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МКУ «Благоустройство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ого района»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(Ю.А.Лепешкин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» ______________2013г.                                     «___» ______________2013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М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 w:cs="Times New Roman"/>
      <w:b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7:00Z</dcterms:created>
  <dc:creator>131811</dc:creator>
  <dc:description/>
  <cp:keywords/>
  <dc:language>en-US</dc:language>
  <cp:lastModifiedBy>svyatovec-ip</cp:lastModifiedBy>
  <cp:lastPrinted>2013-04-11T11:08:00Z</cp:lastPrinted>
  <dcterms:modified xsi:type="dcterms:W3CDTF">2013-04-11T08:47:00Z</dcterms:modified>
  <cp:revision>2</cp:revision>
  <dc:subject/>
  <dc:title/>
</cp:coreProperties>
</file>