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окументации об аукцион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</w:t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7200"/>
        <w:gridCol w:w="720"/>
        <w:gridCol w:w="95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треб-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 Бонд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стоматологический SINGL BOND 2 (адгезив) 6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востаз губка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ресс антисептический и гемостатический для альвеол. Расфасован в баночки, содержащие 30 губок размером 1х1см, пропитанных лечебным свойство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агель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ль стоматологический – средство вяжущее для обработки зубных лунок. Гемостатическое средство при капиллярном кровотечении из десны, для ретракции десны при снятии слепков и лечении пришеечного кариеса, при проведении профессиональной гигиены, а также   для обработки корневых каналов при апикальном кровотечении. Форма выпуска:  Гель (шприц)5мл. Игла (канюля) для нанесения-5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цамид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лочной цемент малой прочности. Предназначен для окончательного пломбирования каналов методом депофареза. Выпускается: 10гр порошка и 20мл жидк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ат однокомпонентный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- жидкость стоматологическая для снижения чувствительности и фторирования зубов, серебрения корневых каналов с целью предупреждения начальных и развития вторичных форм кариеса (ограничено применения для фронтальных зубов) Выпускается в виде бесцветной прозрачной жидкости, содержащий комплексную соль фторид диаминсеребра. Состав: жидкость – 5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екеты (10шт верх.)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способление для съемных и несъемных ортодонтических аппаратов. В упаковке 10 штук для верхней челю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екеты (10шт нижн.)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способление для съемных и несъемных ортодонтических аппаратов. В упаковке 10 штук для нижней челю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дез (гипохлорид натрия)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стоматологический на основе стабилизированного раствора гипохлорида натрия для химического расширения и антисептической обработки корневых каналов зуба. Форма выпуска; жидкость 30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люорид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торлак для лечения гиперастезии, для глубокой флюоризации и для профилактики кариеса. Действующие составляющие: фторид натрия и кальция. Быстросохнущий лак, который хорошо фиксируется на сухой эмали и  дентине. Образует водонепроницаемую, способствующую изоляции от термических и химических воздействий защитную пленку. Форма выпуска: фторлак 4гр жидкость (растворитель) 1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 Флюид Полиш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спензия для полировки поверхностей зубов, зубных протезов и поверхности корней. Обладает полирующе-образивными свойствами. Состав: гидроксилапатит, диспергатор, сложный эфир и вспомогательные материал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расширения корневых   Каналов "Эдеталь"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успешного механического расширения корневых каналов применяется гель. Механизм действия их заключается в смазывании эндодонтического инструмента и докальцинации стенок канала зуба. Состав: Соль ЭДТА, смазывающие компоненты, гелеобразователи, упаковка в шприцах по 2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травления тканей зуб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набор зуба входит: Гель для травления  эмали; Гель для травления дентина. В состав геля для травления эмали входит 37% фосфорная кислота, гелеобразователь и краситель. В состав для травления дентина входит 5% малеиновой кислоты, гелеобразователь и краситель. Форма выпуска: Шприц гель для травления эмали; Шприц гель для травления дентина; Иглы изогнут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окись меди кальция (Купрал или эквивалент)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стабилизированная равновесная система, с действующими компонентами, которые являются высокозаряженные отрицательные наночастицы гидроокиси меди-2 и анионы гидроксокупрата, сульфатдигидрата кальция, высокодисперсная гидроокись кальция, метилцелюлоза, дистиллированная в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дроокись кальция высокодисперсная 15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содержащая паста 15гр. Состав: высокодисперсная гидроокись кальция, метилцеллюлоза, дистиллированная вода. Показания: для лечения молочных зубов и зубов с несформированными корнями, для прямого покрытия пульпы, для лечения корней постоянных зубов, для лечения методом депофарез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тасиллер плюс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ухкомпонентный (паста+паста), медленно твердеющий материал на основе модифицированной эпоксидной смолы и аминокомплексного отвердителя. Используется для пломбирования всех групп зубов с использованием гуттаперчевых штифтов (методом латеральной конденсации). Состав: Паста А-оксид циркония, уротропин, бутандиол, кальция вольфрамат. Паста В- полимерная модифицированная смола, сульфат бария, силико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спап 24см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кловолоконный материал для шинирования зубов. Выпускается в стерильных полосках в сантиметр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фторед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й комплект для глубокого фторирования эмали и дентина с целью профилактики и лечения кариеса, герметизации фиссур и снижения чувствительности дентина. Состав: Жидкость - раствор голубого цвета (10мл), суспензия - мелкодисперсная гидроокись кальция в дистиллированной воде с добавлением стабилизатора (10мл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ин паста №3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еменный пломбировочный материал. Применяется для покрытия лекарственного препарата в коррозийной полсти зуба в процессе лечения неосложнённого карие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ртрин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выпускается в виде желе розового цвета с приятным запахом. Обладает абразивным действием, что особенно применимо в зубоврачебной практике и объясняется оно особой структурой содержащихся в ней зернышек циркона. Благодаря свойству истолченного циркона материал снимает зубной камень, не повреждая эмали. Эссенции, входящие в состав материала дают ощущение свежести. Состав: циркон истолченный, кремнезем, растительные эссенции, эксицепиент. Упаковка 45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ит АРС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-паста для девитализации пульпы зуба методом мортальной экстирпации. Паста предназначена для быстрой и безболезненной девитализации пульпы. Состав: мышьяковистый ангидрид, лидокаин, эвгенол-антисептик, волокнистый наполнитель и пастообразователь. Форма выпуска: паста (шприц или банка) 3,0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ин порошок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мент цинк-фосфатный, кальцийсодержащий для  временного пломбирования зубов на водной осно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для распломбиров. каналов "Эвгенат"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дкость для распломбирования корневых каналов, применяется для размягчения паст на основе окиси цинка и эвгенола Жидкость расфасована в стеклянную тару по 13мл Состав: тимол, изоамилацетат, тетрахлорэтил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д/ост.кровотеч. "Гемостаб"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дкость для остановки каппилярного кровотечения  из десны в пришеечной области зуба. Внутриканальное кровотечение. Состав: алюминия хлорид, сульфат оксикинолеина, наполнитель. Хлорид алюминия останавливает капилярное кровотечение. Фасовка: фл. 13мл и 25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для распломбиров. каналов "Фенопласт"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дкость для распломбирования корневых каналов, применяется для размягчения паст на основе фенол-альдегидных смол. Состав: фенилэтиленовый спирт, формамид Жидкость расфасована в стеклянную тару по 13м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дкость для сушки и обезжиривания кана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агаемый материал предназначен для быстрого высушивания и обезжиривания корневых каналов и кариозных полостей перед пломбированием, а также для обработки зубов, препарированных под искусственную коронку перед фиксацией протеза. Жидкость может применяться в пломбировании независимо от материалов, используемого для пломб. Препарат не предназначен для снятия жира с десен. Фасовка: 13мл или 25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лак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как изолирующее средство для полимеризуемых пластмасс относительно гипсовых моделей. Упаковка - 50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ент нетвердеющий 25,0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а для пломбирования каналов зуб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екс 15,0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а для лечения пульпитов и периодонтитов. Применяется как лечебное и профилактическое средство при острых и хронических периодонтитов, при лечении пульпитов, повторных инфекциях после пломбирования, лечении инфицированных каналов, лечении кариеса. Паста не затвердевает, лечение можно возобновить. Препарат дает возможность точно определить на рентгенограмме длину пломбируемого кан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оформ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ошок для лечения пульпитов различной этиологии (воспалительных, аллергических, токсических, травматических и др). Форма выпуска: порошок 5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пан в гранулах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, применяемый для восстановления костной ткани, профилактики и лечения гнойных осложнений. Состав: искусственный гидроксиапатит, коллаген, лекарственное вещество (линкомицина гидрохлорид), гентамицина сульфат, метранидозол, клафоран, диоксидин, рифампицин, изониазид. Выпускается в гранулах в стерильных упаковках, материал однократного примен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ьцимол или эквивалент24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 собой самотвердеющую, рентгеноконтрастную пасту. Служит для непрямого  покрытия пульпы и в качестве прокладки под стоматологические пломбировочные материалы. Препарат содержит гидроокись кальция салацилат, вольфрамат кальция, Метилтолуолсульфонам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пульпин F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стоматологический защитный, подкладочный на основе гидроксида кальция. Применяется как защитный слой дентина при глубоком кариесе, при случайном вскрытии пульпы, а также после ее ампут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форфен А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а для пломбирования корневых каналов всех групп зубов с неполной экстирпацией пульпы. Состав: П-хлорфенол, триацетин, камфара, сульфат бария, сульфат цинка, окись цинка. Выпускается паста в баночках -  20г мягкой, готовой к употреблению пас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форфен В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а для пломбирования корневых каналов всех групп зубов с неполной экстирпацией пульпы. Состав: П-хлорфенол, камфара, тимол, сульфат  цинка, сульфат бария, ок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форфен (жидкость) №2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лянистая жидкость  получаемая при смешивании действующих компонентов  Препарат не раздражает периапикальные ткани, позволяет приблизится к пульпе или апексу без риска вызвать отрицательную реакцию. Упаковка: жидкость 13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сон (30,0+20мл)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нтгеноконтрастный, высокопластичный цемент для пломбирования каналов зубов с антибактериальными и противовоспалительными свойствами. После полного затвердения практически не рассасывается. Остается пластичным в течение 10 минут, полностью затвердевает через 8 час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ф 24,0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 собой самотвердеющую, рентгеноконтрастную пасту. Служит для непрямого  покрытия пульпы и в качестве прокладки под стоматологические пломбировочные материалы. Препарат содержит гидроокись кальция салацилат, вольфрамат кальция, Метилтолуолсульфонам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сор гель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ется для местной анестезии оболочки для инъекции, поверхностная анестезия при удалении молочных зубов, удаление подвижных зубов, вскрытие пародонтальных абсцессов, удаление зубного камня. Состав: натрий карбоксиметилцеллюлозо, экстракт ромашки, экстракт тысячелистника, ксилитол, ароматизатор, наполнитель. В состав материала входит лидокаин, оказывающий глубокое  и быстрое  анестезирующее воздействие на обрабатываемую поверхность, тем самым,  исключая болевые  и неприятные  ощущения при проведении работ. Фасовка:  45г в туб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н-Арсеник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а для девитализации пульпы без применения мышьяка. Состав: Триоксиметилен камфара Лидокаин гидрохлорид П-хлорфенол, наполнитель. Выпускается в стеклянной таре-баночке 6,5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посептин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а для лечения гангренозных пульпитов и периодонтитов в качестве медикаментозный повязки при лечении гангреной пульпы, периапекальных периодонтитов в стадии воспаления. Для лечения гранулем и кист, при наличии свища. Состав: хлорамфеникол, неомицин сульфат, дексаметазон, основа. Паста расфасована в тубы по 1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дент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полирующих паст для естественных зубов. Паста обладает полирующими свойствами, фторируют и защищают эмаль зубов, создают приятное ощущение в              полости рта. Пасты содержат мелкодисперсный абразив, кальциевые соли антисептические. Состав: фторирующие и вкусовые  добавки, пастообразователь и наполнител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стмасса бесцветна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ся для изготовления базисов съемных протезов в случаях, когда противопоказан окрашенный базис. Представляет собой пластмассу горячего отверждения на основе полиметилметакрилата, содержащего антистаритель и состоит из порошка – 300г и жидкости – 150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экс U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адгезивный, самопротравливающий универсальный, композитный цемент  двойного отверждения в удобной практически для всех видов постоянной фиксации дозирующей системе Сlicker тм. Комплектация: оттенок прозрачный – 1дозирующая система Clicker  тм (11г.), 1 блокнот для замешивания; Оттенок А2 универсальный- 1дозирующая система Clicker  тм (11г.), 1 блокнот для замешивания; Оттенок А3 опаковый -1дозирующая система Clicker  тм (11г.), 1 блокнот для замеш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одент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оматологический материал предназначен для антисептической обработки и пломбирования корневых каналов с неполной экстирпацией пульпы, а также труднопроходимых каналов. Материал состоит из: лечебной жидкости, содержащий формальдегид; жидкости для отверждения, являющейся катализатором; порошка, содержащего резорцин и рентгеноконтрастный наполнитель. Форма выпуска: Лечебная жидкость (флакон капельница)-5мл, Жидкость для отверждения-5мл, Порошок (банка)-10гр, Мерник для порошка-1шт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онт колор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стмасса для изготовления ортодонтических аппаратов. Комплект: порошок – 150,0; Жидкость – 100, 0. Концентрат красителя: красный  15гр, желтый  15гр, синий 15,0. Пробка капельница – 3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бонд набор 22см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 собой набор полосок (лент), составленных из переплетенных полиэтиленовых волокон, подвергшихся плазменной  обработке. Полоски имеют различную ширину: 1мм (ультразвуковая), 2мм (сверхзвуковая), 3мм (узкая), 4мм (стандартная), 9мм (сверхширокая), и 1мм (ортодонтическая), которая характеризуется повышенной эластичностью и пониженной прочностью на разрыв в сравнении со свойствами остальных полосок Риббонд. В комплект входит адгезивные материалы и специальные и специальные приспособления. Адгезивы представлены: бонд-агентом (ненаполненной пластмассой), смачивающей Риббонд; гибридным композитом средней вязкости , пропитывающим  Риббонд (при отсутствии фирменного он может быть изготовлен разбавлением густого гибридного композита собственным бонд-агентом); жидким гибридным композитом для создания гладкой поверхности (благодаря своей прочности гибридный композит обеспечивает хорошую стойкость к стиранию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адент К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стоматологический подкладочный фторсодержащий на основе гидроокиси кальция, рентгеноконтрастный применяется при лечении глубокого кариеса. Выпускается в тубах по 7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адент С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стоматологический подкладочный на основе гидроокиси кальция с ионами серебра, не окрашивает ткани зуба. Применяется при лечении пульпитов, глубокого карие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оксидент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матологический материал  применяется для ретроградного пломбирования верхней апексальной части канала с незавершенным формированием корня, для закрытия перфорацией корневого канала, а также в качестве лечебно-изолирующего покрытия пульп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лак прозрачный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зрачное противокариесное профилактическое средство. Представляет собой бесцветную суспензию. В качестве активного компонента содержит аминофлюорид, процентное соотношение которого сбалансировано для достижения максимального противокариесного эффекта. Аминофлюорид (соединение фтора нового поколения) обладает повышенной активностью и большей безопасностью. Расфасован во флаконы емкостью 12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ксид-эвгеноловая паста или эквивал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относится к пластичным твердеющим пастам. Затвердение пасты в каналах происходит в течение 48-72 часов. Основу порошка составляет рентгеноконтрастный наполнитель, выполненный на основе окиси цинка и сульфата бария. Антисептическое действие пасты обусловлено присутствием параформальдегида, которое продолжается в течение нескольких часов после пломбирования. Пломбирование каналов всех групп зубов. Состав: порошок - оксид цинка, параформ, дексаметазон, стеарат магния, р/к наполнитель. жидкость - эвгенол Фасовка: 25г пор. и 10мл жидк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азчик</w:t>
      </w:r>
    </w:p>
    <w:p>
      <w:pPr>
        <w:pStyle w:val="Normal"/>
        <w:rPr/>
      </w:pPr>
      <w:r>
        <w:rPr/>
        <w:t xml:space="preserve">        </w:t>
      </w:r>
      <w:r>
        <w:rPr/>
        <w:t>главный врач МБ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dcterms:modified xsi:type="dcterms:W3CDTF">2013-04-15T09:48:00Z</dcterms:modified>
  <cp:revision>36</cp:revision>
  <dc:subject/>
  <dc:title/>
</cp:coreProperties>
</file>