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районных спортивно-массовых мероприятий – реализация проекта «Спорт – это жизнь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по 20 октя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реализация проекта «Спорт – это жизнь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3 (трех) спортивно-массовых мероприятий, согласно положению, согласованному с Заказчиком, в рамках спортивного проекта «Спорт – это жизнь»: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диционный пробег, посвященный Дню Победы – 12 мая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диционный пробег «Пермский осенний марафон» - 1 сентября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стиваль спорта, посвященный Дню пожилого человека – октябрь (дата по согласованию с Заказчиком)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Положения о проведении каждого районного спортивного мероприятия (далее – Мероприятия) и предоставить на согласование Заказчику не позднее, чем за 5 дней до проведения мероприятия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efaultlabelstyle3"/>
          <w:rFonts w:cs="Times New Roman" w:ascii="Times New Roman" w:hAnsi="Times New Roman"/>
          <w:color w:val="000000"/>
          <w:sz w:val="24"/>
          <w:szCs w:val="24"/>
        </w:rPr>
        <w:t>Предоставить Заказчику на согласование расчет затрат на каждое мероприятие не позднее чем за 5 дней до проведения первого мероприятия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нформировать предполагаемых участников и жителей района о проведении Мероприятий посредством афиш  (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4 на каждое мероприятие,   согласованных с Заказчиком), интернета (не менее 2х ресурсов), не позднее 10 дней до начала проведения каждого Мероприятия. Предоставить Заказчику макет афиши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аких-либо изменений, связанных с проведением Мероприятий, Исполнитель обязан своевременно проинформировать Заказчик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работу Главной судейской коллегии, судейских бригад в соответствии с Положениями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медицинское обслуживание Мероприятий, включая обязательное дежурство врач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и провести Торжественное открытие Мероприятий в присутствии представителя Заказчика с исполнением гимна РФ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наличие и бесперебойную работу звукоусилительной аппаратуры мощностью не менее 1 кВт, микрофонов, высококачественных фонограмм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ть и приобрести сувенирную продукцию с символикой празднования 290-летия города Перми: дипломы и медали на сумму не менее 30% от стоимости услуг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сти итоги Мероприятий  и организовать церемонию награждения победителей и призёров.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сбор отходов и удаление мусора, образовавшихся в ходе провед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роприятий за сче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соблюдение требований безопасности, установленных при проведении спортивно-массовых мероприятий, с согласованием заявления о проведении на территории г.Перми спортивно-массовых мероприятий, утвержденных Постановлением администрации г. Перми от 07.08.2007г. №324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Заказчику не позднее 3-х дней после проведения каждого Мероприятия:</w:t>
      </w:r>
    </w:p>
    <w:p>
      <w:pPr>
        <w:pStyle w:val="NoSpacing"/>
        <w:numPr>
          <w:ilvl w:val="1"/>
          <w:numId w:val="3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Мероприятий;</w:t>
      </w:r>
    </w:p>
    <w:p>
      <w:pPr>
        <w:pStyle w:val="NoSpacing"/>
        <w:numPr>
          <w:ilvl w:val="1"/>
          <w:numId w:val="3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атериалы на электронном носителе и в распечатанном виде с обязательным включением общих планов в количестве 8 штук формата А-6;</w:t>
      </w:r>
    </w:p>
    <w:p>
      <w:pPr>
        <w:pStyle w:val="NoSpacing"/>
        <w:numPr>
          <w:ilvl w:val="1"/>
          <w:numId w:val="3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отчетность по сувенирной продукци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2-04T15:11:00Z</cp:lastPrinted>
  <dcterms:modified xsi:type="dcterms:W3CDTF">2013-04-15T09:34:00Z</dcterms:modified>
  <cp:revision>12</cp:revision>
  <dc:subject/>
  <dc:title/>
</cp:coreProperties>
</file>