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300003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и ремонту городских улиц и дорог города Перми (9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и ремонту городских улиц и дорог города Перми (9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 691 123,07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75 Текущий ремонт и содержание дорог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казенное учреждение "Благоустройство Индустриального района"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66, Пермский край, Пермь г, ул. Стахановская, д. 51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66, Пермский край, Пермь г, ул. Стахановская, д. 51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69 691 123,07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муниципальным контрактом (Приложение № 1 к документации)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. Пермь Объекты выполнения работ указаны в Приложении № 1 к муниципальному контракту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ачало выполнения работ: 21.07.2013 г. Окончание выполнения работ: 20.07.2016 г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8 484 556,15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50 907 336,92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разделом VII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35018365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4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5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5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04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4:49:00Z</dcterms:created>
  <dc:creator>Чайко Ольга Михайловна</dc:creator>
  <dc:description/>
  <cp:keywords/>
  <dc:language>en-US</dc:language>
  <cp:lastModifiedBy>Чайко Ольга Михайловна</cp:lastModifiedBy>
  <dcterms:modified xsi:type="dcterms:W3CDTF">2013-04-15T04:50:00Z</dcterms:modified>
  <cp:revision>1</cp:revision>
  <dc:subject/>
  <dc:title/>
</cp:coreProperties>
</file>