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rFonts w:cs="Times New Roman"/>
        </w:rPr>
        <w:t xml:space="preserve">  </w:t>
      </w:r>
      <w:r>
        <w:rPr>
          <w:spacing w:val="-4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</w:t>
      </w:r>
      <w:r>
        <w:rPr/>
        <w:t>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выполнения работ на период 2013 год, 2014 год, 2015год, 2016 год.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906970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552"/>
                              <w:gridCol w:w="1984"/>
                              <w:gridCol w:w="1985"/>
                              <w:gridCol w:w="198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 выполнения работ за  весь период действия муниципального контракта, руб.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016 </w:t>
                                  </w: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Т № 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69 691 123,07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 958 128,04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55 183 874,85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57 658 940,49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5 890 179,69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33 278 490,48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6 869 457,94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2 586 429,22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5 284 593,39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8 538 009,93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3 320 685,20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 652 408,43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1 583 812,98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1 348 006,58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 736 457,21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 остановочных пункт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 091 947,39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36 261,67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013 632,65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026 340,52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15 712,55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182.9pt;mso-wrap-distance-left:9pt;mso-wrap-distance-right:9pt;mso-wrap-distance-top:0pt;mso-wrap-distance-bottom:0pt;margin-top:3.2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552"/>
                        <w:gridCol w:w="1984"/>
                        <w:gridCol w:w="1985"/>
                        <w:gridCol w:w="1984"/>
                        <w:gridCol w:w="2268"/>
                      </w:tblGrid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 выполнения работ за  весь период действия муниципального контракта, руб.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016 </w:t>
                            </w: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Т № 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169 691 123,07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0 958 128,04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55 183 874,85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57 658 940,49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5 890 179,69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133 278 490,48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16 869 457,94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42 586 429,22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45 284 593,39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28 538 009,93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33 320 685,20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3 652 408,43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11 583 812,98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11 348 006,58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6 736 457,21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 остановочных пункто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3 091 947,39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436 261,67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1 013 632,65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1 026 340,52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615 712,55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  <w:t>Заказчик МКУ «Благоустройство Индустриального района»</w:t>
        <w:tab/>
        <w:t xml:space="preserve">                          Подрядчик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Директор _________________ А.С. Полыгалов                                                        </w:t>
      </w:r>
    </w:p>
    <w:p>
      <w:pPr>
        <w:sectPr>
          <w:type w:val="nextPage"/>
          <w:pgSz w:orient="landscape" w:w="16838" w:h="11906"/>
          <w:pgMar w:left="284" w:right="28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/>
      </w:pPr>
      <w:r>
        <w:rPr/>
      </w:r>
    </w:p>
    <w:p>
      <w:pPr>
        <w:pStyle w:val="Standard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чет стоимости выполнения работ на период 2013год, 2014 год, 2015 год, 2016 год</w:t>
      </w:r>
    </w:p>
    <w:tbl>
      <w:tblPr>
        <w:tblW w:w="972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54"/>
        <w:gridCol w:w="1202"/>
        <w:gridCol w:w="1240"/>
        <w:gridCol w:w="1180"/>
        <w:gridCol w:w="1840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3год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07.2013 г. по 20.12.2013 г.</w:t>
            </w:r>
          </w:p>
        </w:tc>
      </w:tr>
      <w:tr>
        <w:trPr>
          <w:trHeight w:val="19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7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150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15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5 085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73 454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9 121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6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1 264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908 926,4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38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7 101,7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57 101,73   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66 028,22   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08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9 254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6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3 980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764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27,6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8 825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234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91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545,02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96,3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557,19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37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177,16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3,8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878,43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06,9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004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64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44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76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792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5,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833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9 507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951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6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1 545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1944738,11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6 760,05   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12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5 957,25   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9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684,56   </w:t>
            </w:r>
          </w:p>
        </w:tc>
      </w:tr>
      <w:tr>
        <w:trPr>
          <w:trHeight w:val="88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88,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7 362,4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96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7 114,35   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955,47   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94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047,55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672,7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184,4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17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25,66   </w:t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 217,77   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180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698,5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2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 985,4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80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88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5 461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8,2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519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94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19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51 391,3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025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682 885,83   </w:t>
            </w:r>
          </w:p>
        </w:tc>
      </w:tr>
      <w:tr>
        <w:trPr>
          <w:trHeight w:val="270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 627 623,94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31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1 056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4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7 388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,677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73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5 976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 483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65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364,9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52,0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1,8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79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945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3,8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577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 397,3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1 211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76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054,8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5,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94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22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3 560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0 681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0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7 559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976 483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4 822,1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12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76 083,6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8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722,06   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26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508,1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42996,7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726,7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669,7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94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 072,6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592,7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11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676,5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8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 701,9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21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61,7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30,1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2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29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647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0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4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7 882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0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523 216,12   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499 699,33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8,8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641,9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5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33,58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,9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17,1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435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тротуар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56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6 920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 686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7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678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02 569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5,3178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4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0 416,09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5,3178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37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0 706,05   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923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80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12,8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923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8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98,9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4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079,6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81 013,49   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83 583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8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1 829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862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725,6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77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887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92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384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,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0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359,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1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1 651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,6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1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825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3 903,3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55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179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55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55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9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478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1,7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042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459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 893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492 523,07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15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67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1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7 304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571,7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515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228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66 290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396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6 919,7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5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 225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7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124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01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69 971,28   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36 261,6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Ремонт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7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3,36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46 559,77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7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7,96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59 690,18   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2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08,24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72 756,1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5,27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 371,0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0,31  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031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52 408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3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20 958 128,04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7"/>
        <w:gridCol w:w="1202"/>
        <w:gridCol w:w="1240"/>
        <w:gridCol w:w="1240"/>
        <w:gridCol w:w="184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4год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3 г. по 20.12.2014г.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19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31 068,78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69 315,63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55 879,9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1 587,36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547 851,68  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75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22 155,8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622 155,84   </w:t>
            </w:r>
          </w:p>
        </w:tc>
      </w:tr>
      <w:tr>
        <w:trPr>
          <w:trHeight w:val="28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170 007,52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83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1 701,39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62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0 771,40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764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274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50 512,26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3 070,01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357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034,87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510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3 995,78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424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2 975,09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9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315,25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486,89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185,83  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689,0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087,47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72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010,01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8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 291,5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7 288,1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,99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103,48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 569,92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56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 102,2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 776,2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4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476,62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3 575,66  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61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3 110,0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860 440,24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04 934,63   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99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50 825,08   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3 070,01  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090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1 807,5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406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1 037,25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486,89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026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9 699,74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 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987,0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 697,6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 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128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828,78   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185,83  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57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3 021,84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2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5 657,12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80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073,5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2 041,4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6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 560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,2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34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83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9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138 372,0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807,5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3 679 768,13   </w:t>
            </w:r>
          </w:p>
        </w:tc>
      </w:tr>
      <w:tr>
        <w:trPr>
          <w:trHeight w:val="270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8 540 208,37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6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2 453,05   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4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0 577,20   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,677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71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7 229,99  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8 902,66  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06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143,86   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2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07,53   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85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871,44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509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3 460,90  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7 360,72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8 419,13  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72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477,69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8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430,52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33 529,5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1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7 760,43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тротуаров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( 30% от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033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472,98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26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160,61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761,46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4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0 260,50   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1 782,22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46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75 096,02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647 158,47  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48 760,97   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99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133 601,78   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6 492,04   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905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 747,32   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406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060,21   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5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4 976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026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4 937,47  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5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3 454,67   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4125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9 223,44   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98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5 610,10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21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715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850,50   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6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628,60  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,2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4 290,40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063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46 054,46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602,5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373 291,04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3 020 449,51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5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248,14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4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579,11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5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990,3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5 987,99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26,7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0 967,7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856,6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 499,79   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43 556,50  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045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1 553,54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784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6 215,28  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57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75,36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98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259,4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0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4 079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02 882,82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846 439,3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289,3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4 200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500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003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835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175,7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86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72,5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16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44,1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3,0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мпешеходных ограждений и прочих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38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,3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575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00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20,9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2 093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 359,95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4,3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41 599,0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7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46,0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101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3 544,4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38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 688,0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67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334,3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4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15,0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 561,2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3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333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780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709,3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 CYR" w:hAnsi="Arial CYR" w:cs="Arial CYR"/>
                <w:kern w:val="0"/>
                <w:sz w:val="20"/>
                <w:szCs w:val="20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84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21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 836,2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54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0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1 807,9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009 324,50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34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 726,9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24,6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6 344,2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5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688,5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 148,4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858,7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55 766,9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033,0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7 875,0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3,0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5 380,6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399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6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2 199,8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410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57 865,68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013 632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30,4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3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36 570,08   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30,4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1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95 388,43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25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02,4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01 179,21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7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8 155,39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2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2 519,8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583 812,9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4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55 183 874,85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7"/>
        <w:gridCol w:w="1202"/>
        <w:gridCol w:w="1240"/>
        <w:gridCol w:w="1240"/>
        <w:gridCol w:w="184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5 год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4 г. по 20.12.2015г.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Стоимость работ на весь период, руб с НДС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07,6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30 451,5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13 840,7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26 386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5 464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886 143,2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461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20 995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720 995,55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607 138,8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348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6 597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73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0 950,1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764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9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32 906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9 948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77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951,8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517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5 831,0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77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8 033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01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822,3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369,5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9 924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06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275,7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2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859,1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3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075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2 742,1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,99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9 895,8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тротуаров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 325,7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56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134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361,6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237,7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5 993,3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7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1 980,1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185 217,6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96 743,47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86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06 534,9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9 948,80  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865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2 665,87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1806,8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1 839,7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369,5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51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6 744,9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3406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 180,26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369,0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428,27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9 924,68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38,4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7 830,76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6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6 121,0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80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104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7 546,1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 052,9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6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145,5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83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573 791,5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6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776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4 542 645,25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9 727 862,8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53,3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9 693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5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5 863,7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,677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6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7 937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7 353,0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70,7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 616,5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10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68,9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67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143,9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01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2 820,3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3 651,3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5 383,5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2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 004,6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3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270,0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08 773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1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4 703,9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тротуаров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( 30% от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033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087,8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26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207,4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003,9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4 306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8 489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56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43 779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 007 159,4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61 545,00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86,1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324 886,0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41,7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2 970,64  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669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 346,2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1806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320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8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7 465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51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598,34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8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460,6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77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441,6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5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439,12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21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649,9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268,3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9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654,4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6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1 874,3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063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2 052,3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072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834 396,66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3 841 556,1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5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034,5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590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4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476,4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 227,3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74,6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4 206,3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7 193,4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603,4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88 906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084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57 860,26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05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8 285,85   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38,4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127,2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5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580,0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0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2 256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70 110,29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959 017,2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89,9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5 437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80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 321,9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69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345,4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2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124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16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74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3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мпешеходных ограждений и прочих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38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932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00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3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321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 359,95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6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05 114,4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52,7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351,4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2 300,7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4,4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804,0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8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37,7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4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1,3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085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598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072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6 083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1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53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673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54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4 121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149 018,25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48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041,1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5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7 128,4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979,0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873,3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106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72 128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240,0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5 893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2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6 105,9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99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436,2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776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54 212,27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026 340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60,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9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62 482,41   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60,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1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13 990,5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39,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332 288,46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6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4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1 679,77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3,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7 565,3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348 006,5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5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57 658 940,49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7"/>
        <w:gridCol w:w="1202"/>
        <w:gridCol w:w="1240"/>
        <w:gridCol w:w="1240"/>
        <w:gridCol w:w="184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6 год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5 г. по 20.07.2016г.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509,5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7 233,8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75 893,8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,3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3 193,0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7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9 609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15 930,3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0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37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96 898,2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096 898,26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512 828,5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81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3 079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,54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59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7 173,4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764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977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63 178,2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6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972,6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387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507,6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32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9 655,3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95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887,5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0,5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411,2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197,12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 293,1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443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47,0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8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324,8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3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 105,4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5 161,4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,99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9 895,8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 325,7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56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134,5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361,6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237,7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7 996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8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9 688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088 335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17 704,63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37,3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25 044,2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3,30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0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 967,57   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7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668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1 110,05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1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1591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0 623,1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6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734,0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17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23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9 134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64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521,4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8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927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646,5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,8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6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285,63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1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4 331,69  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83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44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978,22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80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866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5 229,5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9 308,4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51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763,7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84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827 428,2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016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 269 828,30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2 358 163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11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3 896,8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,37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3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6 524,6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,677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95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3 535,3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6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8 588,2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1,0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207,1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67,7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8,9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26,7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371,1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0,5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 410,1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1 280,6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7 537,8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8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469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3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317,7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2 515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1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4 703,9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тротуаров ( 30% от площади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,033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087,8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26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207,4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003,9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4 306,8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9 244,8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23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99 219,7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705 977,8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50 215,49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37,3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19 158,1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04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4,5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220,62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17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543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030,7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0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159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 061,6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8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7 098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,99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23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8 293,45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9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8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2 768,70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72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513,07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,77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28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244,7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21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33,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845,5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8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981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68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 916,2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50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2 684,3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944,1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992 976,17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698 954,0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81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241,4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6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772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1,3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591,38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654,5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73,1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9 470,8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7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8 596,7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083,8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68 784,6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67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5 389,86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31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054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5 830,54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1,1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05,31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92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28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34,0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4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 595,1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49 254,89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218 039,5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89,9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 718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80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241,4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69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138,1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2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124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16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37,4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1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ешеходных ограждений и прочих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38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966,4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00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3,2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321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 359,95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6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05 114,4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52,74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9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4,4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974,1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8,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68,8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4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1,3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 559,8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,9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598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072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505,6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 CYR" w:hAnsi="Arial CYR" w:cs="Arial CYR"/>
                <w:kern w:val="0"/>
                <w:sz w:val="20"/>
                <w:szCs w:val="20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</w:rPr>
              <w:t>16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1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6,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836,6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545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4 121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750 024,23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68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 412,7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5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9 188,3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989,5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6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 436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,0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960,9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93 988,22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58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765,2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9 060,99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8 616,96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4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9 029,58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,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016,8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21 724,33   </w:t>
            </w:r>
          </w:p>
        </w:tc>
      </w:tr>
      <w:tr>
        <w:trPr>
          <w:trHeight w:val="315" w:hRule="atLeast"/>
        </w:trPr>
        <w:tc>
          <w:tcPr>
            <w:tcW w:w="9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15 712,55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60,0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9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14 781,20   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60,0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1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23 445,49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29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78 121,74  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4,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019,88   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2,6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5 088,9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36 457,21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6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35 890 179,69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  <w:spacing w:val="-4"/>
        </w:rPr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70"/>
        <w:gridCol w:w="221"/>
        <w:gridCol w:w="992"/>
        <w:gridCol w:w="147"/>
        <w:gridCol w:w="848"/>
        <w:gridCol w:w="612"/>
        <w:gridCol w:w="380"/>
        <w:gridCol w:w="940"/>
        <w:gridCol w:w="52"/>
        <w:gridCol w:w="1134"/>
        <w:gridCol w:w="134"/>
        <w:gridCol w:w="858"/>
        <w:gridCol w:w="502"/>
        <w:gridCol w:w="632"/>
        <w:gridCol w:w="708"/>
        <w:gridCol w:w="284"/>
        <w:gridCol w:w="1096"/>
        <w:gridCol w:w="39"/>
        <w:gridCol w:w="993"/>
        <w:gridCol w:w="143"/>
        <w:gridCol w:w="990"/>
        <w:gridCol w:w="427"/>
        <w:gridCol w:w="992"/>
      </w:tblGrid>
      <w:tr>
        <w:trPr>
          <w:trHeight w:val="375" w:hRule="atLeast"/>
        </w:trPr>
        <w:tc>
          <w:tcPr>
            <w:tcW w:w="15324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Расчет стоимости выполнения работ по месяцам на 2013 год. 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аименование элемента объекта</w:t>
            </w:r>
          </w:p>
        </w:tc>
        <w:tc>
          <w:tcPr>
            <w:tcW w:w="41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Летнее содержание  86 суток 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летнее содержание</w:t>
            </w:r>
          </w:p>
        </w:tc>
        <w:tc>
          <w:tcPr>
            <w:tcW w:w="40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67 суток</w:t>
            </w:r>
          </w:p>
        </w:tc>
        <w:tc>
          <w:tcPr>
            <w:tcW w:w="11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зимнее содерж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Всего содержание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720" w:hRule="atLeast"/>
        </w:trPr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вгуст 31 сутки (с 21.07.2013 по 20.08.2013)</w:t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ентябрь 31 сутки (с 21.08.2013 по 20.09.2013)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24 сутки (с 21.09.2013 по 14.10.2013)</w:t>
            </w:r>
          </w:p>
        </w:tc>
        <w:tc>
          <w:tcPr>
            <w:tcW w:w="13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6 суток (с 15.10.2013 по 20.10.2013)</w:t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оябрь 31 сутки (с 21.10.2013 по 20.11.2013)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екабрь 30 суток (с 21.11.2013 по 20.12.2013)</w:t>
            </w:r>
          </w:p>
        </w:tc>
        <w:tc>
          <w:tcPr>
            <w:tcW w:w="11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13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</w:t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1175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439" w:hRule="atLeast"/>
        </w:trPr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Содержание автомобильных дорог общего пользования</w:t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 684 812,95   </w:t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 684 812,95   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 355 614,87   </w:t>
            </w:r>
          </w:p>
        </w:tc>
        <w:tc>
          <w:tcPr>
            <w:tcW w:w="13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8 725 240,77   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729 332,88   </w:t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 768 219,88   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 646 664,41   </w:t>
            </w:r>
          </w:p>
        </w:tc>
        <w:tc>
          <w:tcPr>
            <w:tcW w:w="117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8 144 217,17  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6 869 457,94  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405" w:hRule="atLeast"/>
        </w:trPr>
        <w:tc>
          <w:tcPr>
            <w:tcW w:w="22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Ремонт автомобильных дорог общего пользования </w:t>
            </w:r>
          </w:p>
        </w:tc>
        <w:tc>
          <w:tcPr>
            <w:tcW w:w="136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 740 635,59   </w:t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 697 221,60   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14 551,24   </w:t>
            </w:r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 652 408,43   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175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 652 408,43  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Содержание остановочных пунктов 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9 941,88   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9 941,88   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6 406,63   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66 290,39   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4 176,53   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24 912,09   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20 882,66   </w:t>
            </w:r>
          </w:p>
        </w:tc>
        <w:tc>
          <w:tcPr>
            <w:tcW w:w="117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69 971,28  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36 261,67  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385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Итого</w:t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 485 390,42   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 441 976,43   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 616 572,74   </w:t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2 543 939,59   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753 509,41   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 893 131,97   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 767 547,07   </w:t>
            </w:r>
          </w:p>
        </w:tc>
        <w:tc>
          <w:tcPr>
            <w:tcW w:w="1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8 414 188,45  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0 958 128,04  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</w:tr>
    </w:tbl>
    <w:p>
      <w:pPr>
        <w:pStyle w:val="Normal"/>
        <w:ind w:hanging="142"/>
        <w:rPr/>
      </w:pPr>
      <w:r>
        <w:rPr/>
        <w:tab/>
        <w:t xml:space="preserve">      </w:t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jc w:val="center"/>
        <w:rPr/>
      </w:pPr>
      <w:r>
        <w:rPr>
          <w:b/>
          <w:sz w:val="28"/>
          <w:szCs w:val="28"/>
        </w:rPr>
        <w:t>Расчет стоимости выполнения работ по месяцам на 2014 год.</w:t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tbl>
      <w:tblPr>
        <w:tblW w:w="1631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51"/>
        <w:gridCol w:w="992"/>
        <w:gridCol w:w="992"/>
        <w:gridCol w:w="993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1055"/>
        <w:gridCol w:w="929"/>
        <w:gridCol w:w="993"/>
      </w:tblGrid>
      <w:tr>
        <w:trPr>
          <w:trHeight w:val="315" w:hRule="atLeast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аименование элемента объекта</w:t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115суток</w:t>
            </w:r>
          </w:p>
        </w:tc>
        <w:tc>
          <w:tcPr>
            <w:tcW w:w="59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Летние содержание 183 суток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67 суток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летнее содержание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зимнее содержа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Всего содержание </w:t>
            </w:r>
          </w:p>
        </w:tc>
      </w:tr>
      <w:tr>
        <w:trPr>
          <w:trHeight w:val="870" w:hRule="atLeast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Январь 31 сутки (с 21.12.2013 по 20.01.2014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Февраль 31 сутки (с 21.01.2014 по 20.02.2014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рт 28 суток (с 21.02.2014 по 20.03.2014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24 сутки (с 21.03.2014 по 14.04.2014)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 6 суток (с 15.04.2014 по 20.04.2014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й 30 суток (с 21.04.2014 по 20.05.2014)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нь 31 суток (с 21.05.2014 по 20.06.2014)</w:t>
            </w:r>
          </w:p>
        </w:tc>
        <w:tc>
          <w:tcPr>
            <w:tcW w:w="851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ль 30 суток (с 21.06.2014 по 20.07.2014)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вгуст 31 сутки (с 21.07.2014 по 20.08.2014)</w:t>
            </w:r>
          </w:p>
        </w:tc>
        <w:tc>
          <w:tcPr>
            <w:tcW w:w="851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ентябрь 31 сутки (с 21.08.2014 по 20.09.2014)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24 сутки (с 21.09.2014 по 14.10.2014)</w:t>
            </w:r>
          </w:p>
        </w:tc>
        <w:tc>
          <w:tcPr>
            <w:tcW w:w="709" w:type="dxa"/>
            <w:tcBorders/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6 суток (с 15.10.2014 по 20.10.2014)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оябрь 31 сутки (с 21.10.2014 по 20.11.2014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екабрь 30 суток (с 21.11.2014 по 20.12.2014)</w:t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6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050 115,57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050 115,57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 658 168,90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 266 222,2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526 905,33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003 386,14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722 344,17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634 526,6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722 344,17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 722 344,17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 476 480,79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783 893,33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050 115,57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 919 466,67   </w:t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8 808 331,39   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3 778 097,83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2 586 429,22   </w:t>
            </w:r>
          </w:p>
        </w:tc>
      </w:tr>
      <w:tr>
        <w:trPr>
          <w:trHeight w:val="431" w:hRule="atLeast"/>
        </w:trPr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Ремонт автомобильных дорог общего пользовани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74 624,81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486 821,56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555 835,33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385 776,37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1 567 512,98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1 873 124,01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340 117,92   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055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1 583 812,98   </w:t>
            </w:r>
          </w:p>
        </w:tc>
        <w:tc>
          <w:tcPr>
            <w:tcW w:w="929" w:type="dxa"/>
            <w:tcBorders>
              <w:left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1 583 812,98   </w:t>
            </w:r>
          </w:p>
        </w:tc>
      </w:tr>
      <w:tr>
        <w:trPr>
          <w:trHeight w:val="395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Содержание остановочных пунктов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12 054,04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12 054,04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01 210,10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90 366,17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11 664,49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58 322,45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0 266,54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58 322,45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0 266,54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0 266,54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6 657,96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1 687,89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12 054,04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08 439,40   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355 766,97   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657 865,68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 013 632,65   </w:t>
            </w:r>
          </w:p>
        </w:tc>
      </w:tr>
      <w:tr>
        <w:trPr>
          <w:trHeight w:val="270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162 169,61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884" w:leader="none"/>
              </w:tabs>
              <w:suppressAutoHyphens w:val="false"/>
              <w:ind w:left="-108" w:hanging="0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162 169,61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3 759 379,0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3 356 588,39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13 194,63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6 548 530,15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5 338 446,04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5 078 625,44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350 123,69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655 734,72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3 863 256,67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805 581,22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162 169,61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027 906,07   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30 747 911,34   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4 435 963,51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55 183 874,85   </w:t>
            </w:r>
          </w:p>
        </w:tc>
      </w:tr>
    </w:tbl>
    <w:p>
      <w:pPr>
        <w:pStyle w:val="Normal"/>
        <w:tabs>
          <w:tab w:val="clear" w:pos="709"/>
          <w:tab w:val="center" w:pos="8149" w:leader="none"/>
        </w:tabs>
        <w:ind w:left="-964" w:firstLine="993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jc w:val="center"/>
        <w:rPr/>
      </w:pPr>
      <w:r>
        <w:rPr>
          <w:b/>
          <w:sz w:val="28"/>
          <w:szCs w:val="28"/>
        </w:rPr>
        <w:t>Расчет стоимости выполнения работ по месяцам на 2015 год.</w:t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tbl>
      <w:tblPr>
        <w:tblW w:w="1645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  <w:gridCol w:w="851"/>
        <w:gridCol w:w="850"/>
        <w:gridCol w:w="851"/>
        <w:gridCol w:w="992"/>
        <w:gridCol w:w="992"/>
        <w:gridCol w:w="993"/>
      </w:tblGrid>
      <w:tr>
        <w:trPr>
          <w:trHeight w:val="315" w:hRule="atLeast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аименование элемента объекта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115суток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Летние содержание 183 суток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67 сут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летнее содерж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зимнее содержа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Всего содержание </w:t>
            </w:r>
          </w:p>
        </w:tc>
      </w:tr>
      <w:tr>
        <w:trPr>
          <w:trHeight w:val="750" w:hRule="atLeast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Январь 31 сутки (с 21.12.2014 по 20.01.2015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Февраль 31 сутки (с 21.01.2015 по 20.02.2015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рт 28 суток (с 21.02.2015 по 20.03.2015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24 сутки (с 21.03.2013 по 14.04.20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 6 суток (с 15.04.2015 по 20.04.2015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й 30 суток (с 21.04.2015 по 20.05.201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нь 31 суток (с 21.05.2015 по 20.06.2015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ль 30 суток (с 21.06.2015 по 20.07.20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вгуст 31 сутки (с 21.07.2015 по 20.08.2015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ентябрь 31 сутки (с 21.08.2015 по 20.09.20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24 сутки (с 21.09.2015 по 14.10.201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6 суток (с 15.10.2015 по 20.10.20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оябрь 31 сутки (с 21.10.2015 по 20.11.20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екабрь 30 суток (с 21.11.2015 по 20.12.2015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8</w:t>
            </w:r>
          </w:p>
        </w:tc>
      </w:tr>
      <w:tr>
        <w:trPr>
          <w:trHeight w:val="453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Содержание автомобильных дорог общего пользования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303 915,28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303 915,28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 887 407,35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 470 899,41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572 809,31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136 927,45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959 514,74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864 046,53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 959 514,7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 959 514,7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 564 118,13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833 015,85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303 915,28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165 079,30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0 016 445,6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5 268 147,7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5 284 593,39   </w:t>
            </w:r>
          </w:p>
        </w:tc>
      </w:tr>
      <w:tr>
        <w:trPr>
          <w:trHeight w:val="420" w:hRule="atLeast"/>
        </w:trPr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Ремонт автомобильных дорог общего пользова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73 731,74 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529 884,33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343 458,43 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437 127,03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1 535 586,57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 694 989,63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333 228,85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11 348 006,58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1 348 006,58   </w:t>
            </w:r>
          </w:p>
        </w:tc>
      </w:tr>
      <w:tr>
        <w:trPr>
          <w:trHeight w:val="353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Содержание остановочных пунктов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11 431,76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11 431,76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00 648,04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89 864,32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2 200,93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1 004,63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3 038,12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1 004,63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3 038,12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3 038,12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8 803,70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1 567,44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11 431,76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07 837,19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372 128,25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654 212,27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 026 340,52   </w:t>
            </w:r>
          </w:p>
        </w:tc>
      </w:tr>
      <w:tr>
        <w:trPr>
          <w:trHeight w:val="273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Ито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415 347,0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415 347,04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3 988 055,39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3 560 763,73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1 058 741,98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6 727 816,41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5 366 011,29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5 362 178,19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558 139,43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717 542,4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3 946 150,68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854 583,29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415 347,04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4 272 916,49   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31 736 580,47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5 922 360,02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57 658 940,49   </w:t>
            </w:r>
          </w:p>
        </w:tc>
      </w:tr>
    </w:tbl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jc w:val="center"/>
        <w:rPr/>
      </w:pPr>
      <w:r>
        <w:rPr>
          <w:b/>
          <w:sz w:val="28"/>
          <w:szCs w:val="28"/>
        </w:rPr>
        <w:t>Расчет стоимости выполнения работ по месяцам на 2016 год.</w:t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tbl>
      <w:tblPr>
        <w:tblW w:w="1362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75"/>
        <w:gridCol w:w="1134"/>
        <w:gridCol w:w="992"/>
        <w:gridCol w:w="992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trHeight w:val="315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аименование элемента объекта</w:t>
            </w:r>
          </w:p>
        </w:tc>
        <w:tc>
          <w:tcPr>
            <w:tcW w:w="41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116суток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Летние содержание 97 сут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летнее содерж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зимнее содерж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Всего содержание </w:t>
            </w:r>
          </w:p>
        </w:tc>
      </w:tr>
      <w:tr>
        <w:trPr>
          <w:trHeight w:val="750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Январь 31 сутки (с 21.12.2015 по 20.01.201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Февраль 31 сутки (с 21.01.2016 по 20.02.2016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рт 29 суток (с 21.02.2016 по 20.03.2016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24 сутки (с 21.03.2016 по 14.04.2016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 6 суток (с 15.04.2016 по 20.04.20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й 30 суток (с 21.04.2016 по 20.05.201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нь 31 суток (с 21.05.2016 по 20.06.201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ль 30 суток (с 21.06.2016 по 20.07.2016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Содержание автомобильных дорог общего пользования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304 980,05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304 980,0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027 239,40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3 471 758,12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78 961,58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847 314,83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3 507 968,08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3 394 807,82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2 429 052,31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6 108 957,62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8 538 009,93 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Ремонт автомобильных дорог общего пользования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772 551,79   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 258 853,94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 258 853,94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 446 197,5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6 736 457,21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6 736 457,21   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Содержание остановочных пунктов 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12 702,19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12 702,19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05 431,08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90 888,87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1 999,27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9 996,36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61 996,23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9 996,36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93 988,2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21 724,33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615 712,55   </w:t>
            </w:r>
          </w:p>
        </w:tc>
      </w:tr>
      <w:tr>
        <w:trPr>
          <w:trHeight w:val="36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Итого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 417 682,2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 417 682,2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 132 670,48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 562 646,99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 463 512,64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7 166 165,13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5 828 818,2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4 901 001,72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9 359 497,7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6 530 681,95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5 890 179,69   </w:t>
            </w:r>
          </w:p>
        </w:tc>
      </w:tr>
    </w:tbl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ind w:firstLine="54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tabs>
        <w:tab w:val="clear" w:pos="432"/>
      </w:tabs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tabs>
        <w:tab w:val="clear" w:pos="709"/>
        <w:tab w:val="left" w:pos="643" w:leader="none"/>
      </w:tabs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tabs>
        <w:tab w:val="clear" w:pos="709"/>
        <w:tab w:val="left" w:pos="926" w:leader="none"/>
      </w:tabs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tabs>
        <w:tab w:val="clear" w:pos="709"/>
        <w:tab w:val="left" w:pos="1209" w:leader="none"/>
      </w:tabs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tabs>
        <w:tab w:val="clear" w:pos="709"/>
        <w:tab w:val="left" w:pos="1492" w:leader="none"/>
      </w:tabs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tabs>
        <w:tab w:val="clear" w:pos="709"/>
        <w:tab w:val="left" w:pos="926" w:leader="none"/>
      </w:tabs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tabs>
        <w:tab w:val="clear" w:pos="709"/>
        <w:tab w:val="left" w:pos="1209" w:leader="none"/>
      </w:tabs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tabs>
        <w:tab w:val="clear" w:pos="709"/>
        <w:tab w:val="left" w:pos="1492" w:leader="none"/>
      </w:tabs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hishigina-ep</dc:creator>
  <dc:description/>
  <cp:keywords/>
  <dc:language>en-US</dc:language>
  <cp:lastModifiedBy>Чайко Ольга Михайловна</cp:lastModifiedBy>
  <cp:lastPrinted>2013-02-19T10:55:00Z</cp:lastPrinted>
  <dcterms:modified xsi:type="dcterms:W3CDTF">2013-04-09T10:33:00Z</dcterms:modified>
  <cp:revision>59</cp:revision>
  <dc:subject/>
  <dc:title/>
</cp:coreProperties>
</file>