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9)</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2-77-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69 691 123 (сто шестьдесят девять миллионов шестьсот девяносто одна тысяча сто двадцать три) рубля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_blagindus@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0:24:00Z</dcterms:modified>
  <cp:revision>56</cp:revision>
  <dc:subject/>
  <dc:title>СОГЛАСОВАНО</dc:title>
</cp:coreProperties>
</file>