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691 123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9 691 123,0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г. Окончание выполнения работ: 20.07.2016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484 556,1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 907 336,9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50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51:00Z</dcterms:modified>
  <cp:revision>1</cp:revision>
  <dc:subject/>
  <dc:title/>
</cp:coreProperties>
</file>