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65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709"/>
        <w:gridCol w:w="567"/>
        <w:gridCol w:w="853"/>
        <w:gridCol w:w="565"/>
        <w:gridCol w:w="708"/>
        <w:gridCol w:w="567"/>
        <w:gridCol w:w="709"/>
        <w:gridCol w:w="567"/>
        <w:gridCol w:w="567"/>
        <w:gridCol w:w="709"/>
        <w:gridCol w:w="850"/>
        <w:gridCol w:w="709"/>
        <w:gridCol w:w="567"/>
        <w:gridCol w:w="851"/>
        <w:gridCol w:w="708"/>
        <w:gridCol w:w="567"/>
        <w:gridCol w:w="567"/>
        <w:gridCol w:w="567"/>
        <w:gridCol w:w="567"/>
        <w:gridCol w:w="567"/>
        <w:gridCol w:w="520"/>
        <w:gridCol w:w="47"/>
        <w:gridCol w:w="567"/>
        <w:gridCol w:w="628"/>
      </w:tblGrid>
      <w:tr>
        <w:trPr>
          <w:trHeight w:val="153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тегория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лощадь, м2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тротуары, м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заездные карманы, м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ливенвая канализац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ручные работы у борта, м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газоны,м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съезды, м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урны, шт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бочины, м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ешеходные ограждения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рьерные ограждения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одоотводные канавы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одопропускные трубы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личество отсаново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личество урн на остановочных комплексах, шт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лощадь посадочной площадки остановочных комплексов, м²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четна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е четная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а.Лео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Ми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70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17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00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0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7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ост ч/з реку Муля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07288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8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59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73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47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45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5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Качал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Ми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339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8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0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8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ом №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10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3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57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0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95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-го М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14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8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8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ратьев  Игнатов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58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40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5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7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973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427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19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4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доев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17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1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Братьев Игнатов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863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14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9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Ш.Космонав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55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валерий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97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84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ениса Давыд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6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8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5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Космонавтов шосс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мбайн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а Леон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409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1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лиционера Влас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236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Чайков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 М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688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73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8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мбайн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93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6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3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Братьев Игнатов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473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5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Баумана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Чайк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731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4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стреч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одлес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Оверятс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6692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3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7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819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верят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стре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776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0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3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83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ерхне-Муллин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о границ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507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9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79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Нестюковский тр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мышле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о границ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090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783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Нефтебаза "Перм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Гамовский тр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57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4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мышле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р.Пы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28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4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31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88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р.Пы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Гамовский тр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54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2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7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 Космонавтов шоссе 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валерий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ш.Космонавтов, 1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1,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 Космонавтов шоссе 121-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д. № 121 до д. № 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83,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Советской Армии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,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, 23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97,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Баумана,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, 21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76,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 Стахановская, 57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, 5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, 5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81,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4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 Мая,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83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Баумана,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, 9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607,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9 Мая,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 Мая,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25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81,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Баумана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25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44,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 25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253,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4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25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046,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Баумана, 29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, 29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Братьев Игнатовых, 13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35,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70 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70 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Братьев Игнатовых,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839,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Качалова 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Качалова,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92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236,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Одоевского,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Одоевского,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92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134,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 Качалова 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Качал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чалова,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61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К.Леонова,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К. Леонова,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чалова,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1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Космонавтов шоссе, 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, 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Д. Давыдова,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 492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Мира (Балатово), 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  (Балатово), 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1 232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-я Верхов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Ш №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6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Красавин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Пыжев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80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Космонавтов шоссе, 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, 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328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2-я Казанцев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Торговый центр "Костора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2 08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Мира (Балатово), 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Д. Давыд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Мира (Балатово), 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508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9 М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смонавтов шоссе, 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оветской Армии,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40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 Баум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, 5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6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Проезд Стахановская, 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Стахановская, 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Чайк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475,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Проезд ш.Космонавтов, 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ш.Космонавтов, 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ш.Космонавтов, 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 480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Тротуар по ул. Чайковского,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валерий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Чайковского,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Тротуар по ул. Сов. Армии, 2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авалерий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Сов.Армии, 25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1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Тротуар по ул. Комбайнеров,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>Комбайнеров,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,82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9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,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,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Мира, 27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78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127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т путепровода у "Мориона" (по нечетной стороне)</w:t>
              <w:br/>
              <w:t>от ул. Подлесной (по четной сторон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 транспортной развязки Западного обхода (по четной и нечетной сторон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45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а Лео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2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м №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2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-го М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(Балато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8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р. Игнатов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36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доев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7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ачал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5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 и после дома  Баумана 24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авалерий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0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ратьев Игнатов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69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. Давыд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8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. Влас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4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Чайков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 М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5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мбайн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6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езд 9 М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, 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.Армии,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ез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Чайковского, 8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до административного з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ешеходная дорожка по ул. Залив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а ост. "Школа 107", по нечетной стороне  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 - Б.Игнатов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Баумана 29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Б. Игнатовых 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устырь у шко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мышл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ГП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3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стреч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одлес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верятс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57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верят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верятская,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стречная, 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ерхне-Муллин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естюковский тр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мышле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мышле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р.Пы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3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бъ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р.Пы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Гамовского тра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70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,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, 23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Баумана 1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, 21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 Мая,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 Мая,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5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5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9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9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9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ратьев Игнатовых, 13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7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, 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, 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ратьев Игнатовых,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8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-я Верхов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Ш №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-я Кордо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верят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-я Верх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доевского,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доевского,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Чайк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1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, 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т трамвайных путей до заб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Казанцевская,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Казанцевская,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Казанцевская,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,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,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мченко,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езд Братьев Игнатов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роезд Космонавтов шосс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. Лео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мбайн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6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, 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ира (Балатово), 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аумана, 25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, 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.Космонавтов, 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-я Юннатская,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Чайковского,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о д/сада Сов. Армии, 25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3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,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устырь за до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, 20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территория у музыкальной школы №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осмонавтов шоссе, 20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пусты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Гозна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шоссе Космонав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8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9 М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4,2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Больничный городо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2,2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Космонавта Леоно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1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Дениса Давыдо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Школа 10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7,5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Спорткомплекс им. Сухар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Одоевског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5,7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тр. "Школа 10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7,6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тр. "А.Свияз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4,6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7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Леоно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о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3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Горизон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оветской Арм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4,5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Баума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7,6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Стахановск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тах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Снайпер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Баума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тр. "Стахановск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31,1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2,6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Больничный городо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Братьев Игнатов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Качало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Качал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Верхние Мулл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-Муллин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Гамовский трак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Гамовский 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Проходная № 9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Мичуринские са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Проходная № 1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Энергети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Встре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 (улиц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"Грязелечебница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 категория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03399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 категор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43308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8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883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8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17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880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58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11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55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2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 категор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76049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67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8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17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1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58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6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168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1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Итого УДС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19357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8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5561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9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49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90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4511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816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71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38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ВК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5 317,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270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Всего: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44674,8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85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56541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908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4924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6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9025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377822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8166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7199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385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6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1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25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5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83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>4 586,20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tabs>
        <w:tab w:val="clear" w:pos="432"/>
      </w:tabs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13T06:01:00Z</dcterms:modified>
  <cp:revision>61</cp:revision>
  <dc:subject/>
  <dc:title/>
</cp:coreProperties>
</file>