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выполнения работ на период 2013 год, 2014 год, 2015год, 2016 год.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906970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552"/>
                              <w:gridCol w:w="1984"/>
                              <w:gridCol w:w="1985"/>
                              <w:gridCol w:w="198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выполнения работ за  весь период действия муниципального контракта, руб.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016 </w:t>
                                  </w: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69 691 123,07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 958 128,04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55 183 874,85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57 658 940,49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5 890 179,69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33 278 490,48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6 869 457,94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2 586 429,22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5 284 593,39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8 538 009,9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3 320 685,20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 652 408,43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1 583 812,98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1 348 006,58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 736 457,21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 остановочных пункт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 091 947,39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36 261,67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013 632,65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026 340,52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15 712,55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182.9pt;mso-wrap-distance-left:9pt;mso-wrap-distance-right:9pt;mso-wrap-distance-top:0pt;mso-wrap-distance-bottom:0pt;margin-top:3.2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552"/>
                        <w:gridCol w:w="1984"/>
                        <w:gridCol w:w="1985"/>
                        <w:gridCol w:w="1984"/>
                        <w:gridCol w:w="2268"/>
                      </w:tblGrid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 выполнения работ за  весь период действия муниципального контракта, руб.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16 </w:t>
                            </w: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169 691 123,07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0 958 128,04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55 183 874,85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57 658 940,49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5 890 179,69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133 278 490,48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16 869 457,94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42 586 429,22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45 284 593,39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28 538 009,9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33 320 685,20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3 652 408,43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11 583 812,98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11 348 006,58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6 736 457,21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 остановочных пункт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3 091 947,39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436 261,67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1 013 632,65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1 026 340,52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615 712,55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  <w:t>Заказчик МКУ «Благоустройство Индустриального района»</w:t>
        <w:tab/>
        <w:t xml:space="preserve">                          Подрядчик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Директор _________________ А.С. Полыгалов                                                        </w:t>
      </w:r>
    </w:p>
    <w:p>
      <w:pPr>
        <w:sectPr>
          <w:type w:val="nextPage"/>
          <w:pgSz w:orient="landscape" w:w="16838" w:h="11906"/>
          <w:pgMar w:left="284" w:right="28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/>
      </w:pPr>
      <w:r>
        <w:rPr/>
      </w:r>
    </w:p>
    <w:p>
      <w:pPr>
        <w:pStyle w:val="Standard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чет стоимости выполнения работ на период 2013год, 2014 год, 2015 год, 2016 год</w:t>
      </w:r>
    </w:p>
    <w:tbl>
      <w:tblPr>
        <w:tblW w:w="972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54"/>
        <w:gridCol w:w="1202"/>
        <w:gridCol w:w="1240"/>
        <w:gridCol w:w="1180"/>
        <w:gridCol w:w="184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3год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07.2013 г. по 20.12.2013 г.</w:t>
            </w:r>
          </w:p>
        </w:tc>
      </w:tr>
      <w:tr>
        <w:trPr>
          <w:trHeight w:val="19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150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15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5 085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73 45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9 121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1 264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908 926,4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38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7 101,7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57 101,73   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66 028,22   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08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9 254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6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3 980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27,6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8 825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23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91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545,02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96,3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557,19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37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177,16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878,43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06,9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004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64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44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792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83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9 507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951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1 545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1944738,11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6 760,05   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5 957,25  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9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684,56   </w:t>
            </w:r>
          </w:p>
        </w:tc>
      </w:tr>
      <w:tr>
        <w:trPr>
          <w:trHeight w:val="88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88,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7 362,4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9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7 114,35 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955,47 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047,55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672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184,4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17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25,66   </w:t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 217,77   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698,5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2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 985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88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5 461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8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519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94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19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51 391,3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25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682 885,83   </w:t>
            </w:r>
          </w:p>
        </w:tc>
      </w:tr>
      <w:tr>
        <w:trPr>
          <w:trHeight w:val="270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 627 623,94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1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1 056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4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7 388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73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5 976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483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65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364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52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1,8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79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945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577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 397,3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1 211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054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94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22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3 560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0 681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0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7 559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76 483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4 822,1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6 083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722,06   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26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508,1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96,7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726,7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669,7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072,6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592,7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11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676,5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 701,9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61,7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30,1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29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647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0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7 882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0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523 216,12   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499 699,33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8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641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5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33,58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17,1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435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тротуар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56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6 920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 686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7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678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02 569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5,3178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4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0 416,0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5,3178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37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0 706,05   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923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12,8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923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98,9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079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81 013,49   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83 583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8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1 829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862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725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77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88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92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384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,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0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359,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1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1 651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,6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1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2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3 903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55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179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5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55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9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478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1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042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459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 893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492 523,07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15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67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1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7 304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571,7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515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228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66 290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396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6 919,7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5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225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7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124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01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69 971,28   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36 261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Ремонт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7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3,36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46 559,77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7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7,96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59 690,18   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2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8,24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2 756,1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5,27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371,0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0,31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031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52 408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3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20 958 128,04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7"/>
        <w:gridCol w:w="1202"/>
        <w:gridCol w:w="1240"/>
        <w:gridCol w:w="1240"/>
        <w:gridCol w:w="184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4год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3 г. по 20.12.2014г.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19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31 068,78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69 315,63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55 879,9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1 587,36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547 851,68  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75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22 155,8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622 155,84   </w:t>
            </w:r>
          </w:p>
        </w:tc>
      </w:tr>
      <w:tr>
        <w:trPr>
          <w:trHeight w:val="28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170 007,52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8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1 701,39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62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0 771,40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8274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50 512,26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070,01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357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34,87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510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3 995,78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424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2 975,09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315,25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486,89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185,83  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689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87,47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010,01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 291,5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7 288,1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,99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103,48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 569,92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6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 102,2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 776,2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476,62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3 575,66  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61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3 110,0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860 440,24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04 934,63   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50 825,08   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070,01  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090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1 807,5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1 037,25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486,89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9 699,74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 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987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 697,6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 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128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828,78   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185,83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3 021,8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2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5 657,1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073,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2 041,4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6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 560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34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83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9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138 372,0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807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 679 768,13   </w:t>
            </w:r>
          </w:p>
        </w:tc>
      </w:tr>
      <w:tr>
        <w:trPr>
          <w:trHeight w:val="27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8 540 208,37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6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2 453,05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0 577,20   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71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7 229,99  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8 902,66  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143,86   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2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07,53   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985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871,44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3 460,90  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7 360,72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8 419,13  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477,69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430,52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33 529,5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1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7 760,43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тротуаров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( 30% от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033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472,98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26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160,61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761,4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0 260,50  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1 782,22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46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5 096,02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647 158,47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48 760,97   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133 601,78   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6 492,04   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905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747,32   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060,21  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4 976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4 937,47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3 454,67   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2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 223,44   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5 610,10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715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850,50  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6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628,60  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4 290,40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63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46 054,46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602,5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373 291,04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 020 449,51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5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248,14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4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579,11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990,3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5 987,99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26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0 967,7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856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 499,79   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43 556,50  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045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1 553,54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784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6 215,28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75,36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259,4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4 079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02 882,82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846 439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89,3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4 200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500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003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35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175,7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86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72,5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16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44,1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3,0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мпешеходных ограждений и прочих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38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,3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575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20,9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093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 359,95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4,3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41 599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7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46,0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101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3 544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38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 688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6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334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15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 561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3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333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780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709,3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 CYR" w:hAnsi="Arial CYR" w:cs="Arial CYR"/>
                <w:kern w:val="0"/>
                <w:sz w:val="20"/>
                <w:szCs w:val="20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8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21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 836,2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5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0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1 807,9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009 324,50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34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 726,9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24,6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6 344,2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5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688,5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 148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858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55 766,9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033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7 875,0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3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5 380,6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99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6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199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410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57 865,68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13 632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30,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36 570,08   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30,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1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95 388,43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25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2,4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01 179,21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7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8 155,39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2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2 519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583 812,9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4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55 183 874,85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7"/>
        <w:gridCol w:w="1202"/>
        <w:gridCol w:w="1240"/>
        <w:gridCol w:w="1240"/>
        <w:gridCol w:w="184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5 год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4 г. по 20.12.2015г.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Стоимость работ на весь период, руб с НДС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07,6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30 451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13 840,7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26 386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5 464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886 143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461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20 995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720 995,55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607 138,8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48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6 597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3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0 950,1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9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32 906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9 948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77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951,8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517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5 831,0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77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 033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822,3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369,5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 924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06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275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859,1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075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2 742,1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,99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895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тротуаров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 325,7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6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134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361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237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5 993,3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7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1 980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185 217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96 743,47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06 534,9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9 948,80  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865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2 665,87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1 839,7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369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6 744,9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3406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 180,26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369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428,27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 924,68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7 830,76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6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6 121,0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104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7 546,1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 052,9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145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83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573 791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776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4 542 645,25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9 727 862,8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53,3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9 693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5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863,7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6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7 937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7 353,0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70,7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616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10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8,9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7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143,9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2 820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3 651,3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383,5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004,6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270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8 773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1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4 703,9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( 30% от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033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087,8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26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207,4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003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4 306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8 489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56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43 779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 007 159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61 545,00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324 886,0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41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2 970,64  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669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 346,2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320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7 465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598,3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460,6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7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441,6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439,1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49,9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268,3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654,4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1 874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63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2 052,3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072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834 396,66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 841 556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5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034,5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590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4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476,4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227,3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74,6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4 206,3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7 193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603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88 906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084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7 860,26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05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8 285,85   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127,2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580,0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2 256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70 110,29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59 017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5 437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 321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345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124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16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74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3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мпешеходных ограждений и прочих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38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932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321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 359,95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05 114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52,7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351,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2 300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804,0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37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085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98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 083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5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673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5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121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149 018,25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48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041,1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7 128,4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979,0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873,3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106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72 128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240,0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5 893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2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105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99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436,2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776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54 212,27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26 340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60,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62 482,41   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60,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13 990,5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39,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332 288,46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1 679,77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3,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7 565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348 006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5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57 658 940,49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7"/>
        <w:gridCol w:w="1202"/>
        <w:gridCol w:w="1240"/>
        <w:gridCol w:w="1240"/>
        <w:gridCol w:w="184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6 год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5 г. по 20.07.2016г.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509,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7 233,8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75 893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3 193,0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7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9 609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15 930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3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96 898,2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96 898,26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512 828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81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3 079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9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7 173,4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977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3 178,2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972,6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87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507,6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32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9 655,3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95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887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411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197,1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 293,1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443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47,0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324,8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 105,4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161,4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,99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895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 325,7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6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134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361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237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7 996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8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9 688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088 335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17 704,63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25 044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0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967,57   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66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1 110,05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0 623,1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734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9 134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64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521,4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927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646,5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285,63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4 331,69  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44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978,2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866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5 229,5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 308,4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763,7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84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827 428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16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 269 828,30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2 358 163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11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3 896,8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3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524,6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95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3 535,3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8 588,2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1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207,1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67,7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8,9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6,7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371,1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410,1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1 280,6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7 537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469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317,7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2 515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1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4 703,9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 ( 30% от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033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087,8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26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207,4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003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4 306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9 244,8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3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9 219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705 977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50 215,49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19 158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4,5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220,62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43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030,7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061,6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7 098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8 293,45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2 768,7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72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513,07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244,7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33,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845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8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981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 916,2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0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2 684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944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992 976,17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698 954,0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1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241,4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6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772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1,3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91,3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654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73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9 470,8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8 596,7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083,8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68 784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67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389,86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5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5 830,5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05,3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34,0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4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 595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49 254,89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218 039,5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 718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241,4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138,1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124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16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37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1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ешеходных ограждений и прочих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38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966,4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321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 359,95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05 114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52,7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974,1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68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 559,8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98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505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 CYR" w:hAnsi="Arial CYR" w:cs="Arial CYR"/>
                <w:kern w:val="0"/>
                <w:sz w:val="20"/>
                <w:szCs w:val="20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6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836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5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121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750 024,23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68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412,7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5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 188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989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 436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960,9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93 988,2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765,2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9 060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8 616,9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4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 029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16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21 724,33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15 712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0,0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14 781,20   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0,0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23 445,4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29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78 121,7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019,88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,6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088,9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36 457,2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6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35 890 179,69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  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tabs>
        <w:tab w:val="clear" w:pos="432"/>
      </w:tabs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hishigina-ep</dc:creator>
  <dc:description/>
  <cp:keywords/>
  <dc:language>en-US</dc:language>
  <cp:lastModifiedBy>Чайко Ольга Михайловна</cp:lastModifiedBy>
  <cp:lastPrinted>2013-02-19T10:55:00Z</cp:lastPrinted>
  <dcterms:modified xsi:type="dcterms:W3CDTF">2013-04-13T09:39:00Z</dcterms:modified>
  <cp:revision>65</cp:revision>
  <dc:subject/>
  <dc:title/>
</cp:coreProperties>
</file>