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0871300004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и ремонту городских улиц и дорог города Перми (10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roseltorg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полномоченный орган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уполномоченным орган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umz@gorod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55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682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айко Ольга Михайл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и ремонту городских улиц и дорог города Перми (10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4 045 717,11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375 Текущий ремонт и содержание дорог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азчи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униципальное казенное учреждение "Благоустройство Индустриального района"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017"/>
            </w:tblGrid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Место нахожд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66, Пермский край, Пермь г, ул. Стахановская, д. 51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Почтовый адрес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66, Пермский край, Пермь г, ул. Стахановская, д. 51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Начальная (максимальная) цена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324 045 717,11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соответствии с муниципальным контрактом (Приложение № 1 к документации)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г. Пермь Объекты выполнения работ указаны в Приложении № 1 к муниципальному контракту.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Начало выполнения работ: 21.07.2013 г. Окончание выполнения работ: 20.07.2016 г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заявки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16 202 285,85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исполнения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97 213 715,13 Российский рубль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Срок и порядок предоставления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соответствии с разделом VII документации </w:t>
                    <w:br/>
                    <w:t xml:space="preserve">Платежные реквизиты для перечисления денежных средств: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Номер расчетного сче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40302810000005000009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Номер лицевого сче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04935018365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БИК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045744000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Иная информац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0.04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7.05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.05.2013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9.04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4:51:00Z</dcterms:created>
  <dc:creator>Чайко Ольга Михайловна</dc:creator>
  <dc:description/>
  <cp:keywords/>
  <dc:language>en-US</dc:language>
  <cp:lastModifiedBy>Чайко Ольга Михайловна</cp:lastModifiedBy>
  <dcterms:modified xsi:type="dcterms:W3CDTF">2013-04-15T04:52:00Z</dcterms:modified>
  <cp:revision>1</cp:revision>
  <dc:subject/>
  <dc:title/>
</cp:coreProperties>
</file>