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                                               </w:t>
      </w:r>
    </w:p>
    <w:p>
      <w:pPr>
        <w:pStyle w:val="Normal"/>
        <w:jc w:val="right"/>
        <w:rPr/>
      </w:pPr>
      <w:r>
        <w:rPr>
          <w:rFonts w:cs="Times New Roman"/>
        </w:rPr>
        <w:t xml:space="preserve">  </w:t>
      </w:r>
      <w:r>
        <w:rPr>
          <w:spacing w:val="-4"/>
        </w:rPr>
        <w:t xml:space="preserve">Приложение № 3 </w:t>
      </w:r>
    </w:p>
    <w:p>
      <w:pPr>
        <w:pStyle w:val="Normal"/>
        <w:jc w:val="right"/>
        <w:rPr/>
      </w:pPr>
      <w:r>
        <w:rPr>
          <w:rFonts w:cs="Times New Roman"/>
          <w:spacing w:val="-4"/>
        </w:rPr>
        <w:t xml:space="preserve">                                                                                                            </w:t>
      </w:r>
      <w:r>
        <w:rPr/>
        <w:t>к документации</w:t>
      </w:r>
    </w:p>
    <w:p>
      <w:pPr>
        <w:pStyle w:val="Normal"/>
        <w:jc w:val="right"/>
        <w:rPr/>
      </w:pPr>
      <w:r>
        <w:rPr/>
        <w:t>об открытом аукционе в электронной форм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оимость выполнения работ на период 2013 год, 2014 год, 2015год, 2016 год.</w:t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0640</wp:posOffset>
                </wp:positionV>
                <wp:extent cx="9069705" cy="2322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232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2552"/>
                              <w:gridCol w:w="1984"/>
                              <w:gridCol w:w="1985"/>
                              <w:gridCol w:w="1984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объект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оимость выполнения работ за  весь период действия муниципального контракта, руб.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ом числ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 год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4 г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2016 </w:t>
                                  </w: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ОТ № 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324 045 717,11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38 488 031,80 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105 773 912,26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110 831 294,43 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68 952 478,62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держание автомобильных дорог общего пользовани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258 254 565,79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31 067 801,58 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83 034 410,82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88 482 492,61 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55 669 860,78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монт  автомобильных дорог общего пользовани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59 095 774,38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6 478 072,64 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20 544 584,59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20 125 884,62 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11 947 232,53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держание  остановочных пунктов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6 695 376,94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942 157,58 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2 194 916,85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2 222 917,20 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1 335 385,31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182.9pt;mso-wrap-distance-left:9pt;mso-wrap-distance-right:9pt;mso-wrap-distance-top:0pt;mso-wrap-distance-bottom:0pt;margin-top:3.2pt;mso-position-vertical-relative:text;margin-left:49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2552"/>
                        <w:gridCol w:w="1984"/>
                        <w:gridCol w:w="1985"/>
                        <w:gridCol w:w="1984"/>
                        <w:gridCol w:w="2268"/>
                      </w:tblGrid>
                      <w:tr>
                        <w:trPr/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объекта</w:t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оимость выполнения работ за  весь период действия муниципального контракта, руб.</w:t>
                            </w:r>
                          </w:p>
                        </w:tc>
                        <w:tc>
                          <w:tcPr>
                            <w:tcW w:w="82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том числ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3 год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4 г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5 год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2016 </w:t>
                            </w:r>
                            <w:r>
                              <w:rPr/>
                              <w:t>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ОТ № 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том числе: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324 045 717,11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38 488 031,80  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105 773 912,26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110 831 294,43 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68 952 478,62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держание автомобильных дорог общего пользовани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 xml:space="preserve">258 254 565,79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 xml:space="preserve">31 067 801,58  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 xml:space="preserve">83 034 410,82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 xml:space="preserve">88 482 492,61 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 xml:space="preserve">55 669 860,78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монт  автомобильных дорог общего пользовани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</w:rPr>
                              <w:t xml:space="preserve">59 095 774,38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</w:rPr>
                              <w:t xml:space="preserve">6 478 072,64  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 xml:space="preserve">20 544 584,59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 xml:space="preserve">20 125 884,62 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 xml:space="preserve">11 947 232,53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держание  остановочных пунктов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             </w:t>
                            </w:r>
                            <w:r>
                              <w:rPr>
                                <w:color w:val="000000"/>
                              </w:rPr>
                              <w:t xml:space="preserve">6 695 376,94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</w:rPr>
                              <w:t xml:space="preserve">942 157,58  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</w:rPr>
                              <w:t xml:space="preserve">2 194 916,85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</w:rPr>
                              <w:t xml:space="preserve">2 222 917,20 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</w:rPr>
                              <w:t xml:space="preserve">1 335 385,31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  <w:t>Заказчик МКУ «Благоустройство Индустриального района»</w:t>
        <w:tab/>
        <w:t xml:space="preserve">                          Подрядчик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 xml:space="preserve">Директор _________________ А.С. Полыгалов                                                        </w:t>
      </w:r>
    </w:p>
    <w:p>
      <w:pPr>
        <w:sectPr>
          <w:type w:val="nextPage"/>
          <w:pgSz w:orient="landscape" w:w="16838" w:h="11906"/>
          <w:pgMar w:left="284" w:right="284" w:gutter="0" w:header="0" w:top="1134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/>
      </w:pPr>
      <w:r>
        <w:rPr/>
        <w:t>Приложение № 2.1</w:t>
      </w:r>
    </w:p>
    <w:p>
      <w:pPr>
        <w:pStyle w:val="Normal"/>
        <w:jc w:val="right"/>
        <w:rPr/>
      </w:pPr>
      <w:r>
        <w:rPr>
          <w:rFonts w:cs="Times New Roman"/>
        </w:rPr>
        <w:t xml:space="preserve"> </w:t>
      </w: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>№</w:t>
      </w:r>
      <w:r>
        <w:rPr>
          <w:rFonts w:cs="Times New Roman"/>
        </w:rPr>
        <w:t xml:space="preserve"> </w:t>
      </w:r>
      <w:r>
        <w:rPr/>
        <w:t>_______от «___»______2013г.</w:t>
      </w:r>
    </w:p>
    <w:p>
      <w:pPr>
        <w:pStyle w:val="Normal"/>
        <w:jc w:val="right"/>
        <w:rPr/>
      </w:pPr>
      <w:r>
        <w:rPr/>
      </w:r>
    </w:p>
    <w:p>
      <w:pPr>
        <w:pStyle w:val="Standard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Расчет стоимости выполнения работ на период 2013год, 2014 год, 2015 год, 2016 год</w:t>
      </w:r>
    </w:p>
    <w:tbl>
      <w:tblPr>
        <w:tblW w:w="98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96"/>
        <w:gridCol w:w="1202"/>
        <w:gridCol w:w="1240"/>
        <w:gridCol w:w="1180"/>
        <w:gridCol w:w="1840"/>
      </w:tblGrid>
      <w:tr>
        <w:trPr>
          <w:trHeight w:val="31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  <w:t>ЛОТ 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71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</w:rPr>
              <w:t>Расчет стоимости выполнения работ на 2013год</w:t>
            </w:r>
          </w:p>
        </w:tc>
      </w:tr>
      <w:tr>
        <w:trPr>
          <w:trHeight w:val="315" w:hRule="atLeast"/>
        </w:trPr>
        <w:tc>
          <w:tcPr>
            <w:tcW w:w="9871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Расчет стоимости выполнения работ с 21.07.2013 г. по 20.12.2013 г.</w:t>
            </w:r>
          </w:p>
        </w:tc>
      </w:tr>
      <w:tr>
        <w:trPr>
          <w:trHeight w:val="27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№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/п</w:t>
            </w:r>
          </w:p>
        </w:tc>
        <w:tc>
          <w:tcPr>
            <w:tcW w:w="389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Наименование операций</w:t>
            </w:r>
          </w:p>
        </w:tc>
        <w:tc>
          <w:tcPr>
            <w:tcW w:w="120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Ед-ца измерения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ъем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Цена за единицу измер на весь период, руб с НДС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Стоимость работ на весь период, руб с НДС </w:t>
            </w:r>
          </w:p>
        </w:tc>
      </w:tr>
      <w:tr>
        <w:trPr>
          <w:trHeight w:val="390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35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1-ой категории.</w:t>
            </w:r>
          </w:p>
        </w:tc>
      </w:tr>
      <w:tr>
        <w:trPr>
          <w:trHeight w:val="315" w:hRule="atLeast"/>
        </w:trPr>
        <w:tc>
          <w:tcPr>
            <w:tcW w:w="98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1,807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17,6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0 310,5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1,807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628,5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39 790,9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мойка прилотково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,899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4655,3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38 566,9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7,7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5,2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1 997,9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заездных ко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,59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837,2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0 268,2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заездных карма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48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24545,2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 978,0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,72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474,0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 148,37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2,01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515,6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23 495,30   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313,5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387,5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мех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0,63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304,9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4 301,1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62,7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7 255,2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2,01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244,1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66 571,3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2,01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50,5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43 891,2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,3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148,8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0 860,4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099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5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02 290,9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3 235 114,3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 и сгребание снега с проезжей части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7,7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211,8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60 413,56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7,7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224,8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49 954,09   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проезжей части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7,7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22,0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3 882,15   </w:t>
            </w:r>
          </w:p>
        </w:tc>
      </w:tr>
      <w:tr>
        <w:trPr>
          <w:trHeight w:val="88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,59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080,8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60 088,20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т мусора и подметание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48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85993,5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9 564,8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мусора с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,72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188,1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9 598,0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учная очистка и подметание тротуаров 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151090,3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6 166,67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уч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6489,5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904,38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2,01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38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52 025,40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0,63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297,3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74 628,33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0,63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935,5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41 196,20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борта и прилотковой части после вывозки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,21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4239,4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28 782,04   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51,2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9 024,40   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,3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211,8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11 308,08   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 087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38,9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410 187,78   </w:t>
            </w:r>
          </w:p>
        </w:tc>
      </w:tr>
      <w:tr>
        <w:trPr>
          <w:trHeight w:val="39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5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925,42   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5 472 649,59   </w:t>
            </w:r>
          </w:p>
        </w:tc>
      </w:tr>
      <w:tr>
        <w:trPr>
          <w:trHeight w:val="330" w:hRule="atLeast"/>
        </w:trPr>
        <w:tc>
          <w:tcPr>
            <w:tcW w:w="98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1-о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8 707 763,95   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35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2-ой категории.</w:t>
            </w:r>
          </w:p>
        </w:tc>
      </w:tr>
      <w:tr>
        <w:trPr>
          <w:trHeight w:val="315" w:hRule="atLeast"/>
        </w:trPr>
        <w:tc>
          <w:tcPr>
            <w:tcW w:w="98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,820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08,8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6 065,9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,820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06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9 467,4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мойка прилотково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,902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327,6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52 163,0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8,72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43,5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4 530,8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заездных ко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,19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991,4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 581,7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заездных карма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,16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196,3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3 136,5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,995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37,0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2 067,9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Планировка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03,8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963,8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Уборка обочи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44,6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193,55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22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44,6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14 308,6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264,8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0 298,0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мех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2,492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76,0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7 244,2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8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65,6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2 353,1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22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7244,1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356 309,5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22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50,5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96 259,0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,18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74,4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1 063,8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919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5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27 840,1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3 997 847,5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 и сгребание снега с проезжей части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8,72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605,9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72 345,61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8,72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112,4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70 180,0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проезжей части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8,72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9,9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2 845,69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,16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988,2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1 510,99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т мусора и подметание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,19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2996,7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71 453,1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мусора с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99,3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509,2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,995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8594,0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1 687,0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учная очистка и подметание тротуаров 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6672,7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14 223,58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уч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517,0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1 736,72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22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99,3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68 385,37   </w:t>
            </w:r>
          </w:p>
        </w:tc>
      </w:tr>
      <w:tr>
        <w:trPr>
          <w:trHeight w:val="64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2,492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80,7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6 280,71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2,492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3012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8 230,56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борта и прилотковой части после вывозки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,35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188,8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5 277,0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8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68,2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7 674,5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бочин от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 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0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060,3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,18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605,9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9 503,8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6 424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5,8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051 743,4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6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5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400,9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6 021 048,87   </w:t>
            </w:r>
          </w:p>
        </w:tc>
      </w:tr>
      <w:tr>
        <w:trPr>
          <w:trHeight w:val="315" w:hRule="atLeast"/>
        </w:trPr>
        <w:tc>
          <w:tcPr>
            <w:tcW w:w="98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2-о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0 018 896,4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35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3-ей категории.</w:t>
            </w:r>
          </w:p>
        </w:tc>
      </w:tr>
      <w:tr>
        <w:trPr>
          <w:trHeight w:val="315" w:hRule="atLeast"/>
        </w:trPr>
        <w:tc>
          <w:tcPr>
            <w:tcW w:w="98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219,9803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31,3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26 885,5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219,9803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14,9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01 268,8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мойка прилотково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09,9737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873,7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35 981,9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329,954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43,5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3 359,0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мусора с заездных ко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2,3952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65,5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0 477,6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заездных карман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854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851,9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143,5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9,374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79,7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4 794,0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Планировка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56,202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03,8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9 560,0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Уборка обочи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56,202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44,6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4 331,06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38,527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44,6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8 563,5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732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264,8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 317,8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мех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59,949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76,0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4 507,5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24,000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65,6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 176,5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38,527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622,0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01 755,8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38,527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50,5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67 174,1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22,626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17,7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3 028,5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725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5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49 538,5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3 131 864,2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 и сгребание снега с проезжей части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329,954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605,9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189 794,33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329,954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112,4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016 814,1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проезжей части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329,954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8,5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8 825,10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2,3952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926,9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3 046,40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т мусора и подметание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854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2996,7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2 119,2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мусора с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56,202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94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9 058,1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9,374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594,0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66 501,9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учная очистка и подметание тротуаров 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732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9611,7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6 315,81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уч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732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981,6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 770,56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38,527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94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6 270,72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59,949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11,0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4 592,83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59,949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948,9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6 839,40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борта и прилотковой части после вывозки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,106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861,7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 907,0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24,000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38,2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 718,2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бочин от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56,202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0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1 360,1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22,626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605,9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1 588,0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 709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4,5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39 530,1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5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200,4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5 130 252,59   </w:t>
            </w:r>
          </w:p>
        </w:tc>
      </w:tr>
      <w:tr>
        <w:trPr>
          <w:trHeight w:val="315" w:hRule="atLeast"/>
        </w:trPr>
        <w:tc>
          <w:tcPr>
            <w:tcW w:w="98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3-е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8 262 116,81   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35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ВКП</w:t>
            </w:r>
          </w:p>
        </w:tc>
      </w:tr>
      <w:tr>
        <w:trPr>
          <w:trHeight w:val="315" w:hRule="atLeast"/>
        </w:trPr>
        <w:tc>
          <w:tcPr>
            <w:tcW w:w="98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72,3133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38,8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8 964,5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смета у борт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72,3133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05,4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2 088,83   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72,3133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4,9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 760,1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мусора с заездных ко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860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4,9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6,0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860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38,83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63,39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81,375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44,6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3 145,0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9,3327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44,6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 682,5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3,000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31,3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794,1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81,375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7244,1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89 493,5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81,375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50,5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15 689,3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2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5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1 809,1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 025 006,7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, сгребание снега с проезжей части , расширение проезжей части, удаление накат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72,3133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941,1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29 622,11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72,3133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137,5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16 137,04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860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434,9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 834,0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учная очистка и подметание тротуаров 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50,0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9,4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 424,02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уч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50,0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,5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881,13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9,1827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80,7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0 025,26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9,1827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948,9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7 896,9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25,6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176,8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08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4,5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2 972,5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5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5,0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 138 244,92   </w:t>
            </w:r>
          </w:p>
        </w:tc>
      </w:tr>
      <w:tr>
        <w:trPr>
          <w:trHeight w:val="315" w:hRule="atLeast"/>
        </w:trPr>
        <w:tc>
          <w:tcPr>
            <w:tcW w:w="98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ВКП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2 163 251,6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Прочие работы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ур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66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068,3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09 351,0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верхнего строения колодц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1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862,8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6 118,8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ливнеприемных решеток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4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577,5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5 861,4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крышки ливнеприемного колодц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6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692,4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0 002,9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дорожного ограждения за 2 проход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 п. км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0,94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40,0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крепление обочины щебнем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 949,6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1,2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34 703,4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водоотводных кана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 п.м.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384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4,6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 309,4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Формовочная обрезка деревьев высотой более 5м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 дер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62,3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825,8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38 347,9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ешеходных ограждений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6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55,6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 490,4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барьерных ограждений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5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55,1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 775,9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борт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.м.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97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19,9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8 038,0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водопропускных труб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5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1,7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425,5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Ликвидация аварийных деревье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 дер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459,5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0 407,5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прочим работам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 915 772,68   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35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Остановочные пункты </w:t>
            </w:r>
          </w:p>
        </w:tc>
      </w:tr>
      <w:tr>
        <w:trPr>
          <w:trHeight w:val="195" w:hRule="atLeast"/>
        </w:trPr>
        <w:tc>
          <w:tcPr>
            <w:tcW w:w="98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и подметание посадочных площадок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,886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815,3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7 494,1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урн от мусор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6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931,38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73 236,6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Мойка павильо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17,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,1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3 685,3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павильонов от граффити и объявлений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17,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4,65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4 663,8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9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5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5 482,7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354 562,7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и подметание посадочных площадок, обработка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,886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6396,1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59 833,6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6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725,6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4 963,4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7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38,9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5 743,9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2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5,0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7 053,7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587 594,84   </w:t>
            </w:r>
          </w:p>
        </w:tc>
      </w:tr>
      <w:tr>
        <w:trPr>
          <w:trHeight w:val="315" w:hRule="atLeast"/>
        </w:trPr>
        <w:tc>
          <w:tcPr>
            <w:tcW w:w="98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ОП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942 157,5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Ремонт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проезжей части картами площадью более 25 м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, 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675,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3,3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033 704,85   </w:t>
            </w:r>
          </w:p>
        </w:tc>
      </w:tr>
      <w:tr>
        <w:trPr>
          <w:trHeight w:val="67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проезжей части картами площадью более 25 м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, с фрезерованием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675,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07,9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234 369,38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емонт покрытия проезжей части литым асфальтом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53,8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08,2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902 022,87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 проезжей части площадью до 5 м2, 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5,5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65,2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77 855,73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 проезжей части площадью до 25 м2,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8,1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30,3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0 119,8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ремонту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478 072,6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Всего на 2013 год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  <w:t xml:space="preserve">   </w:t>
            </w: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  <w:t xml:space="preserve">38 488 031,80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7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96"/>
        <w:gridCol w:w="1202"/>
        <w:gridCol w:w="1240"/>
        <w:gridCol w:w="1180"/>
        <w:gridCol w:w="2048"/>
      </w:tblGrid>
      <w:tr>
        <w:trPr>
          <w:trHeight w:val="31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  <w:t>ЛОТ 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79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</w:rPr>
              <w:t>Расчет стоимости выполнения работ на 2014год</w:t>
            </w:r>
          </w:p>
        </w:tc>
      </w:tr>
      <w:tr>
        <w:trPr>
          <w:trHeight w:val="315" w:hRule="atLeast"/>
        </w:trPr>
        <w:tc>
          <w:tcPr>
            <w:tcW w:w="10079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Расчет стоимости выполнения работ с 21.12.2013 г. по 20.12.2014 г.</w:t>
            </w:r>
          </w:p>
        </w:tc>
      </w:tr>
      <w:tr>
        <w:trPr>
          <w:trHeight w:val="27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№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/п</w:t>
            </w:r>
          </w:p>
        </w:tc>
        <w:tc>
          <w:tcPr>
            <w:tcW w:w="389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Наименование операций</w:t>
            </w:r>
          </w:p>
        </w:tc>
        <w:tc>
          <w:tcPr>
            <w:tcW w:w="120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Ед-ца измерения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ъем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Цена за единицу измер на весь период, руб с НДС</w:t>
            </w:r>
          </w:p>
        </w:tc>
        <w:tc>
          <w:tcPr>
            <w:tcW w:w="204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Стоимость работ на весь период, руб с НДС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56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1-ой категории.</w:t>
            </w:r>
          </w:p>
        </w:tc>
      </w:tr>
      <w:tr>
        <w:trPr>
          <w:trHeight w:val="315" w:hRule="atLeast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1,807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902,3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16 626,5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1,807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59,1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47 038,0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мойка прилотково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25,899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241,39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456 637,5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7,7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406,45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6 998,0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заездных ко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,59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6126,73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4 346,4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48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990,68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 323,4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,72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768,1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5 430,67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2,01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019,06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37 873,8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0901,5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 446,4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мех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0,63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539,6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06 379,1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4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249,26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44 474,8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2,01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648,61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071 846,8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дорог ( 30% от площади )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23,3121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59,15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2 601,83   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тротуаров ( 30% от площади)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2,2229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59,15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4 282,0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заездных карманов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,08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5259,15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2 504,4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съездов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,72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59,15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 056,2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2,01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82,8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22 904,6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,3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744,94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44 126,7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574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4,87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58 995,3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7 264 893,2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 и сгребание снега с проезжей части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7,7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002,8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632 064,58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7,7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5599,2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766 307,0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проезжей части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7,7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393,3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5 976,16   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,59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1388,6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66 185,02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т мусора и подметание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48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2813,79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06 413,1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,72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0053,64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6 192,3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учная очистка и подметание тротуаров 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39974,11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7 077,23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уч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6257,1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 369,51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2,01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975,24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33 841,71   </w:t>
            </w:r>
          </w:p>
        </w:tc>
      </w:tr>
      <w:tr>
        <w:trPr>
          <w:trHeight w:val="6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0,63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514,3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08 531,91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0,63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284,54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02 374,57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борта и прилотковой части после вывозки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,21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8576,4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68 875,2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4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226,04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43 685,3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,3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002,8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15 382,0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 399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6,14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 017 979,8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1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4,87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 140,9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6 001 396,71   </w:t>
            </w:r>
          </w:p>
        </w:tc>
      </w:tr>
      <w:tr>
        <w:trPr>
          <w:trHeight w:val="315" w:hRule="atLeast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1-о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23 266 289,9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56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2-ой категории.</w:t>
            </w:r>
          </w:p>
        </w:tc>
      </w:tr>
      <w:tr>
        <w:trPr>
          <w:trHeight w:val="315" w:hRule="atLeast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,820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983,68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33 196,7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105,820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462,0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66 351,0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мойка прилотково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,902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8274,36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495 780,8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8,72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89,0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5 232,4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1,19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357,6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2 010,7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заездных карма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,16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510,28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67 793,9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,995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424,4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6 486,0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Планировка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09,1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210,4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Уборка обочи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29,2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 335,47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22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29,2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92 259,8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689,0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6 629,0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мех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2,492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472,0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4 480,9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8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68,1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6 719,3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22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648,61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180 945,9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дорог ( 30% площади )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7,616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59,15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50 424,4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тротуаров ( 30% площади)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9,585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59,15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3 005,1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заездных карманов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36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59,15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9 754,4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съездов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,995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59,15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8 346,8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Комплексная уборка обочин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64,36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317,5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22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82,8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063 983,0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,18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904,56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8 311,1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614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4,87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360 530,1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8 890 105,6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 и сгребание снега с проезжей части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8,72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01,4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666 813,71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8,72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799,6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825 205,9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проезжей части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8,72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89,0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5 232,45   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,16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090,0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95 641,67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т мусора и подметание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,19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16406,9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99 271,8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мусора с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29,2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 335,4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,995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026,8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25 243,5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учная очистка и подметание тротуаров 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9987,04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14 643,79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уч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3128,53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48 441,11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22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29,2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92 259,86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2,492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257,16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91 024,32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2,492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642,27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40 075,33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борта и прилотковой части после вывозки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,35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6073,5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51 713,7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8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6,51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5 233,2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бочин от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22,26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410,1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,18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01,4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5 922,4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4 614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99,19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 886 662,6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6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4,87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4 204,9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7 628 336,19   </w:t>
            </w:r>
          </w:p>
        </w:tc>
      </w:tr>
      <w:tr>
        <w:trPr>
          <w:trHeight w:val="315" w:hRule="atLeast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2-о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26 518 441,8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56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3-ей категории.</w:t>
            </w:r>
          </w:p>
        </w:tc>
      </w:tr>
      <w:tr>
        <w:trPr>
          <w:trHeight w:val="315" w:hRule="atLeast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9,980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406,48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29 378,2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9,980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34,9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69 636,0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мойка прилотково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9,973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371,21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250 533,6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9,95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89,0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60 333,7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85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320,5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 667,7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,395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606,76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4 287,3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9,37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85,9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7 848,8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Планировка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,20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09,1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4 815,5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Уборка обочи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,20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29,2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47 766,30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8,52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29,2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64 215,1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73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689,0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 216,3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мех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9,94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472,0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48 193,9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8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68,1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2 632,1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8,52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648,61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613 647,0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дорог ( 30% площади )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8,986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59,15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20 583,2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тротуаров ( 30% площади)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,204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59,15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5 739,1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заездных карманов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,249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59,15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9 679,5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съездов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9,37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59,15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1 890,7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Комплексная уборка обочин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,20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64,36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7 261,5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8,52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82,8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87 224,0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22,62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374,66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3 729,0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794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4,87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003 346,7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8 874 626,1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 и сгребание снега с проезжей части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329,954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01,4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464 978,94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329,954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799,6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 873 049,2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проезжей части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329,954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04,9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99 589,17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2,3952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8905,9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58 294,41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т мусора и подметание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854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16406,9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55 611,4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мусора с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56,202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15,7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3 287,5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9,374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026,8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84 869,6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учная очистка и подметание тротуаров 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732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5046,39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6 173,96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уч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732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5029,8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5 641,81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38,527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15,7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9 231,64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59,949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125,6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47 325,59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59,949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98,2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41 601,39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борта и прилотковой части после вывозки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,106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715,28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5 077,1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68,000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96,6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7 368,8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бочин от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56,202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22,26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8 693,4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22,626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10501,4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37 604,6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 508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6,4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735 921,3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2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4,87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 281,9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4 992 602,07   </w:t>
            </w:r>
          </w:p>
        </w:tc>
      </w:tr>
      <w:tr>
        <w:trPr>
          <w:trHeight w:val="315" w:hRule="atLeast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3-е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23 867 228,2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56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ВКП</w:t>
            </w:r>
          </w:p>
        </w:tc>
      </w:tr>
      <w:tr>
        <w:trPr>
          <w:trHeight w:val="315" w:hRule="atLeast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72,3133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55,24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3 539,2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смета у борт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72,3133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54,84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7 353,6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72,3133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5,6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2 822,0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мусора с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860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5,6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1,4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860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55,24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93,5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81,375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29,2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13 951,1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9,3327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29,2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4 537,5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3,000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24,63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373,8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81,375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648,61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47 905,6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81,375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82,8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62 439,4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320,000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4,87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4 358,4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 904 545,9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, сгребание снега с проезжей части , расширение проезжей части, удаление накат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2,313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045,46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232 613,81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2,313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784,41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502 988,97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86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3298,7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8 636,9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учная очистка и подметание тротуаров 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0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2,01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1 300,83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уч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0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6,66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 499,72   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,182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257,16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7 457,62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,182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98,2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2 324,8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13,0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339,0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95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6,4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87 241,9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4,87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84,6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3 295 288,28   </w:t>
            </w:r>
          </w:p>
        </w:tc>
      </w:tr>
      <w:tr>
        <w:trPr>
          <w:trHeight w:val="315" w:hRule="atLeast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ВКП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5 199 834,2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Прочие работы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ур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66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289,3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46 023,8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краска урны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30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21,86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0 027,8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краска ограждения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 557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0,6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33 995,3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верхнего строения колодц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53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500,9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03 548,7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ливнеприемных решеток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4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835,14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2 043,3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крышки ливнеприемного колодц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6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886,28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5 043,2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дорожного ограждения за 2 проход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 п. км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0,94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144,1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015,4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Мойка пешеходного ограждения и прочих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 617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,3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6 357,10   </w:t>
            </w:r>
          </w:p>
        </w:tc>
      </w:tr>
      <w:tr>
        <w:trPr>
          <w:trHeight w:val="36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Очистка колодцев ливневой канализации от гряз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м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 276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20,93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302 706,6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крепление обочины щебнем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 949,6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4,33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73 195,7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водоотводных кана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 п.м.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769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7,15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8 568,3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Формовочная обрезка деревьев высотой более 5м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 дер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62,3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101,27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55 509,1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ешеходных ограждений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32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38,86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9 643,5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барьерных ограждений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9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67,16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 004,4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борт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.м.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97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15,0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7 256,9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водопропускных труб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5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3,34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600,1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Ликвидация аварийных деревье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 дер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780,6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9 076,7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прочим работам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4 182 616,57   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56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Остановочные пункты </w:t>
            </w:r>
          </w:p>
        </w:tc>
      </w:tr>
      <w:tr>
        <w:trPr>
          <w:trHeight w:val="195" w:hRule="atLeast"/>
        </w:trPr>
        <w:tc>
          <w:tcPr>
            <w:tcW w:w="10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и подметание посадочных площадок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,886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534,46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4 263,3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урн от мусор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6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24,63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95 181,1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Мойка павильо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17,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,58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2 249,4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павильонов от граффити и объявлений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17,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,86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7 222,3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6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4,87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1 384,1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760 300,4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и подметание посадочных площадок, обработка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,886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8033,0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71 481,2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6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13,02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93 021,7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860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6,14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20 280,4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9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4,87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9 833,0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 434 616,4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Итого по ОП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2 194 916,8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Ремонт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проезжей части картами площадью более 25 м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, 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872,3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93,2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449 504,57   </w:t>
            </w:r>
          </w:p>
        </w:tc>
      </w:tr>
      <w:tr>
        <w:trPr>
          <w:trHeight w:val="67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проезжей части картами площадью более 25 м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, с фрезерованием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872,3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51,73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 085 873,61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емонт покрытия проезжей части литым асфальтом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301,9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02,43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033 222,39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 проезжей части площадью до 5 м2, 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08,2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27,57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64 220,30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 проезжей части площадью до 25 м2,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5,9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82,9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11 763,7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ремонту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0 544 584,5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Всего на 2014 год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  <w:t xml:space="preserve">105 773 912,26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96"/>
        <w:gridCol w:w="1202"/>
        <w:gridCol w:w="1240"/>
        <w:gridCol w:w="1180"/>
        <w:gridCol w:w="2020"/>
      </w:tblGrid>
      <w:tr>
        <w:trPr>
          <w:trHeight w:val="31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  <w:t>ЛОТ 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51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</w:rPr>
              <w:t>Расчет стоимости выполнения работ на 2015год</w:t>
            </w:r>
          </w:p>
        </w:tc>
      </w:tr>
      <w:tr>
        <w:trPr>
          <w:trHeight w:val="315" w:hRule="atLeast"/>
        </w:trPr>
        <w:tc>
          <w:tcPr>
            <w:tcW w:w="10051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Расчет стоимости выполнения работ с 21.12.2014 г. по 20.12.2015 г.</w:t>
            </w:r>
          </w:p>
        </w:tc>
      </w:tr>
      <w:tr>
        <w:trPr>
          <w:trHeight w:val="27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№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/п</w:t>
            </w:r>
          </w:p>
        </w:tc>
        <w:tc>
          <w:tcPr>
            <w:tcW w:w="389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Наименование операций</w:t>
            </w:r>
          </w:p>
        </w:tc>
        <w:tc>
          <w:tcPr>
            <w:tcW w:w="120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Ед-ца измерения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ъем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Цена за единицу измер на весь период, руб с НДС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Стоимость работ на весь период, руб с НДС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5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1-ой категории.</w:t>
            </w:r>
          </w:p>
        </w:tc>
      </w:tr>
      <w:tr>
        <w:trPr>
          <w:trHeight w:val="315" w:hRule="atLeast"/>
        </w:trPr>
        <w:tc>
          <w:tcPr>
            <w:tcW w:w="100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1,807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628,8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54 265,0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1,807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203,2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80 410,1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мойка прилотково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,899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9672,6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545 506,0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7,7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52,8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98 374,3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,59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330,5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91 082,5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заездных карман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48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9405,4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8 989,8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,72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668,4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6 981,09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2,01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507,67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82 833,2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4005,1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 778,5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мех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0,63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998,9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25 044,5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4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509,1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98 401,2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2,01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359,1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137 228,1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дорог ( 30% от площади )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23,3121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0 080,59   </w:t>
            </w:r>
          </w:p>
        </w:tc>
      </w:tr>
      <w:tr>
        <w:trPr>
          <w:trHeight w:val="42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тротуаров (30% от площади)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2,2229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8 203,2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заездных карманов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,08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5 097,2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съездов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,72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 608,6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2,01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029,4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54 800,7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,3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462,3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65 145,3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583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08 091,5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7 755 922,2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 и сгребание снега с проезжей части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7,7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284,0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731 629,00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7,7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7772,2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935 170,5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проезжей части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7,7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38,9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97 290,30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,59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5134,1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94 628,80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т мусора и подметание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48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83613,6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31 203,4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мусора с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,72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3103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1 445,0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учная очистка и подметание тротуаров 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66813,6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9 949,06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уч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0,1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2738,0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 062,97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2,01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461,1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78 555,48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0,63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276,9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39 520,11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0,63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338,3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45 195,97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борта и прилотковой части после вывозки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,21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8249,6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09 676,8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44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484,4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97 317,1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,3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284,0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52 923,5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 399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1,77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 446 226,2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0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 514,0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7 025 308,43   </w:t>
            </w:r>
          </w:p>
        </w:tc>
      </w:tr>
      <w:tr>
        <w:trPr>
          <w:trHeight w:val="315" w:hRule="atLeast"/>
        </w:trPr>
        <w:tc>
          <w:tcPr>
            <w:tcW w:w="100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1-о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24 781 230,7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5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2-ой категории.</w:t>
            </w:r>
          </w:p>
        </w:tc>
      </w:tr>
      <w:tr>
        <w:trPr>
          <w:trHeight w:val="315" w:hRule="atLeast"/>
        </w:trPr>
        <w:tc>
          <w:tcPr>
            <w:tcW w:w="100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,820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348,9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71 846,6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,820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673,2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88 700,3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мойка прилотково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,902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999,3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587 037,4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8,72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7,0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2 851,1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,19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9477,2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3 353,1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заездных карма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,16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517,5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78 030,7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,995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877,0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2 368,4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Планировка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1601,1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467,2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Уборка обочи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89,4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 782,43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22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89,4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22 253,7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706,6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9 472,2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мех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2,492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22,6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63 892,3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4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33,4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08 552,9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22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359,1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313 980,8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дорог ( 30% площади )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7,616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65 700,4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тротуаров ( 30% площади)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9,585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9 288,4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заездных карманов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36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3 399,5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съездов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,995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2 516,0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Комплексная уборка обочин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402,4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702,9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22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029,4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128 883,7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,18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265,2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1 261,8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665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459 445,2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9 511 787,8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 и сгребание снега с проезжей части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8,72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142,0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768 498,01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8,72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886,1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997 664,8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проезжей части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8,72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7,0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2 851,15   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,16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0865,1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13 682,82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т мусора и подметание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,19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41806,8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29 726,3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мусора с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89,4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 782,4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,995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551,9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45 064,2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учная очистка и подметание тротуаров 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33406,8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52 138,63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уч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369,0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7 495,10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22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89,4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22 253,78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2,492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638,4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14 852,01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2,492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169,1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73 001,90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борта и прилотковой части после вывозки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,35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0104,0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85 368,4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4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21,1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06 286,0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бочин от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96,8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618,1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,18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142,0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1 164,1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4 614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1,3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 428 722,7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67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2 245,9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8 782 416,77   </w:t>
            </w:r>
          </w:p>
        </w:tc>
      </w:tr>
      <w:tr>
        <w:trPr>
          <w:trHeight w:val="315" w:hRule="atLeast"/>
        </w:trPr>
        <w:tc>
          <w:tcPr>
            <w:tcW w:w="100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2-о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28 294 204,6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5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3-ей категории.</w:t>
            </w:r>
          </w:p>
        </w:tc>
      </w:tr>
      <w:tr>
        <w:trPr>
          <w:trHeight w:val="315" w:hRule="atLeast"/>
        </w:trPr>
        <w:tc>
          <w:tcPr>
            <w:tcW w:w="100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9,980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53,37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61 691,1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9,980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65,1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98 286,2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мойка прилотково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9,973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064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326 827,9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9,95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7,0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6 171,5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85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010,9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 257,3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,395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070,7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0 038,5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9,37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67,9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1 375,6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Планировка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,20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01,1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9 988,3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Уборка обочи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,20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89,4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6 769,86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8,52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89,4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86 407,2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73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706,6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 961,2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мех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9,94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22,6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7 222,2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9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33,4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2 210,5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8,52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359,1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712 077,3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дорог ( 30% площади )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8,986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52 339,0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тротуаров ( 30% площади)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,204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1 579,2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заездных карманов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,249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3 930,0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съездов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9,37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8 106,1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Комплексная уборка обочин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,20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402,4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5 024,7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8,52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029,4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35 243,0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,62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19,7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7 010,7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822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134 262,7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9 459 780,9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 и сгребание снега с проезжей части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329,954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142,0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676 360,67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329,954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886,1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231 557,4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проезжей части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329,954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41,7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11 731,48   </w:t>
            </w:r>
          </w:p>
        </w:tc>
      </w:tr>
      <w:tr>
        <w:trPr>
          <w:trHeight w:val="94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2,3952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0669,8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80 159,29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т мусора и подметание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854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41806,8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77 303,0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мусора с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56,202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38,5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0 190,2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9,374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6551,9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14 418,0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учная очистка и подметание тротуаров 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732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3894,6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2 650,85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уч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732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7166,3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 205,80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38,527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38,5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96 245,53   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59,949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377,0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62 396,77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59,949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045,6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62 427,67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борта и прилотковой части после вывозки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,106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3649,9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7 216,8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99,000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39,2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3 180,8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бочин от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56,202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96,8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2 885,0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22,626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142,0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52 099,8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 508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1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902 787,4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0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8 156,5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5 938 973,16   </w:t>
            </w:r>
          </w:p>
        </w:tc>
      </w:tr>
      <w:tr>
        <w:trPr>
          <w:trHeight w:val="315" w:hRule="atLeast"/>
        </w:trPr>
        <w:tc>
          <w:tcPr>
            <w:tcW w:w="100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3-е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25 398 754,0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5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ВКП</w:t>
            </w:r>
          </w:p>
        </w:tc>
      </w:tr>
      <w:tr>
        <w:trPr>
          <w:trHeight w:val="315" w:hRule="atLeast"/>
        </w:trPr>
        <w:tc>
          <w:tcPr>
            <w:tcW w:w="100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72,3133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25,8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8 641,6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смета у борт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72,3133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94,8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0 243,2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72,3133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34,8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4 210,5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мусора с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860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34,8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87,9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860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25,8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054,19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81,375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89,4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26 987,4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9,3327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89,4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6 032,6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3,000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54,5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763,6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81,375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359,1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005 726,6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81,375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029,4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90 647,3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320,000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0 112,0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2 020 707,2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, сгребание снега с проезжей части , расширение проезжей части, удаление накат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2,313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084,5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307 751,68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2,313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051,1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594 589,70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86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5328,0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0 382,0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учная очистка и подметание тротуаров 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0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0,67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2 600,17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уч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0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,9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 835,15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,182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638,4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0 958,89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,182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045,6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5 514,9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42,2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726,7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95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1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10 860,1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38,5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3 496 157,98   </w:t>
            </w:r>
          </w:p>
        </w:tc>
      </w:tr>
      <w:tr>
        <w:trPr>
          <w:trHeight w:val="315" w:hRule="atLeast"/>
        </w:trPr>
        <w:tc>
          <w:tcPr>
            <w:tcW w:w="100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ВКП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5 516 865,2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Прочие работы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ур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66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489,9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79 331,7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краска урны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327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53,6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1 053,3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краска ограждения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 557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8,5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54 374,6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верхнего строения колодц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53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80,4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34 265,4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ливнеприемных решеток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4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069,0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7 658,1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крышки ливнеприемного колодц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6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062,3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9 620,8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дорожного ограждения за 2 проход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 п. км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0,94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274,9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138,4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Мойка пешеходного ограждения и прочих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 617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,2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 941,76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Очистка колодцев ливневой канализации от гряз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м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 276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83,2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382 175,9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крепление обочины щебнем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 949,6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06,1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08 148,5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водоотводных кана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 п.м.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769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9,4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0 313,9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Формовочная обрезка деревьев высотой более 5м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 дер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62,3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351,4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1 095,3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ешеходных ограждений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32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14,4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2 061,7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барьерных ограждений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9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68,8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 919,7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борт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.м.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97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01,3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45 629,0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водопропускных труб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5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3,9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758,8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Ликвидация аварийных деревье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 дер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072,2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6 950,4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прочим работам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4 491 437,91   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5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Остановочные пункты </w:t>
            </w:r>
          </w:p>
        </w:tc>
      </w:tr>
      <w:tr>
        <w:trPr>
          <w:trHeight w:val="195" w:hRule="atLeast"/>
        </w:trPr>
        <w:tc>
          <w:tcPr>
            <w:tcW w:w="100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и подметание посадочных площадок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,886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948,8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8 473,6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урн от мусор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6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54,5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19 348,1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Мойка павильо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17,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4,5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6 640,2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павильонов от граффити и объявлений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17,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,0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4 363,0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6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6 346,6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795 171,6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и подметание посадочных площадок, обработка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,886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3240,0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24 095,0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6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42,2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17 056,6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60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1,77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33 722,2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9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2 871,6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 427 745,57   </w:t>
            </w:r>
          </w:p>
        </w:tc>
      </w:tr>
      <w:tr>
        <w:trPr>
          <w:trHeight w:val="315" w:hRule="atLeast"/>
        </w:trPr>
        <w:tc>
          <w:tcPr>
            <w:tcW w:w="100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ОП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2 222 917,2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Ремонт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проезжей части картами площадью более 25 м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, 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038,5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29,3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318 123,37   </w:t>
            </w:r>
          </w:p>
        </w:tc>
      </w:tr>
      <w:tr>
        <w:trPr>
          <w:trHeight w:val="67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проезжей части картами площадью более 25 м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, с фрезерованием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038,5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91,4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941 529,11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емонт покрытия проезжей части литым асфальтом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971,7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87,9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 909 917,68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 проезжей части площадью до 5 м2, 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1,6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84,1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52 717,37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 проезжей части площадью до 25 м2,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85,8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0,6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03 597,0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ремонту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0 125 884,6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Всего на 2015год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  <w:t xml:space="preserve">110 831 294,43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96"/>
        <w:gridCol w:w="1202"/>
        <w:gridCol w:w="1240"/>
        <w:gridCol w:w="1180"/>
        <w:gridCol w:w="2020"/>
      </w:tblGrid>
      <w:tr>
        <w:trPr>
          <w:trHeight w:val="31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  <w:t>ЛОТ 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51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</w:rPr>
              <w:t>Расчет стоимости выполнения работ на 2016 год</w:t>
            </w:r>
          </w:p>
        </w:tc>
      </w:tr>
      <w:tr>
        <w:trPr>
          <w:trHeight w:val="315" w:hRule="atLeast"/>
        </w:trPr>
        <w:tc>
          <w:tcPr>
            <w:tcW w:w="10051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</w:rPr>
            </w:pPr>
            <w:r>
              <w:rPr>
                <w:rFonts w:cs="Times New Roman"/>
                <w:color w:val="000000"/>
                <w:kern w:val="0"/>
              </w:rPr>
              <w:t>Расчет стоимости выполнения работ с 21.12.2015 г. по 20.07.2016 г.</w:t>
            </w:r>
          </w:p>
        </w:tc>
      </w:tr>
      <w:tr>
        <w:trPr>
          <w:trHeight w:val="27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8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№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/п</w:t>
            </w:r>
          </w:p>
        </w:tc>
        <w:tc>
          <w:tcPr>
            <w:tcW w:w="389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Наименование операций</w:t>
            </w:r>
          </w:p>
        </w:tc>
        <w:tc>
          <w:tcPr>
            <w:tcW w:w="120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Ед-ца измерения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ъем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Цена за единицу измер на весь период, руб с НДС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Стоимость работ на весь период, руб с НДС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5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1-ой категории.</w:t>
            </w:r>
          </w:p>
        </w:tc>
      </w:tr>
      <w:tr>
        <w:trPr>
          <w:trHeight w:val="315" w:hRule="atLeast"/>
        </w:trPr>
        <w:tc>
          <w:tcPr>
            <w:tcW w:w="100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1,807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693,97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46 796,2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1,807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938,3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07 649,1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мойка прилотково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5,899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629,7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19 202,6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7,7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53,1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5 149,2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,59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0317,3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4 289,6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заездных карман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48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488,1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 366,2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,72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05,1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4 301,45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2,01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509,5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14 944,4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8625,7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062,9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мех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0,63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239,87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72 291,3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4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390,0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5 163,5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2,01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239,4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58 152,0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дорог ( 30% от площади )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23,3121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0 080,59   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тротуаров ( 30% от площади)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2,2229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8 203,2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заездных карманов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,08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5 097,2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съездов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,72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 608,6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2,01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014,7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7 400,3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,3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605,7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93 547,0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474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61 140,9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4 401 446,9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 и сгребание снега с проезжей части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7,7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203,0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103 675,63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7,7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4074,6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870 768,0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проезжей части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7,7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18,2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5 745,47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,59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1514,0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15 257,93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т мусора и подметание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48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3182,3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4 832,9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мусора с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,72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3846,4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8 283,6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учная очистка и подметание тротуаров 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7529,5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1 835,66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уч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1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1855,0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 688,49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2,01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392,8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96 222,17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0,63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462,2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43 869,96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0,63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688,1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74 960,07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борта и прилотковой части после вывозки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,21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6558,0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49 461,9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4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858,2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5 762,5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9,3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203,0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16 149,0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7 463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1,77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745 919,5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6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 134,1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0 848 567,26   </w:t>
            </w:r>
          </w:p>
        </w:tc>
      </w:tr>
      <w:tr>
        <w:trPr>
          <w:trHeight w:val="315" w:hRule="atLeast"/>
        </w:trPr>
        <w:tc>
          <w:tcPr>
            <w:tcW w:w="100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1-о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5 250 014,1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5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2-ой категории.</w:t>
            </w:r>
          </w:p>
        </w:tc>
      </w:tr>
      <w:tr>
        <w:trPr>
          <w:trHeight w:val="315" w:hRule="atLeast"/>
        </w:trPr>
        <w:tc>
          <w:tcPr>
            <w:tcW w:w="100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,820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381,4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57 831,3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5,820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959,0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07 306,8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мойка прилотково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2,902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977,9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45 269,9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8,72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46,4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0 853,9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,19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387,8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 455,0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заездных карма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,16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332,37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4 844,9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,995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195,3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4 522,3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Планировка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00,5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233,6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Уборка обочи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87,6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150,63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22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87,6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8 535,3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443,5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6 385,1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мех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2,492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98,7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7 409,2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4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03,6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1 077,1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22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239,4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542 653,8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дорог ( 30% площади )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7,616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65 700,4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тротуаров ( 30% площади)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9,585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9 288,4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заездных карманов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,36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3 399,5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съездов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,995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2 516,0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Комплексная уборка обочин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402,4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702,9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22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014,7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64 441,8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,18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336,9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 302,5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687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40 627,9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5 645 509,0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 и сгребание снега с проезжей части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8,72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101,5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127 174,56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8,72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037,3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910 599,5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проезжей части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8,72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30,1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4 139,06   </w:t>
            </w:r>
          </w:p>
        </w:tc>
      </w:tr>
      <w:tr>
        <w:trPr>
          <w:trHeight w:val="54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,16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9668,9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99 895,44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т мусора и подметание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,19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81591,1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37 627,8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мусора с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66,6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928,8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,995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923,2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19 931,0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учная очистка и подметание тротуаров 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8764,7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15 648,80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уч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5927,5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0 381,49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22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66,6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30 760,73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2,492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231,1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64 411,17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2,492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844,0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65 210,00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борта и прилотковой части после вывозки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,35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4866,5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74 635,7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4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14,5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1 479,0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бочин от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79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64,5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412,1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,18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101,5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8 104,6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8 436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1,3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009 664,2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7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3 474,9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1 970 479,27   </w:t>
            </w:r>
          </w:p>
        </w:tc>
      </w:tr>
      <w:tr>
        <w:trPr>
          <w:trHeight w:val="315" w:hRule="atLeast"/>
        </w:trPr>
        <w:tc>
          <w:tcPr>
            <w:tcW w:w="100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2-о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7 615 988,3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5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Дороги 3-ей категории.</w:t>
            </w:r>
          </w:p>
        </w:tc>
      </w:tr>
      <w:tr>
        <w:trPr>
          <w:trHeight w:val="315" w:hRule="atLeast"/>
        </w:trPr>
        <w:tc>
          <w:tcPr>
            <w:tcW w:w="100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9,980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11,1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88 436,0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19,980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63,1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55 876,7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мойка прилотково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9,973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195,5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81 344,0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29,95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46,4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47 291,4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85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167,7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 267,2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,395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161,0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1 576,8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9,37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26,7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1 517,2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Планировка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,20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00,5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4 994,2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Уборка обочи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,20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87,6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3 610,59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8,52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87,6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06 083,8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73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443,5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 912,6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мех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9,94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98,7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3 851,8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9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03,6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9 764,3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8,52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239,4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141 384,9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дорог ( 30% площади )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8,986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52 339,0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тротуаров ( 30% площади)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,204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1 579,2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заездных карманов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,249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3 930,0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Комплексная уборка съездов</w:t>
            </w:r>
          </w:p>
        </w:tc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9,37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579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8 106,1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Комплексная уборка обочин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6,20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402,4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5 024,7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8,52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014,7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17 621,5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,62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93,9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9 275,7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065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271 735,2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5 777 523,7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 и сгребание снега с проезжей части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329,954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101,5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343 174,93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329,954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2037,3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971 761,8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проезжей части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329,954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04,5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3 482,89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2,3952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9543,3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42 244,23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т мусора и подметание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854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81591,1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40 478,8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мусора с обочи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56,202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48,2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5 772,1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съезд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9,374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6923,2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27 870,8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учная очистка и подметание тротуаров 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732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7466,5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1 345,54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уч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732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3538,7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7 230,34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38,527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48,2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86 763,49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59,949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72,1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66 184,62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59,949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28,8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29 537,53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борта и прилотковой части после вывозки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,106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433,2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4 811,2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99,000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68,1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6 347,8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обочин от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56,202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64,5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8 590,0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рамвайные пу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22,626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101,5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60 678,9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 884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1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850 087,1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7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7 832,4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0 154 194,86   </w:t>
            </w:r>
          </w:p>
        </w:tc>
      </w:tr>
      <w:tr>
        <w:trPr>
          <w:trHeight w:val="315" w:hRule="atLeast"/>
        </w:trPr>
        <w:tc>
          <w:tcPr>
            <w:tcW w:w="100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3-ей категории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5 931 718,5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5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ВКП</w:t>
            </w:r>
          </w:p>
        </w:tc>
      </w:tr>
      <w:tr>
        <w:trPr>
          <w:trHeight w:val="315" w:hRule="atLeast"/>
        </w:trPr>
        <w:tc>
          <w:tcPr>
            <w:tcW w:w="100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проезжей част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72,3133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81,0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9 245,3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Уборка смета у борт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72,3133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6,0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7 912,9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крупного мусора с дорог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72,3133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1,3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 114,0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мусора с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860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1,3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55,9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0,860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81,0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85,66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борка газонов и элементов обустройства дорог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81,375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87,6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1 059,9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тротуаров (руч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9,3327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87,6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 884,07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3,000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95,0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585,1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шение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81,375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239,4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70 484,4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Комплексная уборка газо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81,375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014,7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45 323,6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164,0000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51 307,4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 196 658,5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одметание, сгребание снега с проезжей части , расширение проезжей части, удаление накат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2,313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667,2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843 699,76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бработка проезжей части, в том числе на искусственных дорожных сооружениях противогололед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72,313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054,5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016 331,89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дметание и сгребание снега, обработка противогололедным материалом заездных карман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0,86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516,7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9 364,4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учная очистка и подметание тротуаров 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0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6,0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4 404,51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уч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50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4,6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695,60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чистка и подметание тротуаро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,182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231,1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8 852,92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еханизированная обработка тротуаров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,182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828,8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5 159,4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29,1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287,3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399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7,1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61 864,8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25,7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2 238 286,43   </w:t>
            </w:r>
          </w:p>
        </w:tc>
      </w:tr>
      <w:tr>
        <w:trPr>
          <w:trHeight w:val="315" w:hRule="atLeast"/>
        </w:trPr>
        <w:tc>
          <w:tcPr>
            <w:tcW w:w="100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ВКП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3 434 945,0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Прочие работы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урн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83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489,9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89 665,85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краска урны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327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76,8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90 526,6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окраска ограждения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 557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8,5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54 374,6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верхнего строения колодц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36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80,4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62 897,2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ливнеприемных решеток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2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069,0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8 829,0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становка крышки ливнеприемного колодц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2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062,3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6 748,0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ойка дорожного ограждения за 2 проход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 п. км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0,94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37,4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069,2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Мойка пешеходного ограждения и прочих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 617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,6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3 970,88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22"/>
                <w:szCs w:val="22"/>
              </w:rPr>
              <w:t>Очистка колодцев ливневой канализации от гряз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м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 276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83,2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 382 175,9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Укрепление обочины щебнем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 949,6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06,1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08 148,5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водоотводных кана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 п.м.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769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9,4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0 313,98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ешеходных ограждений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23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14,4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0 231,8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барьерных ограждений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7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68,8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2 382,0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борт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п.м.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68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01,3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02 090,4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водопропускных труб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п.м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15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3,9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 758,8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Ликвидация аварийных деревьев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 дер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072,2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71 011,3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прочим работам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3 437 194,67   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95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Остановочные пункты </w:t>
            </w:r>
          </w:p>
        </w:tc>
      </w:tr>
      <w:tr>
        <w:trPr>
          <w:trHeight w:val="195" w:hRule="atLeast"/>
        </w:trPr>
        <w:tc>
          <w:tcPr>
            <w:tcW w:w="100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Лет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и подметание посадочных площадок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,886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668,9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6 160,1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урн от мусора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6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195,0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22 277,44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Мойка павильонов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17,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7,2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8 320,1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Очистка павильонов от граффити и объявлений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217,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8,0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62 181,5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мета,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46,00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5 676,1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лет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414 615,3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Зимнее содержание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66CC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66CC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и подметание посадочных площадок, обработка фрикционными материалами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00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,886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47765,2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72 235,9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Очистка урн от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ш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86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29,1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65 816,32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ка снег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48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71,77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48 929,96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Вывоз мусор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т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08,0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12,8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3 787,80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зимнему содержанию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920 770,00   </w:t>
            </w:r>
          </w:p>
        </w:tc>
      </w:tr>
      <w:tr>
        <w:trPr>
          <w:trHeight w:val="315" w:hRule="atLeast"/>
        </w:trPr>
        <w:tc>
          <w:tcPr>
            <w:tcW w:w="100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ОП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1 335 385,31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Ремонт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проезжей части картами площадью более 25 м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, 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959,1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29,3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750 593,32   </w:t>
            </w:r>
          </w:p>
        </w:tc>
      </w:tr>
      <w:tr>
        <w:trPr>
          <w:trHeight w:val="67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проезжей части картами площадью более 25 м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, с фрезерованием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5959,1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691,4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4 120 662,28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 xml:space="preserve">Ремонт покрытия проезжей части литым асфальтом 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357,7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1487,9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 508 286,84   </w:t>
            </w:r>
          </w:p>
        </w:tc>
      </w:tr>
      <w:tr>
        <w:trPr>
          <w:trHeight w:val="6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 проезжей части площадью до 5 м2, 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333,3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984,1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328 105,20  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Ремонт покрытия  проезжей части площадью до 25 м2,асфальтобетонной смесью  тип Б марка II ,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м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288,4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830,6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239 584,89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Итого по ремонту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 xml:space="preserve">         </w:t>
            </w:r>
            <w:r>
              <w:rPr>
                <w:rFonts w:cs="Times New Roman"/>
                <w:kern w:val="0"/>
                <w:sz w:val="22"/>
                <w:szCs w:val="22"/>
              </w:rPr>
              <w:t xml:space="preserve">11 947 232,53   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3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</w:rPr>
              <w:t>Всего на год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22"/>
                <w:szCs w:val="22"/>
              </w:rPr>
            </w:pPr>
            <w:r>
              <w:rPr>
                <w:rFonts w:cs="Times New Roman"/>
                <w:kern w:val="0"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b/>
                <w:bCs/>
                <w:kern w:val="0"/>
                <w:sz w:val="22"/>
                <w:szCs w:val="22"/>
              </w:rPr>
              <w:t xml:space="preserve">68 952 478,62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МКУ «Благоустройство Индустриальн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______________ А.С. Полыг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pacing w:val="-4"/>
        </w:rPr>
      </w:pPr>
      <w:r>
        <w:rPr>
          <w:rFonts w:cs="Times New Roman"/>
          <w:spacing w:val="-4"/>
        </w:rPr>
        <w:t xml:space="preserve">                                                                                                                  </w:t>
      </w:r>
      <w:r>
        <w:rPr>
          <w:spacing w:val="-4"/>
        </w:rPr>
        <w:t xml:space="preserve">Приложение № 2.2. </w:t>
      </w:r>
    </w:p>
    <w:p>
      <w:pPr>
        <w:pStyle w:val="Normal"/>
        <w:jc w:val="right"/>
        <w:rPr/>
      </w:pPr>
      <w:r>
        <w:rPr>
          <w:rFonts w:cs="Times New Roman"/>
          <w:spacing w:val="-4"/>
        </w:rPr>
        <w:t xml:space="preserve">                                                                                              </w:t>
      </w:r>
      <w:r>
        <w:rPr/>
        <w:t xml:space="preserve">к муниципальному контракту№ _______ </w:t>
      </w:r>
    </w:p>
    <w:p>
      <w:pPr>
        <w:pStyle w:val="Normal"/>
        <w:jc w:val="right"/>
        <w:rPr/>
      </w:pPr>
      <w:r>
        <w:rPr/>
        <w:t>от «____»________2013г.</w:t>
      </w:r>
    </w:p>
    <w:p>
      <w:pPr>
        <w:pStyle w:val="Normal"/>
        <w:jc w:val="right"/>
        <w:rPr>
          <w:lang w:bidi="he-IL"/>
        </w:rPr>
      </w:pPr>
      <w:r>
        <w:rPr>
          <w:lang w:bidi="he-IL"/>
        </w:rPr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770"/>
        <w:gridCol w:w="221"/>
        <w:gridCol w:w="992"/>
        <w:gridCol w:w="147"/>
        <w:gridCol w:w="848"/>
        <w:gridCol w:w="612"/>
        <w:gridCol w:w="380"/>
        <w:gridCol w:w="940"/>
        <w:gridCol w:w="52"/>
        <w:gridCol w:w="1134"/>
        <w:gridCol w:w="134"/>
        <w:gridCol w:w="858"/>
        <w:gridCol w:w="502"/>
        <w:gridCol w:w="632"/>
        <w:gridCol w:w="708"/>
        <w:gridCol w:w="284"/>
        <w:gridCol w:w="1096"/>
        <w:gridCol w:w="39"/>
        <w:gridCol w:w="993"/>
        <w:gridCol w:w="368"/>
        <w:gridCol w:w="765"/>
        <w:gridCol w:w="655"/>
        <w:gridCol w:w="764"/>
      </w:tblGrid>
      <w:tr>
        <w:trPr>
          <w:trHeight w:val="375" w:hRule="atLeast"/>
        </w:trPr>
        <w:tc>
          <w:tcPr>
            <w:tcW w:w="15324" w:type="dxa"/>
            <w:gridSpan w:val="24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Расчет стоимости выполнения работ по месяцам на 2013 год. </w:t>
            </w:r>
          </w:p>
        </w:tc>
      </w:tr>
      <w:tr>
        <w:trPr>
          <w:trHeight w:val="315" w:hRule="atLeast"/>
        </w:trPr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Наименование элемента объекта</w:t>
            </w:r>
          </w:p>
        </w:tc>
        <w:tc>
          <w:tcPr>
            <w:tcW w:w="414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4B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Летнее содержание  86 суток </w:t>
            </w:r>
          </w:p>
        </w:tc>
        <w:tc>
          <w:tcPr>
            <w:tcW w:w="13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4B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Итого летнее содержание</w:t>
            </w:r>
          </w:p>
        </w:tc>
        <w:tc>
          <w:tcPr>
            <w:tcW w:w="408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Зимнее содержание 67 суток</w:t>
            </w:r>
          </w:p>
        </w:tc>
        <w:tc>
          <w:tcPr>
            <w:tcW w:w="14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Итого зимнее содержание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Всего содержание </w:t>
            </w:r>
          </w:p>
        </w:tc>
        <w:tc>
          <w:tcPr>
            <w:tcW w:w="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1360" w:type="dxa"/>
            <w:gridSpan w:val="3"/>
            <w:tcBorders>
              <w:bottom w:val="single" w:sz="8" w:space="0" w:color="000000"/>
            </w:tcBorders>
            <w:shd w:fill="D7E4B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Август 31 сутки (с 21.07.2013 по 20.08.2013)</w:t>
            </w:r>
          </w:p>
        </w:tc>
        <w:tc>
          <w:tcPr>
            <w:tcW w:w="146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D7E4B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Сентябрь 31 сутки (с 21.08.2013 по 20.09.2013)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D7E4B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Октябрь 24 сутки (с 21.09.2013 по 14.10.2013)</w:t>
            </w:r>
          </w:p>
        </w:tc>
        <w:tc>
          <w:tcPr>
            <w:tcW w:w="13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4BC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DB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Октябрь 6 суток (с 15.10.2013 по 20.10.2013)</w:t>
            </w:r>
          </w:p>
        </w:tc>
        <w:tc>
          <w:tcPr>
            <w:tcW w:w="134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DB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Ноябрь 31 сутки (с 21.10.2013 по 20.11.2013)</w:t>
            </w:r>
          </w:p>
        </w:tc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Декабрь 30 суток (с 21.11.2013 по 20.12.2013)</w:t>
            </w:r>
          </w:p>
        </w:tc>
        <w:tc>
          <w:tcPr>
            <w:tcW w:w="14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</w:t>
            </w:r>
          </w:p>
        </w:tc>
        <w:tc>
          <w:tcPr>
            <w:tcW w:w="1360" w:type="dxa"/>
            <w:gridSpan w:val="3"/>
            <w:tcBorders>
              <w:bottom w:val="single" w:sz="8" w:space="0" w:color="000000"/>
            </w:tcBorders>
            <w:shd w:fill="D7E4B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146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D7E4B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3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D7E4B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4</w:t>
            </w:r>
          </w:p>
        </w:tc>
        <w:tc>
          <w:tcPr>
            <w:tcW w:w="13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4B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5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shd w:fill="DB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6</w:t>
            </w:r>
          </w:p>
        </w:tc>
        <w:tc>
          <w:tcPr>
            <w:tcW w:w="134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DB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7</w:t>
            </w:r>
          </w:p>
        </w:tc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DB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8</w:t>
            </w:r>
          </w:p>
        </w:tc>
        <w:tc>
          <w:tcPr>
            <w:tcW w:w="14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0</w:t>
            </w:r>
          </w:p>
        </w:tc>
        <w:tc>
          <w:tcPr>
            <w:tcW w:w="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2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B0F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B0F0"/>
                <w:kern w:val="0"/>
                <w:sz w:val="12"/>
                <w:szCs w:val="12"/>
              </w:rPr>
              <w:t>Содержание автомобильных дорог общего пользования</w:t>
            </w:r>
          </w:p>
        </w:tc>
        <w:tc>
          <w:tcPr>
            <w:tcW w:w="13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4 196 063,49   </w:t>
            </w:r>
          </w:p>
        </w:tc>
        <w:tc>
          <w:tcPr>
            <w:tcW w:w="14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4 196 063,49   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4 913 478,63   </w:t>
            </w:r>
          </w:p>
        </w:tc>
        <w:tc>
          <w:tcPr>
            <w:tcW w:w="132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13 305 605,61   </w:t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1 590 644,43   </w:t>
            </w:r>
          </w:p>
        </w:tc>
        <w:tc>
          <w:tcPr>
            <w:tcW w:w="13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8 218 329,47   </w:t>
            </w:r>
          </w:p>
        </w:tc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7 953 222,07   </w:t>
            </w:r>
          </w:p>
        </w:tc>
        <w:tc>
          <w:tcPr>
            <w:tcW w:w="14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17 762 195,97   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31 067 801,58   </w:t>
            </w:r>
          </w:p>
        </w:tc>
        <w:tc>
          <w:tcPr>
            <w:tcW w:w="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2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B0F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B0F0"/>
                <w:kern w:val="0"/>
                <w:sz w:val="12"/>
                <w:szCs w:val="12"/>
              </w:rPr>
              <w:t xml:space="preserve">Ремонт автомобильных дорог общего пользования </w:t>
            </w:r>
          </w:p>
        </w:tc>
        <w:tc>
          <w:tcPr>
            <w:tcW w:w="1360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3 773 841,70   </w:t>
            </w:r>
          </w:p>
        </w:tc>
        <w:tc>
          <w:tcPr>
            <w:tcW w:w="146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2 323 826,37   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380 404,57   </w:t>
            </w:r>
          </w:p>
        </w:tc>
        <w:tc>
          <w:tcPr>
            <w:tcW w:w="1320" w:type="dxa"/>
            <w:gridSpan w:val="3"/>
            <w:tcBorders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6 478 072,64   </w:t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        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-     </w:t>
            </w:r>
          </w:p>
        </w:tc>
        <w:tc>
          <w:tcPr>
            <w:tcW w:w="134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       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-     </w:t>
            </w:r>
          </w:p>
        </w:tc>
        <w:tc>
          <w:tcPr>
            <w:tcW w:w="13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        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-     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         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-    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6 478 072,64   </w:t>
            </w:r>
          </w:p>
        </w:tc>
        <w:tc>
          <w:tcPr>
            <w:tcW w:w="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B0F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B0F0"/>
                <w:kern w:val="0"/>
                <w:sz w:val="12"/>
                <w:szCs w:val="12"/>
              </w:rPr>
              <w:t xml:space="preserve">Содержание остановочных пунктов 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127 807,50   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127 807,50   </w:t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98 947,74   </w:t>
            </w:r>
          </w:p>
        </w:tc>
        <w:tc>
          <w:tcPr>
            <w:tcW w:w="132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354 562,74   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52 620,43   </w:t>
            </w:r>
          </w:p>
        </w:tc>
        <w:tc>
          <w:tcPr>
            <w:tcW w:w="134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271 872,24   </w:t>
            </w:r>
          </w:p>
        </w:tc>
        <w:tc>
          <w:tcPr>
            <w:tcW w:w="1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263 102,17   </w:t>
            </w:r>
          </w:p>
        </w:tc>
        <w:tc>
          <w:tcPr>
            <w:tcW w:w="140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587 594,84   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   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942 157,58   </w:t>
            </w:r>
          </w:p>
        </w:tc>
        <w:tc>
          <w:tcPr>
            <w:tcW w:w="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B0F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B0F0"/>
                <w:kern w:val="0"/>
                <w:sz w:val="12"/>
                <w:szCs w:val="12"/>
              </w:rPr>
              <w:t>Итого</w:t>
            </w:r>
          </w:p>
        </w:tc>
        <w:tc>
          <w:tcPr>
            <w:tcW w:w="1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8 097 712,69   </w:t>
            </w:r>
          </w:p>
        </w:tc>
        <w:tc>
          <w:tcPr>
            <w:tcW w:w="1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6 647 697,36   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5 392 830,94   </w:t>
            </w:r>
          </w:p>
        </w:tc>
        <w:tc>
          <w:tcPr>
            <w:tcW w:w="132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20 138 240,99   </w:t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1 643 264,86   </w:t>
            </w:r>
          </w:p>
        </w:tc>
        <w:tc>
          <w:tcPr>
            <w:tcW w:w="1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8 490 201,71   </w:t>
            </w:r>
          </w:p>
        </w:tc>
        <w:tc>
          <w:tcPr>
            <w:tcW w:w="1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8 216 324,24   </w:t>
            </w:r>
          </w:p>
        </w:tc>
        <w:tc>
          <w:tcPr>
            <w:tcW w:w="1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18 349 790,81   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38 488 031,80   </w:t>
            </w:r>
          </w:p>
        </w:tc>
        <w:tc>
          <w:tcPr>
            <w:tcW w:w="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hanging="142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 стоимости выполнения работ по месяцам на 2014 год.</w:t>
      </w:r>
    </w:p>
    <w:p>
      <w:pPr>
        <w:pStyle w:val="Normal"/>
        <w:ind w:hanging="142"/>
        <w:rPr/>
      </w:pPr>
      <w:r>
        <w:rPr/>
      </w:r>
    </w:p>
    <w:tbl>
      <w:tblPr>
        <w:tblW w:w="1631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851"/>
        <w:gridCol w:w="850"/>
        <w:gridCol w:w="851"/>
        <w:gridCol w:w="850"/>
        <w:gridCol w:w="851"/>
        <w:gridCol w:w="992"/>
        <w:gridCol w:w="850"/>
        <w:gridCol w:w="851"/>
        <w:gridCol w:w="993"/>
        <w:gridCol w:w="849"/>
        <w:gridCol w:w="850"/>
        <w:gridCol w:w="796"/>
        <w:gridCol w:w="905"/>
        <w:gridCol w:w="851"/>
        <w:gridCol w:w="851"/>
        <w:gridCol w:w="992"/>
        <w:gridCol w:w="993"/>
      </w:tblGrid>
      <w:tr>
        <w:trPr>
          <w:trHeight w:val="315" w:hRule="atLeast"/>
        </w:trPr>
        <w:tc>
          <w:tcPr>
            <w:tcW w:w="12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Наименование элемента объекта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Зимнее содержание 115суток</w:t>
            </w:r>
          </w:p>
        </w:tc>
        <w:tc>
          <w:tcPr>
            <w:tcW w:w="623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Летние содержание 183 суток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Зимнее содержание 67 суток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Итого летнее содержание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6"/>
                <w:szCs w:val="16"/>
              </w:rPr>
              <w:t>Итого зимнее содержание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6"/>
                <w:szCs w:val="16"/>
              </w:rPr>
              <w:t xml:space="preserve">Всего содержание </w:t>
            </w:r>
          </w:p>
        </w:tc>
      </w:tr>
      <w:tr>
        <w:trPr>
          <w:trHeight w:val="870" w:hRule="atLeast"/>
        </w:trPr>
        <w:tc>
          <w:tcPr>
            <w:tcW w:w="1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Январь 31 сутки (с 21.12.2013 по 20.01.2014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Февраль 31 сутки (с 21.01.2014 по 20.02.2014)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Март 28 суток (с 21.02.2014 по 20.03.2014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Апрель 24 сутки (с 21.03.2014 по 14.04.2014)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Апрель  6 суток (с 15.04.2014 по 20.04.2014)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Май 30 суток (с 21.04.2014 по 20.05.2014)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Июнь 31 суток (с 21.05.2014 по 20.06.2014)</w:t>
            </w:r>
          </w:p>
        </w:tc>
        <w:tc>
          <w:tcPr>
            <w:tcW w:w="851" w:type="dxa"/>
            <w:tcBorders/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Июль 30 суток (с 21.06.2014 по 20.07.2014)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Август 31 сутки (с 21.07.2014 по 20.08.2014)</w:t>
            </w:r>
          </w:p>
        </w:tc>
        <w:tc>
          <w:tcPr>
            <w:tcW w:w="849" w:type="dxa"/>
            <w:tcBorders/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Сентябрь 31 сутки (с 21.08.2014 по 20.09.2014)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Октябрь 24 сутки (с 21.09.2014 по 14.10.2014)</w:t>
            </w:r>
          </w:p>
        </w:tc>
        <w:tc>
          <w:tcPr>
            <w:tcW w:w="796" w:type="dxa"/>
            <w:tcBorders/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Октябрь 6 суток (с 15.10.2014 по 20.10.2014)</w:t>
            </w:r>
          </w:p>
        </w:tc>
        <w:tc>
          <w:tcPr>
            <w:tcW w:w="905" w:type="dxa"/>
            <w:tcBorders>
              <w:left w:val="single" w:sz="8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Ноябрь 31 сутки (с 21.10.2014 по 20.11.201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Декабрь 30 суток (с 21.11.2014 по 20.12.2014)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3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2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3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5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/>
                <w:color w:val="000000"/>
                <w:kern w:val="0"/>
                <w:sz w:val="16"/>
                <w:szCs w:val="16"/>
              </w:rPr>
              <w:t>18</w:t>
            </w:r>
          </w:p>
        </w:tc>
      </w:tr>
      <w:tr>
        <w:trPr>
          <w:trHeight w:val="540" w:hRule="atLeast"/>
        </w:trPr>
        <w:tc>
          <w:tcPr>
            <w:tcW w:w="1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B0F0"/>
                <w:kern w:val="0"/>
                <w:sz w:val="12"/>
                <w:szCs w:val="12"/>
              </w:rPr>
              <w:t>Содержание автомобильных дорог общего пользования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8 843 111,66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8 843 111,66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7 987 326,66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7 131 541,65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903 186,54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6 300 731,72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hanging="108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4 666 463,81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4 515 932,71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4 666 463,81   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4 666 463,81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hanging="108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5 397 545,17   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hanging="108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1 711 569,99   </w:t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hanging="53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8 843 111,66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hanging="107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8 557 849,97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ind w:hanging="108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31 116 787,57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ind w:hanging="108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51 917 623,25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83 034 410,82   </w:t>
            </w:r>
          </w:p>
        </w:tc>
      </w:tr>
      <w:tr>
        <w:trPr>
          <w:trHeight w:val="402" w:hRule="atLeast"/>
        </w:trPr>
        <w:tc>
          <w:tcPr>
            <w:tcW w:w="12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B0F0"/>
                <w:kern w:val="0"/>
                <w:sz w:val="12"/>
                <w:szCs w:val="12"/>
              </w:rPr>
              <w:t xml:space="preserve">Ремонт автомобильных дорог общего пользования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            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-     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              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-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           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-     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           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-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664 445,16   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4 410 578,03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5 258 392,02   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4 231 162,80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2 780 026,58   </w:t>
            </w:r>
          </w:p>
        </w:tc>
        <w:tc>
          <w:tcPr>
            <w:tcW w:w="8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2 596 657,76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603 322,24   </w:t>
            </w:r>
          </w:p>
        </w:tc>
        <w:tc>
          <w:tcPr>
            <w:tcW w:w="7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           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-    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> </w:t>
            </w:r>
          </w:p>
        </w:tc>
        <w:tc>
          <w:tcPr>
            <w:tcW w:w="851" w:type="dxa"/>
            <w:tcBorders/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ind w:hanging="108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20 544 584,59   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        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-   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20 544 584,59   </w:t>
            </w:r>
          </w:p>
        </w:tc>
      </w:tr>
      <w:tr>
        <w:trPr>
          <w:trHeight w:val="327" w:hRule="atLeast"/>
        </w:trPr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B0F0"/>
                <w:kern w:val="0"/>
                <w:sz w:val="12"/>
                <w:szCs w:val="12"/>
              </w:rPr>
              <w:t xml:space="preserve">Содержание остановочных пунктов 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244 357,74 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244 357,74   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220 710,22 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197 062,69   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24 927,88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124 639,42   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128 794,06  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124 639,42   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128 794,06   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128 794,06   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99 711,54   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47 295,05   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244 357,74  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236 475,23   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760 300,44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ind w:hanging="108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1 434 616,41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2 194 916,85   </w:t>
            </w:r>
          </w:p>
        </w:tc>
      </w:tr>
      <w:tr>
        <w:trPr>
          <w:trHeight w:val="335" w:hRule="atLeast"/>
        </w:trPr>
        <w:tc>
          <w:tcPr>
            <w:tcW w:w="1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B0F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B0F0"/>
                <w:kern w:val="0"/>
                <w:sz w:val="12"/>
                <w:szCs w:val="12"/>
              </w:rPr>
              <w:t>Итог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9 087 469,40  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hanging="108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9 087 469,40  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hanging="108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8 208 036,88  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7 328 604,34  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1 592 559,58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10 835 949,17  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hanging="108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10 053 649,89  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hanging="108"/>
              <w:textAlignment w:val="auto"/>
              <w:rPr/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8 871 734,93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7 575 284,45   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hanging="109"/>
              <w:textAlignment w:val="auto"/>
              <w:rPr/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7 391 915,63  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6 100 578,95   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hanging="108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1 758 865,04   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53" w:hanging="0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9 087 469,40  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8 794 325,20  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ind w:hanging="108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52 421 672,60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ind w:hanging="108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53 352 239,66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hanging="108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105 773 912,26   </w:t>
            </w:r>
          </w:p>
        </w:tc>
      </w:tr>
    </w:tbl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 стоимости выполнения работ по месяцам на 2015 год.</w:t>
      </w:r>
    </w:p>
    <w:p>
      <w:pPr>
        <w:pStyle w:val="Normal"/>
        <w:ind w:hanging="142"/>
        <w:rPr/>
      </w:pPr>
      <w:r>
        <w:rPr/>
      </w:r>
    </w:p>
    <w:tbl>
      <w:tblPr>
        <w:tblW w:w="1631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851"/>
        <w:gridCol w:w="850"/>
        <w:gridCol w:w="851"/>
        <w:gridCol w:w="850"/>
        <w:gridCol w:w="851"/>
        <w:gridCol w:w="992"/>
        <w:gridCol w:w="850"/>
        <w:gridCol w:w="851"/>
        <w:gridCol w:w="992"/>
        <w:gridCol w:w="851"/>
        <w:gridCol w:w="850"/>
        <w:gridCol w:w="851"/>
        <w:gridCol w:w="850"/>
        <w:gridCol w:w="851"/>
        <w:gridCol w:w="850"/>
        <w:gridCol w:w="992"/>
        <w:gridCol w:w="993"/>
      </w:tblGrid>
      <w:tr>
        <w:trPr>
          <w:trHeight w:val="315" w:hRule="atLeast"/>
        </w:trPr>
        <w:tc>
          <w:tcPr>
            <w:tcW w:w="12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Наименование элемента объекта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Зимнее содержание 115суток</w:t>
            </w:r>
          </w:p>
        </w:tc>
        <w:tc>
          <w:tcPr>
            <w:tcW w:w="623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Летние содержание 183 суток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Зимнее содержание 67 суток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Итого летнее содержание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Итого зимнее содержание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Всего содержание </w:t>
            </w:r>
          </w:p>
        </w:tc>
      </w:tr>
      <w:tr>
        <w:trPr>
          <w:trHeight w:val="930" w:hRule="atLeast"/>
        </w:trPr>
        <w:tc>
          <w:tcPr>
            <w:tcW w:w="1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Январь 31 сутки (с 21.12.2014 по 20.01.2015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Февраль 31 сутки (с 21.01.2015 по 20.02.2015)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Март 28 суток (с 21.02.2015 по 20.03.2015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Апрель 24 сутки (с 21.03.2013 по 14.04.2013)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Апрель  6 суток (с 15.04.2015 по 20.04.2015)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Май 30 суток (с 21.04.2015 по 20.05.2015)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Июнь 31 суток (с 21.05.2015 по 20.06.2015)</w:t>
            </w:r>
          </w:p>
        </w:tc>
        <w:tc>
          <w:tcPr>
            <w:tcW w:w="851" w:type="dxa"/>
            <w:tcBorders/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Июль 30 суток (с 21.06.2015 по 20.07.2015)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Август 31 сутки (с 21.07.2015 по 20.08.2015)</w:t>
            </w:r>
          </w:p>
        </w:tc>
        <w:tc>
          <w:tcPr>
            <w:tcW w:w="851" w:type="dxa"/>
            <w:tcBorders/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Сентябрь 31 сутки (с 21.08.2015 по 20.09.2015)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Октябрь 24 сутки (с 21.09.2015 по 14.10.2015)</w:t>
            </w:r>
          </w:p>
        </w:tc>
        <w:tc>
          <w:tcPr>
            <w:tcW w:w="851" w:type="dxa"/>
            <w:tcBorders/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Октябрь 6 суток (с 15.10.2015 по 20.10.2015)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Ноябрь 31 сутки (с 21.10.2015 по 20.11.201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Декабрь 30 суток (с 21.11.2015 по 20.12.2015)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3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5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8</w:t>
            </w:r>
          </w:p>
        </w:tc>
      </w:tr>
      <w:tr>
        <w:trPr>
          <w:trHeight w:val="480" w:hRule="atLeast"/>
        </w:trPr>
        <w:tc>
          <w:tcPr>
            <w:tcW w:w="1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B0F0"/>
                <w:kern w:val="0"/>
                <w:sz w:val="12"/>
                <w:szCs w:val="12"/>
              </w:rPr>
              <w:t>Содержание автомобильных дорог общего пользования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9 409 497,51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9 409 497,51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8 498 900,98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7 588 304,44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965 649,72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6 721 908,54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hanging="108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4 989 190,20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4 828 248,58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4 989 190,20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4 989 190,20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5 756 258,83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1 821 193,08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9 409 497,51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9 105 965,31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ind w:hanging="108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33 239 636,27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55 242 856,34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88 482 492,61   </w:t>
            </w:r>
          </w:p>
        </w:tc>
      </w:tr>
      <w:tr>
        <w:trPr>
          <w:trHeight w:val="540" w:hRule="atLeast"/>
        </w:trPr>
        <w:tc>
          <w:tcPr>
            <w:tcW w:w="12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B0F0"/>
                <w:kern w:val="0"/>
                <w:sz w:val="12"/>
                <w:szCs w:val="12"/>
              </w:rPr>
              <w:t xml:space="preserve">Ремонт автомобильных дорог общего пользования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            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-     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              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-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           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-     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           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-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721 974,88   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5 031 471,15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4 440 479,38   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hanging="108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4 144 983,50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2 723 386,82   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2 472 597,12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590 991,77   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           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-   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          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-     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             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-     </w:t>
            </w:r>
          </w:p>
        </w:tc>
        <w:tc>
          <w:tcPr>
            <w:tcW w:w="850" w:type="dxa"/>
            <w:tcBorders/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ind w:hanging="108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20 125 884,62   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        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-   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20 125 884,62   </w:t>
            </w:r>
          </w:p>
        </w:tc>
      </w:tr>
      <w:tr>
        <w:trPr>
          <w:trHeight w:val="411" w:hRule="atLeast"/>
        </w:trPr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cs="Times New Roman"/>
                <w:color w:val="00B0F0"/>
                <w:kern w:val="0"/>
                <w:sz w:val="12"/>
                <w:szCs w:val="12"/>
              </w:rPr>
              <w:t xml:space="preserve">Содержание остановочных пунктов 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243 187,43 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243 187,43   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219 653,16 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196 118,90   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26 071,20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130 356,00   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134 701,21  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130 356,00   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134 701,21  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134 701,21   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104 284,80  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47 068,54   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243 187,43  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235 342,68   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795 171,63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1 427 745,57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2 222 917,20   </w:t>
            </w:r>
          </w:p>
        </w:tc>
      </w:tr>
      <w:tr>
        <w:trPr>
          <w:trHeight w:val="274" w:hRule="atLeast"/>
        </w:trPr>
        <w:tc>
          <w:tcPr>
            <w:tcW w:w="1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B0F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B0F0"/>
                <w:kern w:val="0"/>
                <w:sz w:val="12"/>
                <w:szCs w:val="12"/>
              </w:rPr>
              <w:t>Итог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hanging="108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9 652 684,94  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hanging="108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9 652 684,94  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8 718 554,14  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7 784 423,34  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1 713 695,80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  </w:t>
            </w: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11 883 735,69  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hanging="108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9 564 370,79  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9 103 588,08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7 847 278,23  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7 596 488,53  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6 451 535,40  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1 868 261,62  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hanging="108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9 652 684,94  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9 341 307,99   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ind w:hanging="108"/>
              <w:textAlignment w:val="auto"/>
              <w:rPr>
                <w:rFonts w:cs="Times New Roman"/>
                <w:b/>
                <w:b/>
                <w:bCs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kern w:val="0"/>
                <w:sz w:val="12"/>
                <w:szCs w:val="12"/>
              </w:rPr>
              <w:t xml:space="preserve">54 160 692,52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56 670 601,91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110 831 294,43   </w:t>
            </w:r>
          </w:p>
        </w:tc>
      </w:tr>
    </w:tbl>
    <w:p>
      <w:pPr>
        <w:pStyle w:val="Normal"/>
        <w:tabs>
          <w:tab w:val="clear" w:pos="709"/>
          <w:tab w:val="center" w:pos="8149" w:leader="none"/>
        </w:tabs>
        <w:ind w:left="-964" w:firstLine="993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jc w:val="center"/>
        <w:rPr/>
      </w:pPr>
      <w:r>
        <w:rPr>
          <w:b/>
          <w:sz w:val="28"/>
          <w:szCs w:val="28"/>
        </w:rPr>
        <w:t>Расчет стоимости выполнения работ по месяцам на 2016 год.</w:t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</w:r>
    </w:p>
    <w:tbl>
      <w:tblPr>
        <w:tblW w:w="1532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216"/>
        <w:gridCol w:w="1276"/>
        <w:gridCol w:w="1134"/>
        <w:gridCol w:w="1134"/>
        <w:gridCol w:w="1134"/>
        <w:gridCol w:w="1134"/>
        <w:gridCol w:w="1276"/>
        <w:gridCol w:w="1134"/>
        <w:gridCol w:w="1134"/>
        <w:gridCol w:w="1276"/>
        <w:gridCol w:w="1275"/>
      </w:tblGrid>
      <w:tr>
        <w:trPr>
          <w:trHeight w:val="315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Наименование элемента объекта</w:t>
            </w:r>
          </w:p>
        </w:tc>
        <w:tc>
          <w:tcPr>
            <w:tcW w:w="47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Зимнее содержание 116суток</w:t>
            </w:r>
          </w:p>
        </w:tc>
        <w:tc>
          <w:tcPr>
            <w:tcW w:w="4678" w:type="dxa"/>
            <w:gridSpan w:val="4"/>
            <w:tcBorders>
              <w:top w:val="single" w:sz="8" w:space="0" w:color="000000"/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Летние содержание 97 суток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Итого летнее содержание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Итого зимнее содержание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Всего содержание </w:t>
            </w:r>
          </w:p>
        </w:tc>
      </w:tr>
      <w:tr>
        <w:trPr>
          <w:trHeight w:val="76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Январь 31 сутки (с 21.12.2015 по 20.01.2016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Февраль 31 сутки (с 21.01.2016 по 20.02.2016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Март 29 суток (с 21.02.2016 по 20.03.2016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Апрель 24 сутки (с 21.03.2016 по 14.04.2016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Апрель  6 суток (с 15.04.2016 по 20.04.2016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Май 30 суток (с 21.04.2016 по 20.05.2016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Июнь 31 суток (с 21.05.2016 по 20.06.2016)</w:t>
            </w:r>
          </w:p>
        </w:tc>
        <w:tc>
          <w:tcPr>
            <w:tcW w:w="1134" w:type="dxa"/>
            <w:tcBorders/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Июль 30 суток (с 21.06.2016 по 20.07.2016)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>11</w:t>
            </w:r>
          </w:p>
        </w:tc>
      </w:tr>
      <w:tr>
        <w:trPr>
          <w:trHeight w:val="398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B0F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B0F0"/>
                <w:kern w:val="0"/>
                <w:sz w:val="12"/>
                <w:szCs w:val="12"/>
              </w:rPr>
              <w:t>Содержание автомобильных дорог общего пользования</w:t>
            </w:r>
          </w:p>
        </w:tc>
        <w:tc>
          <w:tcPr>
            <w:tcW w:w="12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9 409 977,26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9 409 977,26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8 802 881,96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7 588 691,34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1 148 330,28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7 635 311,40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5 933 039,83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5 741 651,45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D7E4BC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kern w:val="0"/>
                <w:sz w:val="12"/>
                <w:szCs w:val="12"/>
              </w:rPr>
            </w:pPr>
            <w:r>
              <w:rPr>
                <w:rFonts w:cs="Times New Roman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kern w:val="0"/>
                <w:sz w:val="12"/>
                <w:szCs w:val="12"/>
              </w:rPr>
              <w:t xml:space="preserve">20 458 332,96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35 211 527,82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55 669 860,78   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B0F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B0F0"/>
                <w:kern w:val="0"/>
                <w:sz w:val="12"/>
                <w:szCs w:val="12"/>
              </w:rPr>
              <w:t xml:space="preserve">Ремонт автомобильных дорог общего пользования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        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-     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          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-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       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-     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       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-   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1 370 137,60 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4 006 117,04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4 006 117,04   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2 564 860,85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11 947 232,53  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         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-    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11 947 232,53   </w:t>
            </w:r>
          </w:p>
        </w:tc>
      </w:tr>
      <w:tr>
        <w:trPr>
          <w:trHeight w:val="383" w:hRule="atLeast"/>
        </w:trPr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B0F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B0F0"/>
                <w:kern w:val="0"/>
                <w:sz w:val="12"/>
                <w:szCs w:val="12"/>
              </w:rPr>
              <w:t xml:space="preserve">Содержание остановочных пунктов 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246 067,84 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246 067,84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230 192,50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198 441,82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25 646,31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128 231,54  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132 505,92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128 231,54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414 615,31  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        </w:t>
            </w:r>
            <w:r>
              <w:rPr>
                <w:rFonts w:cs="Times New Roman"/>
                <w:color w:val="000000"/>
                <w:kern w:val="0"/>
                <w:sz w:val="12"/>
                <w:szCs w:val="12"/>
              </w:rPr>
              <w:t xml:space="preserve">920 770,00  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1 335 385,31   </w:t>
            </w:r>
          </w:p>
        </w:tc>
      </w:tr>
      <w:tr>
        <w:trPr>
          <w:trHeight w:val="416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color w:val="00B0F0"/>
                <w:kern w:val="0"/>
                <w:sz w:val="12"/>
                <w:szCs w:val="12"/>
              </w:rPr>
            </w:pPr>
            <w:r>
              <w:rPr>
                <w:rFonts w:cs="Times New Roman"/>
                <w:color w:val="00B0F0"/>
                <w:kern w:val="0"/>
                <w:sz w:val="12"/>
                <w:szCs w:val="12"/>
              </w:rPr>
              <w:t>Итого</w:t>
            </w:r>
          </w:p>
        </w:tc>
        <w:tc>
          <w:tcPr>
            <w:tcW w:w="12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9 656 045,10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9 656 045,10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9 033 074,46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7 787 133,16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2 544 114,19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11 769 659,98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10 071 662,79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8 434 743,84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32 820 180,80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36 132 297,82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cs="Times New Roman"/>
                <w:b/>
                <w:b/>
                <w:bCs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    </w:t>
            </w:r>
            <w:r>
              <w:rPr>
                <w:rFonts w:cs="Times New Roman"/>
                <w:b/>
                <w:bCs/>
                <w:color w:val="000000"/>
                <w:kern w:val="0"/>
                <w:sz w:val="12"/>
                <w:szCs w:val="12"/>
              </w:rPr>
              <w:t xml:space="preserve">68 952 478,62   </w:t>
            </w:r>
          </w:p>
        </w:tc>
      </w:tr>
    </w:tbl>
    <w:p>
      <w:pPr>
        <w:pStyle w:val="Normal"/>
        <w:tabs>
          <w:tab w:val="clear" w:pos="709"/>
          <w:tab w:val="center" w:pos="8149" w:leader="none"/>
        </w:tabs>
        <w:ind w:left="-964" w:firstLine="993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center" w:pos="8149" w:leader="none"/>
        </w:tabs>
        <w:ind w:left="-964" w:firstLine="993"/>
        <w:rPr/>
      </w:pPr>
      <w:r>
        <w:rPr/>
        <w:t>Заказчик МКУ «Благоустройство Индустриального района»</w:t>
        <w:tab/>
        <w:t xml:space="preserve">                          Подрядчик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 xml:space="preserve">Директор _________________ А.С. Полыгалов                                                        </w:t>
      </w:r>
    </w:p>
    <w:p>
      <w:pPr>
        <w:sectPr>
          <w:type w:val="nextPage"/>
          <w:pgSz w:orient="landscape" w:w="16838" w:h="11906"/>
          <w:pgMar w:left="284" w:right="28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142"/>
        <w:rPr/>
      </w:pPr>
      <w:r>
        <w:rPr/>
      </w:r>
    </w:p>
    <w:p>
      <w:pPr>
        <w:pStyle w:val="Normal"/>
        <w:ind w:firstLine="540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14"/>
    <w:next w:val="14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textAlignment w:val="auto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textAlignment w:val="auto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textAlignment w:val="auto"/>
      <w:outlineLvl w:val="3"/>
    </w:pPr>
    <w:rPr>
      <w:rFonts w:cs="Times New Roman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textAlignment w:val="auto"/>
      <w:outlineLvl w:val="4"/>
    </w:pPr>
    <w:rPr>
      <w:rFonts w:cs="Times New Roman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textAlignment w:val="auto"/>
      <w:outlineLvl w:val="5"/>
    </w:pPr>
    <w:rPr>
      <w:rFonts w:cs="Times New Roman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textAlignment w:val="auto"/>
      <w:outlineLvl w:val="6"/>
    </w:pPr>
    <w:rPr>
      <w:rFonts w:cs="Times New Roman"/>
      <w:kern w:val="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textAlignment w:val="auto"/>
      <w:outlineLvl w:val="7"/>
    </w:pPr>
    <w:rPr>
      <w:rFonts w:cs="Times New Roman"/>
      <w:i/>
      <w:iCs/>
      <w:kern w:val="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textAlignment w:val="auto"/>
      <w:outlineLvl w:val="8"/>
    </w:pPr>
    <w:rPr>
      <w:rFonts w:ascii="Arial" w:hAnsi="Arial" w:cs="Arial"/>
      <w:kern w:val="0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i/>
      <w:kern w:val="0"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0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kern w:val="0"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kern w:val="0"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kern w:val="0"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  <w:kern w:val="0"/>
      <w:sz w:val="22"/>
      <w:szCs w:val="22"/>
    </w:rPr>
  </w:style>
  <w:style w:type="character" w:styleId="7">
    <w:name w:val="Заголовок 7 Знак"/>
    <w:qFormat/>
    <w:rPr>
      <w:rFonts w:cs="Times New Roman"/>
      <w:kern w:val="0"/>
    </w:rPr>
  </w:style>
  <w:style w:type="character" w:styleId="8">
    <w:name w:val="Заголовок 8 Знак"/>
    <w:qFormat/>
    <w:rPr>
      <w:rFonts w:cs="Times New Roman"/>
      <w:i/>
      <w:iCs/>
      <w:kern w:val="0"/>
    </w:rPr>
  </w:style>
  <w:style w:type="character" w:styleId="9">
    <w:name w:val="Заголовок 9 Знак"/>
    <w:qFormat/>
    <w:rPr>
      <w:rFonts w:ascii="Arial" w:hAnsi="Arial" w:cs="Arial"/>
      <w:kern w:val="0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cs="Open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character" w:styleId="Style8">
    <w:name w:val="Основной текст Знак"/>
    <w:qFormat/>
    <w:rPr>
      <w:rFonts w:cs="Times New Roman"/>
      <w:kern w:val="0"/>
      <w:sz w:val="20"/>
      <w:szCs w:val="20"/>
    </w:rPr>
  </w:style>
  <w:style w:type="character" w:styleId="Style9">
    <w:name w:val="Основной текст с отступом Знак"/>
    <w:qFormat/>
    <w:rPr>
      <w:rFonts w:cs="Times New Roman"/>
      <w:kern w:val="0"/>
      <w:sz w:val="20"/>
      <w:szCs w:val="20"/>
    </w:rPr>
  </w:style>
  <w:style w:type="character" w:styleId="InternetLink1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cs="Times New Roman"/>
      <w:kern w:val="0"/>
      <w:sz w:val="20"/>
      <w:szCs w:val="20"/>
    </w:rPr>
  </w:style>
  <w:style w:type="character" w:styleId="Style10">
    <w:name w:val="Нижний колонтитул Знак"/>
    <w:qFormat/>
    <w:rPr>
      <w:rFonts w:cs="Times New Roman"/>
      <w:kern w:val="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  <w:kern w:val="0"/>
      <w:sz w:val="20"/>
      <w:szCs w:val="20"/>
    </w:rPr>
  </w:style>
  <w:style w:type="character" w:styleId="Style12">
    <w:name w:val="Знак"/>
    <w:qFormat/>
    <w:rPr>
      <w:rFonts w:cs="Times New Roman"/>
      <w:sz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kern w:val="0"/>
      <w:sz w:val="16"/>
      <w:szCs w:val="16"/>
    </w:rPr>
  </w:style>
  <w:style w:type="character" w:styleId="Style14">
    <w:name w:val="Текст сноски Знак"/>
    <w:qFormat/>
    <w:rPr>
      <w:rFonts w:cs="Times New Roman"/>
      <w:kern w:val="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Основной текст 3 Знак"/>
    <w:qFormat/>
    <w:rPr>
      <w:rFonts w:cs="Times New Roman"/>
      <w:kern w:val="0"/>
      <w:sz w:val="16"/>
      <w:szCs w:val="16"/>
    </w:rPr>
  </w:style>
  <w:style w:type="character" w:styleId="22">
    <w:name w:val="Основной текст 2 Знак"/>
    <w:qFormat/>
    <w:rPr>
      <w:rFonts w:cs="Times New Roman"/>
      <w:kern w:val="0"/>
      <w:sz w:val="20"/>
      <w:szCs w:val="20"/>
    </w:rPr>
  </w:style>
  <w:style w:type="character" w:styleId="11">
    <w:name w:val="Основной шрифт абзаца1"/>
    <w:qFormat/>
    <w:rPr/>
  </w:style>
  <w:style w:type="character" w:styleId="32">
    <w:name w:val="Основной текст с отступом 3 Знак"/>
    <w:qFormat/>
    <w:rPr>
      <w:rFonts w:cs="Times New Roman"/>
      <w:kern w:val="0"/>
      <w:sz w:val="20"/>
      <w:szCs w:val="20"/>
    </w:rPr>
  </w:style>
  <w:style w:type="character" w:styleId="Style15">
    <w:name w:val="Схема документа Знак"/>
    <w:qFormat/>
    <w:rPr>
      <w:rFonts w:ascii="Tahoma" w:hAnsi="Tahoma" w:cs="Tahoma"/>
      <w:kern w:val="0"/>
      <w:sz w:val="20"/>
      <w:szCs w:val="20"/>
      <w:shd w:fill="000080" w:val="clear"/>
    </w:rPr>
  </w:style>
  <w:style w:type="character" w:styleId="Style16">
    <w:name w:val="Дата Знак"/>
    <w:qFormat/>
    <w:rPr>
      <w:rFonts w:cs="Times New Roman"/>
      <w:kern w:val="0"/>
      <w:sz w:val="20"/>
      <w:szCs w:val="20"/>
    </w:rPr>
  </w:style>
  <w:style w:type="character" w:styleId="Style17">
    <w:name w:val="Текст Знак"/>
    <w:qFormat/>
    <w:rPr>
      <w:rFonts w:ascii="Courier New" w:hAnsi="Courier New" w:cs="Courier New"/>
      <w:kern w:val="0"/>
      <w:sz w:val="20"/>
      <w:szCs w:val="20"/>
    </w:rPr>
  </w:style>
  <w:style w:type="character" w:styleId="Style18">
    <w:name w:val="Знак Знак"/>
    <w:qFormat/>
    <w:rPr>
      <w:rFonts w:ascii="Arial" w:hAnsi="Arial" w:cs="Times New Roman"/>
      <w:sz w:val="24"/>
      <w:lang w:val="ru-RU" w:bidi="ar-SA"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Style21">
    <w:name w:val="Текст примечания Знак"/>
    <w:qFormat/>
    <w:rPr>
      <w:rFonts w:cs="Times New Roman"/>
      <w:kern w:val="0"/>
      <w:sz w:val="20"/>
      <w:szCs w:val="20"/>
    </w:rPr>
  </w:style>
  <w:style w:type="character" w:styleId="Style22">
    <w:name w:val="Символ сноски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12">
    <w:name w:val="Основной текст Знак1"/>
    <w:qFormat/>
    <w:rPr>
      <w:rFonts w:cs="Times New Roman"/>
      <w:sz w:val="24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211">
    <w:name w:val="Основной текст с отступом 2 Знак1"/>
    <w:qFormat/>
    <w:rPr>
      <w:rFonts w:cs="Times New Roman"/>
    </w:rPr>
  </w:style>
  <w:style w:type="character" w:styleId="13">
    <w:name w:val="Знак Знак1"/>
    <w:qFormat/>
    <w:rPr>
      <w:rFonts w:cs="Times New Roman"/>
      <w:sz w:val="24"/>
      <w:lang w:val="ru-RU" w:bidi="ar-SA"/>
    </w:rPr>
  </w:style>
  <w:style w:type="character" w:styleId="41">
    <w:name w:val="Знак Знак4"/>
    <w:qFormat/>
    <w:rPr>
      <w:rFonts w:ascii="Times New Roman" w:hAnsi="Times New Roman" w:cs="Times New Roman"/>
      <w:sz w:val="20"/>
      <w:szCs w:val="20"/>
    </w:rPr>
  </w:style>
  <w:style w:type="character" w:styleId="33">
    <w:name w:val="Знак Знак3"/>
    <w:qFormat/>
    <w:rPr>
      <w:rFonts w:ascii="Times New Roman" w:hAnsi="Times New Roman" w:cs="Times New Roman"/>
      <w:sz w:val="20"/>
      <w:szCs w:val="20"/>
    </w:rPr>
  </w:style>
  <w:style w:type="character" w:styleId="23">
    <w:name w:val="Основной шрифт абзаца2"/>
    <w:qFormat/>
    <w:rPr/>
  </w:style>
  <w:style w:type="character" w:styleId="Bcrumbbox">
    <w:name w:val="b_crumbbox"/>
    <w:qFormat/>
    <w:rPr>
      <w:rFonts w:cs="Times New Roman"/>
    </w:rPr>
  </w:style>
  <w:style w:type="character" w:styleId="Bfirstcrumb">
    <w:name w:val="b_firstcrumb"/>
    <w:qFormat/>
    <w:rPr>
      <w:rFonts w:cs="Times New Roman"/>
    </w:rPr>
  </w:style>
  <w:style w:type="character" w:styleId="Bcurrentcrumb">
    <w:name w:val="b_currentcrumb"/>
    <w:qFormat/>
    <w:rPr>
      <w:rFonts w:cs="Times New Roman"/>
    </w:rPr>
  </w:style>
  <w:style w:type="character" w:styleId="Z">
    <w:name w:val="z-Начало формы Знак"/>
    <w:qFormat/>
    <w:rPr>
      <w:rFonts w:ascii="Arial" w:hAnsi="Arial" w:cs="Arial"/>
      <w:vanish/>
      <w:kern w:val="0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1">
    <w:name w:val="z-Конец формы Знак"/>
    <w:qFormat/>
    <w:rPr>
      <w:rFonts w:ascii="Arial" w:hAnsi="Arial" w:cs="Arial"/>
      <w:vanish/>
      <w:kern w:val="0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cs="Times New Roman"/>
      <w:kern w:val="0"/>
      <w:szCs w:val="20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suppressLineNumbers/>
      <w:spacing w:before="0" w:after="60"/>
      <w:ind w:left="432" w:hanging="432"/>
      <w:textAlignment w:val="auto"/>
    </w:pPr>
    <w:rPr>
      <w:rFonts w:cs="Times New Roman"/>
      <w:b/>
      <w:bCs/>
      <w:kern w:val="0"/>
      <w:sz w:val="28"/>
      <w:szCs w:val="28"/>
    </w:rPr>
  </w:style>
  <w:style w:type="paragraph" w:styleId="24">
    <w:name w:val="Нумерованный список 2"/>
    <w:basedOn w:val="Normal"/>
    <w:qFormat/>
    <w:pPr>
      <w:widowControl/>
      <w:suppressAutoHyphens w:val="false"/>
      <w:ind w:left="432" w:hanging="432"/>
      <w:textAlignment w:val="auto"/>
    </w:pPr>
    <w:rPr>
      <w:rFonts w:cs="Times New Roman"/>
      <w:kern w:val="0"/>
      <w:sz w:val="20"/>
      <w:szCs w:val="20"/>
    </w:rPr>
  </w:style>
  <w:style w:type="paragraph" w:styleId="25">
    <w:name w:val="Стиль2"/>
    <w:basedOn w:val="24"/>
    <w:qFormat/>
    <w:pPr>
      <w:widowControl w:val="false"/>
      <w:suppressLineNumbers/>
      <w:suppressAutoHyphens w:val="true"/>
      <w:ind w:left="0" w:hanging="0"/>
      <w:textAlignment w:val="baseline"/>
    </w:pPr>
    <w:rPr>
      <w:rFonts w:cs="Tahoma"/>
      <w:kern w:val="2"/>
      <w:sz w:val="24"/>
      <w:szCs w:val="24"/>
    </w:rPr>
  </w:style>
  <w:style w:type="paragraph" w:styleId="26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34">
    <w:name w:val="Стиль3"/>
    <w:basedOn w:val="26"/>
    <w:qFormat/>
    <w:pPr>
      <w:widowControl w:val="false"/>
      <w:suppressLineNumbers/>
      <w:pBdr>
        <w:bottom w:val="double" w:sz="2" w:space="0" w:color="808080"/>
      </w:pBdr>
      <w:suppressAutoHyphens w:val="true"/>
      <w:spacing w:lineRule="auto" w:line="240" w:before="0" w:after="283"/>
      <w:ind w:left="0" w:hanging="0"/>
      <w:textAlignment w:val="baseline"/>
    </w:pPr>
    <w:rPr>
      <w:rFonts w:cs="Tahoma"/>
      <w:kern w:val="2"/>
      <w:sz w:val="12"/>
      <w:szCs w:val="1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Header">
    <w:name w:val="Header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widowControl/>
      <w:suppressAutoHyphens w:val="false"/>
      <w:autoSpaceDE w:val="false"/>
      <w:textAlignment w:val="auto"/>
    </w:pPr>
    <w:rPr>
      <w:rFonts w:cs="Times New Roman"/>
      <w:kern w:val="0"/>
    </w:rPr>
  </w:style>
  <w:style w:type="paragraph" w:styleId="Style23">
    <w:name w:val="Текст выноски"/>
    <w:basedOn w:val="Normal"/>
    <w:qFormat/>
    <w:pPr>
      <w:widowControl/>
      <w:suppressAutoHyphens w:val="false"/>
      <w:textAlignment w:val="auto"/>
    </w:pPr>
    <w:rPr>
      <w:rFonts w:ascii="Tahoma" w:hAnsi="Tahoma" w:cs="Tahoma"/>
      <w:kern w:val="0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widowControl/>
      <w:suppressAutoHyphens w:val="false"/>
      <w:textAlignment w:val="auto"/>
    </w:pPr>
    <w:rPr>
      <w:rFonts w:cs="Times New Roman"/>
      <w:b/>
      <w:bCs/>
      <w:kern w:val="0"/>
      <w:sz w:val="20"/>
      <w:szCs w:val="20"/>
    </w:rPr>
  </w:style>
  <w:style w:type="paragraph" w:styleId="Style25">
    <w:name w:val="Обычный (веб)"/>
    <w:basedOn w:val="Normal"/>
    <w:qFormat/>
    <w:pPr>
      <w:widowControl/>
      <w:suppressAutoHyphens w:val="false"/>
      <w:ind w:firstLine="489"/>
      <w:jc w:val="both"/>
      <w:textAlignment w:val="auto"/>
    </w:pPr>
    <w:rPr>
      <w:rFonts w:ascii="Arial Unicode MS" w:hAnsi="Arial Unicode MS" w:eastAsia="Arial Unicode MS" w:cs="Arial Unicode MS"/>
      <w:kern w:val="0"/>
      <w:sz w:val="23"/>
      <w:szCs w:val="23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widowControl/>
      <w:suppressAutoHyphens w:val="false"/>
      <w:spacing w:before="150" w:after="150"/>
      <w:ind w:left="150" w:right="150" w:hanging="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35">
    <w:name w:val="Основной текст 3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kern w:val="0"/>
      <w:sz w:val="16"/>
      <w:szCs w:val="16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311">
    <w:name w:val="аголовок 31"/>
    <w:basedOn w:val="14"/>
    <w:next w:val="14"/>
    <w:qFormat/>
    <w:pPr>
      <w:keepNext w:val="true"/>
      <w:jc w:val="both"/>
    </w:pPr>
    <w:rPr>
      <w:sz w:val="24"/>
    </w:rPr>
  </w:style>
  <w:style w:type="paragraph" w:styleId="27">
    <w:name w:val="Основной текст 2"/>
    <w:basedOn w:val="Normal"/>
    <w:qFormat/>
    <w:pPr>
      <w:widowControl/>
      <w:suppressAutoHyphens w:val="false"/>
      <w:jc w:val="both"/>
      <w:textAlignment w:val="auto"/>
    </w:pPr>
    <w:rPr>
      <w:rFonts w:cs="Times New Roman"/>
      <w:kern w:val="0"/>
      <w:sz w:val="20"/>
      <w:szCs w:val="20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/>
      <w:suppressAutoHyphens w:val="false"/>
      <w:autoSpaceDE w:val="false"/>
      <w:ind w:left="660" w:hanging="0"/>
      <w:textAlignment w:val="auto"/>
    </w:pPr>
    <w:rPr>
      <w:rFonts w:cs="Times New Roman"/>
      <w:b/>
      <w:kern w:val="0"/>
      <w:szCs w:val="20"/>
    </w:rPr>
  </w:style>
  <w:style w:type="paragraph" w:styleId="36">
    <w:name w:val="Основной текст с отступом 3"/>
    <w:basedOn w:val="Normal"/>
    <w:qFormat/>
    <w:pPr>
      <w:widowControl/>
      <w:suppressAutoHyphens w:val="false"/>
      <w:spacing w:before="240" w:after="0"/>
      <w:ind w:firstLine="851"/>
      <w:textAlignment w:val="auto"/>
    </w:pPr>
    <w:rPr>
      <w:rFonts w:cs="Times New Roman"/>
      <w:kern w:val="0"/>
      <w:sz w:val="28"/>
      <w:szCs w:val="20"/>
    </w:rPr>
  </w:style>
  <w:style w:type="paragraph" w:styleId="Style27">
    <w:name w:val="Маркированный список"/>
    <w:basedOn w:val="Normal"/>
    <w:qFormat/>
    <w:pPr>
      <w:widowControl/>
      <w:numPr>
        <w:ilvl w:val="0"/>
        <w:numId w:val="3"/>
      </w:numPr>
      <w:suppressAutoHyphens w:val="false"/>
      <w:spacing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4">
    <w:name w:val="xl34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4">
    <w:name w:val="xl4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6">
    <w:name w:val="xl4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7">
    <w:name w:val="xl4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3">
    <w:name w:val="xl63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9">
    <w:name w:val="xl6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0">
    <w:name w:val="xl7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76">
    <w:name w:val="xl76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78">
    <w:name w:val="xl78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4">
    <w:name w:val="xl84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5">
    <w:name w:val="xl8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9">
    <w:name w:val="xl8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  <w:sz w:val="28"/>
      <w:szCs w:val="28"/>
    </w:rPr>
  </w:style>
  <w:style w:type="paragraph" w:styleId="Xl90">
    <w:name w:val="xl9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92">
    <w:name w:val="xl92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212">
    <w:name w:val="Основной текст 21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  <w:textAlignment w:val="auto"/>
    </w:pPr>
    <w:rPr>
      <w:rFonts w:ascii="Tahoma" w:hAnsi="Tahoma" w:cs="Tahoma"/>
      <w:b/>
      <w:bCs/>
      <w:color w:val="000000"/>
      <w:kern w:val="0"/>
      <w:sz w:val="16"/>
      <w:szCs w:val="16"/>
    </w:rPr>
  </w:style>
  <w:style w:type="paragraph" w:styleId="O">
    <w:name w:val="o?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b/>
      <w:kern w:val="0"/>
      <w:szCs w:val="20"/>
    </w:rPr>
  </w:style>
  <w:style w:type="paragraph" w:styleId="Style28">
    <w:name w:val="Нумерованный список"/>
    <w:basedOn w:val="Normal"/>
    <w:qFormat/>
    <w:pPr>
      <w:widowControl/>
      <w:suppressAutoHyphens w:val="false"/>
      <w:spacing w:before="0" w:after="60"/>
      <w:ind w:left="360" w:hanging="360"/>
      <w:jc w:val="both"/>
      <w:textAlignment w:val="auto"/>
    </w:pPr>
    <w:rPr>
      <w:rFonts w:cs="Times New Roman"/>
      <w:kern w:val="0"/>
      <w:szCs w:val="20"/>
    </w:rPr>
  </w:style>
  <w:style w:type="paragraph" w:styleId="28">
    <w:name w:val="Список 2"/>
    <w:basedOn w:val="Normal"/>
    <w:qFormat/>
    <w:pPr>
      <w:widowControl/>
      <w:suppressAutoHyphens w:val="false"/>
      <w:ind w:left="566" w:hanging="283"/>
      <w:textAlignment w:val="auto"/>
    </w:pPr>
    <w:rPr>
      <w:rFonts w:cs="Times New Roman"/>
      <w:kern w:val="0"/>
      <w:sz w:val="20"/>
      <w:szCs w:val="20"/>
    </w:rPr>
  </w:style>
  <w:style w:type="paragraph" w:styleId="37">
    <w:name w:val="Список 3"/>
    <w:basedOn w:val="Normal"/>
    <w:qFormat/>
    <w:pPr>
      <w:widowControl/>
      <w:suppressAutoHyphens w:val="false"/>
      <w:ind w:left="849" w:hanging="283"/>
      <w:textAlignment w:val="auto"/>
    </w:pPr>
    <w:rPr>
      <w:rFonts w:cs="Times New Roman"/>
      <w:kern w:val="0"/>
      <w:sz w:val="20"/>
      <w:szCs w:val="20"/>
    </w:rPr>
  </w:style>
  <w:style w:type="paragraph" w:styleId="Style29">
    <w:name w:val="Схема документа"/>
    <w:basedOn w:val="Normal"/>
    <w:qFormat/>
    <w:pPr>
      <w:widowControl/>
      <w:shd w:fill="000080" w:val="clear"/>
      <w:suppressAutoHyphens w:val="false"/>
      <w:textAlignment w:val="auto"/>
    </w:pPr>
    <w:rPr>
      <w:rFonts w:ascii="Tahoma" w:hAnsi="Tahoma" w:cs="Tahoma"/>
      <w:kern w:val="0"/>
      <w:sz w:val="20"/>
      <w:szCs w:val="20"/>
    </w:rPr>
  </w:style>
  <w:style w:type="paragraph" w:styleId="29">
    <w:name w:val="Маркированный список 2"/>
    <w:basedOn w:val="Normal"/>
    <w:qFormat/>
    <w:pPr>
      <w:widowControl/>
      <w:suppressAutoHyphens w:val="false"/>
      <w:spacing w:before="0" w:after="60"/>
      <w:ind w:left="643" w:hanging="360"/>
      <w:jc w:val="both"/>
      <w:textAlignment w:val="auto"/>
    </w:pPr>
    <w:rPr>
      <w:rFonts w:cs="Times New Roman"/>
      <w:kern w:val="0"/>
      <w:szCs w:val="20"/>
    </w:rPr>
  </w:style>
  <w:style w:type="paragraph" w:styleId="38">
    <w:name w:val="Маркированный список 3"/>
    <w:basedOn w:val="Normal"/>
    <w:qFormat/>
    <w:pPr>
      <w:widowControl/>
      <w:suppressAutoHyphens w:val="false"/>
      <w:spacing w:before="0" w:after="60"/>
      <w:ind w:left="926" w:hanging="360"/>
      <w:jc w:val="both"/>
      <w:textAlignment w:val="auto"/>
    </w:pPr>
    <w:rPr>
      <w:rFonts w:cs="Times New Roman"/>
      <w:kern w:val="0"/>
      <w:szCs w:val="20"/>
    </w:rPr>
  </w:style>
  <w:style w:type="paragraph" w:styleId="42">
    <w:name w:val="Маркированный список 4"/>
    <w:basedOn w:val="Normal"/>
    <w:qFormat/>
    <w:pPr>
      <w:widowControl/>
      <w:suppressAutoHyphens w:val="false"/>
      <w:spacing w:before="0" w:after="60"/>
      <w:ind w:left="1209" w:hanging="360"/>
      <w:jc w:val="both"/>
      <w:textAlignment w:val="auto"/>
    </w:pPr>
    <w:rPr>
      <w:rFonts w:cs="Times New Roman"/>
      <w:kern w:val="0"/>
      <w:szCs w:val="20"/>
    </w:rPr>
  </w:style>
  <w:style w:type="paragraph" w:styleId="51">
    <w:name w:val="Маркированный список 5"/>
    <w:basedOn w:val="Normal"/>
    <w:qFormat/>
    <w:pPr>
      <w:widowControl/>
      <w:suppressAutoHyphens w:val="false"/>
      <w:spacing w:before="0" w:after="60"/>
      <w:ind w:left="1492" w:hanging="360"/>
      <w:jc w:val="both"/>
      <w:textAlignment w:val="auto"/>
    </w:pPr>
    <w:rPr>
      <w:rFonts w:cs="Times New Roman"/>
      <w:kern w:val="0"/>
      <w:szCs w:val="20"/>
    </w:rPr>
  </w:style>
  <w:style w:type="paragraph" w:styleId="39">
    <w:name w:val="Нумерованный список 3"/>
    <w:basedOn w:val="Normal"/>
    <w:qFormat/>
    <w:pPr>
      <w:widowControl/>
      <w:suppressAutoHyphens w:val="false"/>
      <w:spacing w:before="0" w:after="60"/>
      <w:ind w:left="926" w:hanging="360"/>
      <w:jc w:val="both"/>
      <w:textAlignment w:val="auto"/>
    </w:pPr>
    <w:rPr>
      <w:rFonts w:cs="Times New Roman"/>
      <w:kern w:val="0"/>
      <w:szCs w:val="20"/>
    </w:rPr>
  </w:style>
  <w:style w:type="paragraph" w:styleId="43">
    <w:name w:val="Нумерованный список 4"/>
    <w:basedOn w:val="Normal"/>
    <w:qFormat/>
    <w:pPr>
      <w:widowControl/>
      <w:suppressAutoHyphens w:val="false"/>
      <w:spacing w:before="0" w:after="60"/>
      <w:ind w:left="1209" w:hanging="360"/>
      <w:jc w:val="both"/>
      <w:textAlignment w:val="auto"/>
    </w:pPr>
    <w:rPr>
      <w:rFonts w:cs="Times New Roman"/>
      <w:kern w:val="0"/>
      <w:szCs w:val="20"/>
    </w:rPr>
  </w:style>
  <w:style w:type="paragraph" w:styleId="52">
    <w:name w:val="Нумерованный список 5"/>
    <w:basedOn w:val="Normal"/>
    <w:qFormat/>
    <w:pPr>
      <w:widowControl/>
      <w:suppressAutoHyphens w:val="false"/>
      <w:spacing w:before="0" w:after="60"/>
      <w:ind w:left="1492" w:hanging="360"/>
      <w:jc w:val="both"/>
      <w:textAlignment w:val="auto"/>
    </w:pPr>
    <w:rPr>
      <w:rFonts w:cs="Times New Roman"/>
      <w:kern w:val="0"/>
      <w:szCs w:val="20"/>
    </w:rPr>
  </w:style>
  <w:style w:type="paragraph" w:styleId="Style30">
    <w:name w:val="Часть"/>
    <w:basedOn w:val="Normal"/>
    <w:qFormat/>
    <w:pPr>
      <w:widowControl/>
      <w:suppressAutoHyphens w:val="false"/>
      <w:spacing w:before="0" w:after="60"/>
      <w:ind w:left="360" w:hanging="360"/>
      <w:jc w:val="center"/>
      <w:textAlignment w:val="auto"/>
    </w:pPr>
    <w:rPr>
      <w:rFonts w:ascii="Arial" w:hAnsi="Arial" w:cs="Times New Roman"/>
      <w:b/>
      <w:caps/>
      <w:kern w:val="0"/>
      <w:sz w:val="32"/>
      <w:szCs w:val="20"/>
    </w:rPr>
  </w:style>
  <w:style w:type="paragraph" w:styleId="310">
    <w:name w:val="Раздел 3"/>
    <w:basedOn w:val="Normal"/>
    <w:qFormat/>
    <w:pPr>
      <w:widowControl/>
      <w:numPr>
        <w:ilvl w:val="0"/>
        <w:numId w:val="2"/>
      </w:numPr>
      <w:suppressAutoHyphens w:val="false"/>
      <w:spacing w:before="120" w:after="120"/>
      <w:jc w:val="center"/>
      <w:textAlignment w:val="auto"/>
    </w:pPr>
    <w:rPr>
      <w:rFonts w:cs="Times New Roman"/>
      <w:b/>
      <w:kern w:val="0"/>
      <w:szCs w:val="20"/>
    </w:rPr>
  </w:style>
  <w:style w:type="paragraph" w:styleId="Style31">
    <w:name w:val="Условия контракта"/>
    <w:basedOn w:val="Normal"/>
    <w:qFormat/>
    <w:pPr>
      <w:widowControl/>
      <w:suppressAutoHyphens w:val="false"/>
      <w:spacing w:before="240" w:after="120"/>
      <w:jc w:val="both"/>
      <w:textAlignment w:val="auto"/>
    </w:pPr>
    <w:rPr>
      <w:rFonts w:cs="Times New Roman"/>
      <w:b/>
      <w:kern w:val="0"/>
      <w:szCs w:val="20"/>
    </w:rPr>
  </w:style>
  <w:style w:type="paragraph" w:styleId="Instruction">
    <w:name w:val="Instruction"/>
    <w:basedOn w:val="27"/>
    <w:qFormat/>
    <w:pPr>
      <w:spacing w:before="180" w:after="60"/>
      <w:ind w:left="360" w:hanging="360"/>
    </w:pPr>
    <w:rPr>
      <w:b/>
      <w:sz w:val="24"/>
    </w:rPr>
  </w:style>
  <w:style w:type="paragraph" w:styleId="Style32">
    <w:name w:val="Тендерные данные"/>
    <w:basedOn w:val="Normal"/>
    <w:qFormat/>
    <w:pPr>
      <w:widowControl/>
      <w:suppressAutoHyphens w:val="false"/>
      <w:spacing w:before="120" w:after="60"/>
      <w:jc w:val="both"/>
      <w:textAlignment w:val="auto"/>
    </w:pPr>
    <w:rPr>
      <w:rFonts w:cs="Times New Roman"/>
      <w:b/>
      <w:kern w:val="0"/>
      <w:szCs w:val="20"/>
    </w:rPr>
  </w:style>
  <w:style w:type="paragraph" w:styleId="Contents3">
    <w:name w:val="TOC 3"/>
    <w:basedOn w:val="Normal"/>
    <w:next w:val="Normal"/>
    <w:pPr>
      <w:keepNext w:val="true"/>
      <w:keepLines/>
      <w:suppressLineNumbers/>
      <w:textAlignment w:val="auto"/>
    </w:pPr>
    <w:rPr>
      <w:rFonts w:cs="Times New Roman"/>
      <w:b/>
      <w:kern w:val="0"/>
      <w:sz w:val="23"/>
      <w:szCs w:val="23"/>
    </w:rPr>
  </w:style>
  <w:style w:type="paragraph" w:styleId="Contents1">
    <w:name w:val="TOC 1"/>
    <w:basedOn w:val="Normal"/>
    <w:next w:val="Normal"/>
    <w:pPr>
      <w:widowControl/>
      <w:suppressAutoHyphens w:val="false"/>
      <w:spacing w:before="120" w:after="120"/>
      <w:textAlignment w:val="auto"/>
    </w:pPr>
    <w:rPr>
      <w:rFonts w:cs="Times New Roman"/>
      <w:b/>
      <w:caps/>
      <w:kern w:val="0"/>
      <w:sz w:val="22"/>
      <w:szCs w:val="20"/>
    </w:rPr>
  </w:style>
  <w:style w:type="paragraph" w:styleId="Contents2">
    <w:name w:val="TOC 2"/>
    <w:basedOn w:val="Normal"/>
    <w:next w:val="Normal"/>
    <w:pPr>
      <w:keepNext w:val="true"/>
      <w:keepLines/>
      <w:suppressLineNumbers/>
      <w:spacing w:before="0" w:after="60"/>
      <w:ind w:left="720" w:hanging="482"/>
      <w:jc w:val="both"/>
      <w:textAlignment w:val="auto"/>
    </w:pPr>
    <w:rPr>
      <w:rFonts w:cs="Times New Roman"/>
      <w:smallCaps/>
      <w:kern w:val="0"/>
      <w:lang w:val="en-US" w:eastAsia="en-US"/>
    </w:rPr>
  </w:style>
  <w:style w:type="paragraph" w:styleId="Style33">
    <w:name w:val="Дата"/>
    <w:basedOn w:val="Normal"/>
    <w:next w:val="Normal"/>
    <w:qFormat/>
    <w:pPr>
      <w:widowControl/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Style3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6">
    <w:name w:val="Подраздел"/>
    <w:basedOn w:val="Normal"/>
    <w:qFormat/>
    <w:pPr>
      <w:widowControl/>
      <w:spacing w:before="240" w:after="120"/>
      <w:jc w:val="center"/>
      <w:textAlignment w:val="auto"/>
    </w:pPr>
    <w:rPr>
      <w:rFonts w:ascii="TimesDL;Times New Roman" w:hAnsi="TimesDL;Times New Roman" w:cs="Times New Roman"/>
      <w:b/>
      <w:smallCaps/>
      <w:spacing w:val="-2"/>
      <w:kern w:val="0"/>
      <w:szCs w:val="20"/>
    </w:rPr>
  </w:style>
  <w:style w:type="paragraph" w:styleId="Style37">
    <w:name w:val="Цитата"/>
    <w:basedOn w:val="Normal"/>
    <w:qFormat/>
    <w:pPr>
      <w:widowControl/>
      <w:suppressAutoHyphens w:val="false"/>
      <w:spacing w:before="0" w:after="120"/>
      <w:ind w:left="1440" w:right="1440" w:hanging="0"/>
      <w:jc w:val="both"/>
      <w:textAlignment w:val="auto"/>
    </w:pPr>
    <w:rPr>
      <w:rFonts w:cs="Times New Roman"/>
      <w:kern w:val="0"/>
      <w:szCs w:val="20"/>
    </w:rPr>
  </w:style>
  <w:style w:type="paragraph" w:styleId="Style38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cs="Courier New"/>
      <w:kern w:val="0"/>
      <w:sz w:val="20"/>
      <w:szCs w:val="20"/>
    </w:rPr>
  </w:style>
  <w:style w:type="paragraph" w:styleId="Style39">
    <w:name w:val="текст таблицы"/>
    <w:basedOn w:val="Normal"/>
    <w:qFormat/>
    <w:pPr>
      <w:widowControl/>
      <w:suppressAutoHyphens w:val="false"/>
      <w:spacing w:before="120" w:after="0"/>
      <w:ind w:right="-102" w:hanging="0"/>
      <w:textAlignment w:val="auto"/>
    </w:pPr>
    <w:rPr>
      <w:rFonts w:cs="Times New Roman"/>
      <w:kern w:val="0"/>
    </w:rPr>
  </w:style>
  <w:style w:type="paragraph" w:styleId="BodyTextIndent21">
    <w:name w:val="Body Text Indent 2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Cs w:val="20"/>
    </w:rPr>
  </w:style>
  <w:style w:type="paragraph" w:styleId="Style40">
    <w:name w:val="Словарная статья"/>
    <w:basedOn w:val="Normal"/>
    <w:next w:val="Normal"/>
    <w:qFormat/>
    <w:pPr>
      <w:widowControl/>
      <w:suppressAutoHyphens w:val="false"/>
      <w:autoSpaceDE w:val="false"/>
      <w:ind w:right="118" w:hanging="0"/>
      <w:jc w:val="both"/>
      <w:textAlignment w:val="auto"/>
    </w:pPr>
    <w:rPr>
      <w:rFonts w:ascii="Arial" w:hAnsi="Arial" w:cs="Times New Roman"/>
      <w:kern w:val="0"/>
      <w:sz w:val="20"/>
      <w:szCs w:val="20"/>
    </w:rPr>
  </w:style>
  <w:style w:type="paragraph" w:styleId="Style41">
    <w:name w:val="Текст примечания"/>
    <w:basedOn w:val="Normal"/>
    <w:qFormat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312">
    <w:name w:val="Основной текст 31"/>
    <w:basedOn w:val="Normal"/>
    <w:qFormat/>
    <w:pPr>
      <w:widowControl/>
      <w:suppressAutoHyphens w:val="false"/>
      <w:spacing w:before="120" w:after="0"/>
      <w:jc w:val="center"/>
      <w:textAlignment w:val="auto"/>
    </w:pPr>
    <w:rPr>
      <w:rFonts w:cs="Times New Roman"/>
      <w:kern w:val="0"/>
      <w:szCs w:val="20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  <w:sz w:val="14"/>
      <w:szCs w:val="1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</w:pBdr>
      <w:suppressAutoHyphens w:val="false"/>
      <w:spacing w:before="280" w:after="280"/>
      <w:ind w:firstLine="100"/>
      <w:textAlignment w:val="top"/>
    </w:pPr>
    <w:rPr>
      <w:rFonts w:eastAsia="Arial Unicode MS" w:cs="Times New Roman"/>
      <w:kern w:val="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eastAsia="Arial Unicode MS" w:cs="Times New Roman"/>
      <w:kern w:val="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313">
    <w:name w:val="Стиль3 Знак"/>
    <w:basedOn w:val="26"/>
    <w:qFormat/>
    <w:pPr>
      <w:widowControl w:val="false"/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4"/>
    <w:next w:val="14"/>
    <w:qFormat/>
    <w:pPr>
      <w:keepNext w:val="true"/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b/>
      <w:kern w:val="0"/>
      <w:szCs w:val="20"/>
    </w:rPr>
  </w:style>
  <w:style w:type="paragraph" w:styleId="213">
    <w:name w:val="Основной текст с отступом 21"/>
    <w:basedOn w:val="Normal"/>
    <w:qFormat/>
    <w:pPr>
      <w:widowControl/>
      <w:suppressAutoHyphens w:val="false"/>
      <w:ind w:firstLine="284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314">
    <w:name w:val="Основной текст с отступом 3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Xl22">
    <w:name w:val="xl22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3">
    <w:name w:val="xl23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Aaoieeeieiioeooe">
    <w:name w:val="Aa?oiee eieiioeooe"/>
    <w:basedOn w:val="Normal"/>
    <w:qFormat/>
    <w:pPr>
      <w:widowControl/>
      <w:suppressAutoHyphens w:val="false"/>
      <w:textAlignment w:val="auto"/>
    </w:pPr>
    <w:rPr>
      <w:rFonts w:cs="Times New Roman"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4">
    <w:name w:val="xl104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8">
    <w:name w:val="xl10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09">
    <w:name w:val="xl109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4">
    <w:name w:val="xl114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16">
    <w:name w:val="xl116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17">
    <w:name w:val="Верхний колонтитул1"/>
    <w:basedOn w:val="14"/>
    <w:qFormat/>
    <w:pPr/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Маркер1"/>
    <w:basedOn w:val="Normal"/>
    <w:qFormat/>
    <w:pPr>
      <w:widowControl/>
      <w:spacing w:lineRule="atLeast" w:line="300"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2">
    <w:name w:val="xl122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8">
    <w:name w:val="xl12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9">
    <w:name w:val="xl12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color w:val="FF0000"/>
      <w:kern w:val="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5">
    <w:name w:val="xl135"/>
    <w:basedOn w:val="Normal"/>
    <w:qFormat/>
    <w:pPr>
      <w:widowControl/>
      <w:suppressAutoHyphens w:val="false"/>
      <w:spacing w:before="280" w:after="280"/>
      <w:jc w:val="right"/>
      <w:textAlignment w:val="center"/>
    </w:pPr>
    <w:rPr>
      <w:rFonts w:cs="Times New Roman"/>
      <w:color w:val="FF0000"/>
      <w:kern w:val="0"/>
      <w:sz w:val="16"/>
      <w:szCs w:val="16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8">
    <w:name w:val="xl14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FFFFFF"/>
      <w:kern w:val="0"/>
      <w:sz w:val="16"/>
      <w:szCs w:val="16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6"/>
      <w:szCs w:val="16"/>
    </w:rPr>
  </w:style>
  <w:style w:type="paragraph" w:styleId="Xl153">
    <w:name w:val="xl153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4">
    <w:name w:val="xl154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7">
    <w:name w:val="xl15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9">
    <w:name w:val="xl159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60">
    <w:name w:val="xl16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2">
    <w:name w:val="xl16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3">
    <w:name w:val="xl163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4">
    <w:name w:val="xl16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6">
    <w:name w:val="xl1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8">
    <w:name w:val="xl16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9">
    <w:name w:val="xl169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0">
    <w:name w:val="xl1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2">
    <w:name w:val="xl17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78">
    <w:name w:val="xl178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79">
    <w:name w:val="xl17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1">
    <w:name w:val="xl18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9">
    <w:name w:val="xl1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2">
    <w:name w:val="xl19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4">
    <w:name w:val="xl194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7">
    <w:name w:val="xl1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98">
    <w:name w:val="xl198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0">
    <w:name w:val="xl200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2">
    <w:name w:val="xl20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3">
    <w:name w:val="xl203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4">
    <w:name w:val="xl204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5">
    <w:name w:val="xl205"/>
    <w:basedOn w:val="Normal"/>
    <w:qFormat/>
    <w:pPr>
      <w:widowControl/>
      <w:pBdr>
        <w:top w:val="single" w:sz="8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6">
    <w:name w:val="xl20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9">
    <w:name w:val="xl20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0">
    <w:name w:val="xl210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1">
    <w:name w:val="xl211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2">
    <w:name w:val="xl212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13">
    <w:name w:val="xl21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6">
    <w:name w:val="xl226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7">
    <w:name w:val="xl227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8">
    <w:name w:val="xl22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0">
    <w:name w:val="xl2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1">
    <w:name w:val="xl23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2">
    <w:name w:val="xl23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3">
    <w:name w:val="xl233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4">
    <w:name w:val="xl2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35">
    <w:name w:val="xl2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2">
    <w:name w:val="xl24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7">
    <w:name w:val="xl24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8">
    <w:name w:val="xl2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9">
    <w:name w:val="xl249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0">
    <w:name w:val="xl250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1">
    <w:name w:val="xl2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2">
    <w:name w:val="xl25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3">
    <w:name w:val="xl25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5">
    <w:name w:val="xl255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6">
    <w:name w:val="xl256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7">
    <w:name w:val="xl25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8">
    <w:name w:val="xl25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9">
    <w:name w:val="xl2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0">
    <w:name w:val="xl2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FFFF99"/>
      <w:kern w:val="0"/>
      <w:sz w:val="16"/>
      <w:szCs w:val="16"/>
    </w:rPr>
  </w:style>
  <w:style w:type="paragraph" w:styleId="Xl261">
    <w:name w:val="xl26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62">
    <w:name w:val="xl2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3">
    <w:name w:val="xl26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4">
    <w:name w:val="xl2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5">
    <w:name w:val="xl26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6">
    <w:name w:val="xl2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7">
    <w:name w:val="xl2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8">
    <w:name w:val="xl268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9">
    <w:name w:val="xl269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0">
    <w:name w:val="xl270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1">
    <w:name w:val="xl2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2">
    <w:name w:val="xl272"/>
    <w:basedOn w:val="Normal"/>
    <w:qFormat/>
    <w:pPr>
      <w:widowControl/>
      <w:pBdr>
        <w:top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4">
    <w:name w:val="xl27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5">
    <w:name w:val="xl2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6">
    <w:name w:val="xl27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8">
    <w:name w:val="xl27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9">
    <w:name w:val="xl27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1">
    <w:name w:val="xl28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2">
    <w:name w:val="xl2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3">
    <w:name w:val="xl2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7">
    <w:name w:val="xl287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288">
    <w:name w:val="xl2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89">
    <w:name w:val="xl289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0">
    <w:name w:val="xl29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4">
    <w:name w:val="xl294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6">
    <w:name w:val="xl296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7">
    <w:name w:val="xl29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299">
    <w:name w:val="xl299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0">
    <w:name w:val="xl30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1">
    <w:name w:val="xl30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2">
    <w:name w:val="xl302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4">
    <w:name w:val="xl304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5">
    <w:name w:val="xl30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06">
    <w:name w:val="xl30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7">
    <w:name w:val="xl307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8">
    <w:name w:val="xl30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9">
    <w:name w:val="xl309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  <w:sz w:val="16"/>
      <w:szCs w:val="16"/>
    </w:rPr>
  </w:style>
  <w:style w:type="paragraph" w:styleId="Xl310">
    <w:name w:val="xl31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1">
    <w:name w:val="xl31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2">
    <w:name w:val="xl31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13">
    <w:name w:val="xl313"/>
    <w:basedOn w:val="Normal"/>
    <w:qFormat/>
    <w:pPr>
      <w:widowControl/>
      <w:suppressAutoHyphens w:val="false"/>
      <w:spacing w:before="280" w:after="280"/>
      <w:jc w:val="center"/>
      <w:textAlignment w:val="top"/>
    </w:pPr>
    <w:rPr>
      <w:rFonts w:cs="Times New Roman"/>
      <w:b/>
      <w:bCs/>
      <w:kern w:val="0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9">
    <w:name w:val="xl31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2">
    <w:name w:val="xl322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3">
    <w:name w:val="xl32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4">
    <w:name w:val="xl3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5">
    <w:name w:val="xl32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6">
    <w:name w:val="xl32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7">
    <w:name w:val="xl32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8">
    <w:name w:val="xl328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9">
    <w:name w:val="xl329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0">
    <w:name w:val="xl33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1">
    <w:name w:val="xl331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2">
    <w:name w:val="xl332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3">
    <w:name w:val="xl33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4">
    <w:name w:val="xl33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5">
    <w:name w:val="xl3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6">
    <w:name w:val="xl33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7">
    <w:name w:val="xl33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9">
    <w:name w:val="xl33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40">
    <w:name w:val="xl34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1">
    <w:name w:val="xl34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2">
    <w:name w:val="xl34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3">
    <w:name w:val="xl34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4">
    <w:name w:val="xl34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5">
    <w:name w:val="xl34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346">
    <w:name w:val="xl34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7">
    <w:name w:val="xl34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8">
    <w:name w:val="xl3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9">
    <w:name w:val="xl34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50">
    <w:name w:val="xl35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51">
    <w:name w:val="xl35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52">
    <w:name w:val="xl3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3">
    <w:name w:val="xl35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4">
    <w:name w:val="xl3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Style42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cxsplast">
    <w:name w:val="msobodytext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middle">
    <w:name w:val="msobodytext2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last">
    <w:name w:val="msobodytext2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middle">
    <w:name w:val="cons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last">
    <w:name w:val="cons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214">
    <w:name w:val="Верхний колонтитул2"/>
    <w:basedOn w:val="210"/>
    <w:qFormat/>
    <w:pPr/>
    <w:rPr>
      <w:sz w:val="24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Абзац списка1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56:00Z</dcterms:created>
  <dc:creator>shishigina-ep</dc:creator>
  <dc:description/>
  <cp:keywords/>
  <dc:language>en-US</dc:language>
  <cp:lastModifiedBy>Чайко Ольга Михайловна</cp:lastModifiedBy>
  <cp:lastPrinted>2013-02-19T10:55:00Z</cp:lastPrinted>
  <dcterms:modified xsi:type="dcterms:W3CDTF">2013-04-09T12:02:00Z</dcterms:modified>
  <cp:revision>21</cp:revision>
  <dc:subject/>
  <dc:title/>
</cp:coreProperties>
</file>