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4"/>
        </w:rPr>
      </w:pPr>
      <w:r>
        <w:rPr>
          <w:spacing w:val="-4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/>
          <w:spacing w:val="-4"/>
        </w:rPr>
        <w:t xml:space="preserve">                                                                                                            </w:t>
      </w:r>
      <w:r>
        <w:rPr/>
        <w:t>к 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_______ от «____»________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</w:rPr>
        <w:t>Перечень Объектов с указанием эксплуатационной категории содержания и объема работ.</w:t>
      </w:r>
    </w:p>
    <w:p>
      <w:pPr>
        <w:pStyle w:val="Normal"/>
        <w:jc w:val="right"/>
        <w:rPr>
          <w:b/>
          <w:b/>
          <w:spacing w:val="-4"/>
        </w:rPr>
      </w:pPr>
      <w:r>
        <w:rPr>
          <w:b/>
          <w:spacing w:val="-4"/>
        </w:rPr>
      </w:r>
    </w:p>
    <w:tbl>
      <w:tblPr>
        <w:tblW w:w="1631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92"/>
        <w:gridCol w:w="851"/>
        <w:gridCol w:w="425"/>
        <w:gridCol w:w="709"/>
        <w:gridCol w:w="567"/>
        <w:gridCol w:w="708"/>
        <w:gridCol w:w="567"/>
        <w:gridCol w:w="709"/>
        <w:gridCol w:w="567"/>
        <w:gridCol w:w="567"/>
        <w:gridCol w:w="709"/>
        <w:gridCol w:w="709"/>
        <w:gridCol w:w="708"/>
        <w:gridCol w:w="567"/>
        <w:gridCol w:w="709"/>
        <w:gridCol w:w="709"/>
        <w:gridCol w:w="70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545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kern w:val="0"/>
                <w:sz w:val="10"/>
                <w:szCs w:val="10"/>
              </w:rPr>
              <w:t>Объект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kern w:val="0"/>
                <w:sz w:val="10"/>
                <w:szCs w:val="10"/>
              </w:rPr>
              <w:t>От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kern w:val="0"/>
                <w:sz w:val="10"/>
                <w:szCs w:val="10"/>
              </w:rPr>
              <w:t>До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kern w:val="0"/>
                <w:sz w:val="10"/>
                <w:szCs w:val="10"/>
              </w:rPr>
              <w:t>Категор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kern w:val="0"/>
                <w:sz w:val="10"/>
                <w:szCs w:val="10"/>
              </w:rPr>
              <w:t>Площадь, м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kern w:val="0"/>
                <w:sz w:val="10"/>
                <w:szCs w:val="10"/>
              </w:rPr>
              <w:t>тротуары, м2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kern w:val="0"/>
                <w:sz w:val="10"/>
                <w:szCs w:val="10"/>
              </w:rPr>
              <w:t>заездные карманы, м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kern w:val="0"/>
                <w:sz w:val="10"/>
                <w:szCs w:val="10"/>
              </w:rPr>
              <w:t>ливенвая канализац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kern w:val="0"/>
                <w:sz w:val="10"/>
                <w:szCs w:val="10"/>
              </w:rPr>
              <w:t>ручные работы у борта, м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kern w:val="0"/>
                <w:sz w:val="10"/>
                <w:szCs w:val="10"/>
              </w:rPr>
              <w:t>газоны,м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kern w:val="0"/>
                <w:sz w:val="10"/>
                <w:szCs w:val="10"/>
              </w:rPr>
              <w:t>съезды, м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kern w:val="0"/>
                <w:sz w:val="10"/>
                <w:szCs w:val="10"/>
              </w:rPr>
              <w:t>урны, шт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kern w:val="0"/>
                <w:sz w:val="10"/>
                <w:szCs w:val="10"/>
              </w:rPr>
              <w:t>трамвайн.пути, м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kern w:val="0"/>
                <w:sz w:val="10"/>
                <w:szCs w:val="10"/>
              </w:rPr>
              <w:t>обочины, м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Пешеходные ограждения, п.м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Барьерные ограждения, п.м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Водоотводные канавы, п.м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Водопропускные трубы, п.м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Количество отсановок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Количество урн на остановочных комплексов, шт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Площадь посадочной площадки остановочных комплексов, м²</w:t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четна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не четная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Мира включая развяз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осмонавтов шосс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7770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0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063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8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759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8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0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21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72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9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56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осмонавтов шосс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Архитектора Свиязе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866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5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806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3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13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9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28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751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79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9-го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 xml:space="preserve">Ми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екабристов проспек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539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54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74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8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66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екабристов проспе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разворотное кольц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083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799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7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20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2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22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61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8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Советской Арм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Ми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Самолетн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841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69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49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4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59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Свияз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о аэропорта Бахаре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74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8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30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Снайпе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Снайперов, 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екабристов проспек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68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50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15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60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валерий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Семченк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екабристов проспек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89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53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6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Нориль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Архитектора Свиязева, 2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Норильская,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783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3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99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Проез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 xml:space="preserve">Самолетная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68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97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арашютная (тротуа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Танк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екабристов проспек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51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Семчен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валерийск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9-го М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13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91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32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8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Сивк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ом № 16 Сивк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ом .№ 32 Самолетн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620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74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8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8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Танкис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Советской Арм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Левченк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903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657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89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6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91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9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Формовщ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, 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Танкис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64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2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1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.Засул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екабристов проспек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50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0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К.Заслон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Ми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до конц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14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8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1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6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одводн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екабристов проспект, 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8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4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Левчен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Танк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Стахановск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44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3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3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64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Л.Толс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Левченк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09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60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3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Бабушк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Нытвенск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Луньевск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32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6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8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аший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Танк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Луньевск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14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Шахтер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Рязанск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екабристов проспек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62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7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Молодогвардей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екабристов проспе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Рязанск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71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екабристов проспе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разворотное кольц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Шахтерск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2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Танкистов, 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Танкистов, 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Танкистов, 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 500,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Танкистов,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Танкистов, 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, 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85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Стахановская,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Стахановская, 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Стахановская, 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6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Стахановская, 7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Стахановская, 7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Стахановская, 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68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Карпинского, 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, 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Самолетная, 57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655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Проезд Сивкова,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Сивк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Сивкова, 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571,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Самолетная, 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Самолетная, 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Сивкова, 3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77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Проезд Сивкова,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Сивкова,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Самолетная, 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66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Карпинского, 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, 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, 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38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2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Карпинского, 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, 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Самолетной, 62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 516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Карпинского, 85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, 83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Самолетной, 8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85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Подводников,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одводников, 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одводников, 15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537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Подводников, 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одводников,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екабристов проспект, 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 212,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Декабристов проспект,  9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екабристов проспект, 9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екабристов проспект, 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649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Декабристов проспект,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екабристов проспект, 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одводников, 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 123,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3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Декабристов проспект,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 214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1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Декабристов проспе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Сов. Армии, 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екабристов проспект, 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 904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8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Моде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Танк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екабристов проспек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 100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56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к Мемориа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ул.Самолетн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 xml:space="preserve">мемориала Боинг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9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Проезд Сов. Армии, 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Сов. Армии, 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валерийской, 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814,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Танкистов 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Танкистов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екабристов проспект, 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 42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Снайперов,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Снайперов, 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Танкистов, 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21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Парашютная, 7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арашютная, 7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Снайперов, 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66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Танкистов, 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Танкистов,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, 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933,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Кавалерий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одвод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 256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удинский переул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Норильск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Чердынская, 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60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7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 Карпинского 109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, 109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, 103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957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3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 Карпинского 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, 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, 101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813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Сусан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Норильск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Свиязе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 56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мышлов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Норильская, 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Норильская, 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93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 Карпинского 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, 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 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 289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Декабристов проспект, 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екабристов проспект, 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екабристов проспект, 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 37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Карпинского, 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, 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Самолетная, 62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 401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Проезд Сивкова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Танкистов, 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Социальный цент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6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Самолетная, 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Самолетная, 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Сивко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5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онноармей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одвод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523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Чердынская,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Чердынская, 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Чердынская, 18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12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Чердын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Чердынской, 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 62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86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Чердынская,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Чердынская, 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Архитектора Свиязева, 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75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 Чердынская, 18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Чердынская, 18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Чердынской, 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926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9 Мая (тротуа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Ми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Минирынок (Мира, 31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56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56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Рязан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Советской Арм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Рязанская, 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2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Березовая роща (тротуа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Березовая рощ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Сусанина, 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7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7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Карпинского, 79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, 83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, 7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. Леон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Ми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Архитектора Свиязе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979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74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520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2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2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26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44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7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Чердын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. Леон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омбайнер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546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29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6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77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56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05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омбайне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Чердынск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Архитектора Свиязе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84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2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4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Гли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Гео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Архитектора Свиязе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03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730,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5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2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0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62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2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Качал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 xml:space="preserve">Ми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Рязанск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38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36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6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57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70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620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Одое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Ми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Рязанск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62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4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97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67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9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Геоло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. Леон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Глин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644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83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7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8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1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29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4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Архитектора Свияз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осмонавтов шосс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823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547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6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79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5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04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омбайне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К. Беля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Ми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36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79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56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К. Беля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омбайне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М. Власо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667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671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9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04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5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72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. Леон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Архитектора Свияз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мышленн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8098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939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9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83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61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27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88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Проез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. Леон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Ягодн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Энергет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Архитектора Свияз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Автобусный пар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54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9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4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2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ениса Давыд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Ми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К.Беляе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07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45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93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М. Влас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Ми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Геолог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777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73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55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98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62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Нефтян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омбайне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М. Власо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109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717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9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0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2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07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мышлен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осмонавтов шосс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ГПЗ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0209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83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36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67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196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4038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Рязан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. Леон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938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78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44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К. Леонова, 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. Леонова, 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К. Леонова, 4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 639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51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К. Леонова, 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. Леонова, 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Чердынская, 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 703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Архитектора Свиязева, 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Архитектора Свиязева, 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Архитектора Свиязева, 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58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Чердынская, 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Чердынская, 23, 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Архитектора Свиязева, 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91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8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Архитектора Свиязева, 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Архитектора Свиязева,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Архитектора Свиязева, 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64,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8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К. Леонова, 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. Леонова, 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Нефтяников, 36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89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к Скорой помощ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Архитектора Свияз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Нефтяников, 2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 28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Нефтяников, 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Нефтяников, 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Мира (Балатово), 7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715,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Оверят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Промышле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до конц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 46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Экскаватор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вияз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Экскаваторная, 37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 04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Нефтяников, 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Нефтяников, 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. Давыдова, 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985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Проезд к дому ул. Беляева, 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Беля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Беляева, 5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7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Проезд К.Беляева, 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К.Беляева, 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М. Власова, 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 744,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 64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Троту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. Беляева, 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Геологов, 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 10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Троту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Чердынская, 24-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Чердынская, 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3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К. Леонова, 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К. Леонова, 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К. Леонова, 5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 922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81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 Мира (Балатово), 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Мира (Балатово), 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Нефтяников 16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1 586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54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Геологов,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Гео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Геологов 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08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Проезд  Глинки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Глинки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К. Леонова, 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 472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Геологов,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Гео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Геологов, 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63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Чердынская, 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Чердынская, 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Архитектора Свиязева, 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4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Чердынская, 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Чердынская,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Чердынская, 22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736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Чердынская, 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Чердынская, 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Чердынская, 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61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Чердынская, 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Чердынская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Чердынская, 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347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Геоло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 xml:space="preserve"> </w:t>
            </w:r>
            <w:r>
              <w:rPr>
                <w:rFonts w:cs="Times New Roman"/>
                <w:kern w:val="0"/>
                <w:sz w:val="10"/>
                <w:szCs w:val="10"/>
              </w:rPr>
              <w:t xml:space="preserve">Глинк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Архитектора Свиязе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1 975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97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орога до д. Суббот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Южный обх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д. Субботин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2 25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Мира (Балатово), включая развяз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осмонавтов шосс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146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осмонавтов шосс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Архитектора Свиязе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222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9-го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Мира (Балатов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пр.Декабрис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5201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Заслонова (включая территорию у дома № 31а по Ми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Мира (Балатов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емченк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33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найпе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Чайковс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Декабристов проспек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715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валерий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емченк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Декабристов проспек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20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емчен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валерийск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9-го М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ивк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ивкова, 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до д.№ 32 Самолетн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501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анкис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оветской Арм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Мира(Балатово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363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анкис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Левченк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тахановск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379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Формовщ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анкис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61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Левчен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тахановск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, 8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9903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Л.Толс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анк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Левченк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662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Бабушк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Нытвенск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10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Подводн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пр.Декабристов, 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62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ов.Армии, 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, 65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537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.Засул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Рязанск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111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оветской Арм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емченк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амолетн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011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Рязан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ов.Арм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Рязанская, 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1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Декабристов п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разворотное кольц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Шахтерск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86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Нориль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Архитектора Свиязева, 2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Дудинский переуло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036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Архитектора Свияз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а/п Бахаре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8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ивк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 xml:space="preserve">Газон от дорог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, 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Березовая рощ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усанина,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2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ополиная рощ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усанина, 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, 1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906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Парашю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анк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Декабристов проспек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08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Паший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анк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Луньевск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8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валерий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Подвод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68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усан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Чердынская, 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виязева, 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54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Мира (Балатово), 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до дома по Одоевского, 27, вокруг ТП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амолетная, 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от проезда до ограждения дома Самолетная, 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8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анкистов, 78 - Танкистов, 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67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Левченко,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Левченко,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, 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6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, 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, 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амолетная, 47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69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, 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, 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ивкова, 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68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амолетная, 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амолетная, 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ивкова, 3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68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ивкова,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ивкова, 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амолетная, 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13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, 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, 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, 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6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, 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, 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амолетная, 62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01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Подводников,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Подводников, 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Подводников, 15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85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Декабристов проспект, 9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Декабристов проспект, 9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Декабристов проспект, 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59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Декабристов проспект,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Декабристов проспект, 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Подводников, 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37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оветской Армии, 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оветской Армии, 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Декабристов проспект, 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79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емченко, 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емченко, 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анкистов, 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7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оветской Армии, 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оветской Армии, 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валерийской, 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96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анкистов, 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анкистов,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, 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63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Чердынская,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Чердынская, 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, 1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369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пр.Декабристов,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на против дома по пр.Декабристов, 1 до забора шко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2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проез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амолетн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55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, 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за останов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, 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0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Чердынская,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Чердынская, 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усанина, 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26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Чердынская,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Чердынская,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, 1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74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0"/>
                <w:szCs w:val="10"/>
              </w:rPr>
              <w:t>Проезд к Мемориа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ул.Самолетн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 xml:space="preserve">мемориала Боинг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10"/>
                <w:szCs w:val="10"/>
              </w:rPr>
            </w:pPr>
            <w:r>
              <w:rPr>
                <w:rFonts w:cs="Times New Roman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осмонавта Леон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Мира (Балатов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Архитектора Свиязе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06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Чердын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. Леон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омбайнер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7653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Гли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Гео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Архитектора Свиязе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5799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чал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Мира (Балатов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Рязанск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551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Одое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Мира (Балатов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Рязанск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26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Геоло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. Леон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Глин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764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Геологов,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Ге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Геологов, 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1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А. Свияз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осмонавтов шосс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50788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Нефтян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омбайне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М. Власо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300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омбайне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.Беля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Мира (Балатово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84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.Беля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омбайне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М. Власо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852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.Леон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Архитектора Свияз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Промышленн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953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Дениса Давыд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Мира (Балатов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.Беляе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37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Энергет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вияз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Энергетиков, 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499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Шахтер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пр.Декаб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Рязанск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511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. Беля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между 35 и 45 дом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 xml:space="preserve">Космонавтов шоссе / ул.  А. Свиязе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От А. Свиязева до автопарковки (нечетная сторо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 xml:space="preserve">Комбайнер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Чердынск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А. Свиязе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7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 xml:space="preserve">К. Леоно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Архитектора Свияз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Промышленн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2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Чердын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между 25 и 27 дом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М. Влас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Мира (Балатов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Геолог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56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Рязан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. Леон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989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Чердынская, 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ерритория д/са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8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Архитектора Свиязева, 22, 22а, 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8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Чердынская 22-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между дом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Нефтяников, 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ограждение по ул. Нефтяников, 62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8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А.Свиязева, 34-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6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Чердынская, 27 - А.Свиязева , 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6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А.Свиязева,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А.Свиязева, 32-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9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А. Свиязева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А. Свиязева., 42-40/1-40/2-46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2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М. Влас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ул. М. Власова, 29-33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03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.Беляева, 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.Беляева, 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М. Власова, 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29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Мира (Балатово), 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Мира, 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Нефтяников, 16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99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Проезд к Скорой помощ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А. Свияз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Нефтяников, 2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62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роту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. Беляева, 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Геологов, 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76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Геоло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Гео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Геологов, 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63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Геологов (Частный секто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. Глин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А. Свиязе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638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Экскаватор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Свияз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Экскаваторная, 37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31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. Беляева,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.Беля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.Беляева, 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5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Геологов, 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Геологов, 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Геолог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51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Леонова, 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Леонова, 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Чердынская, 22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5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.Бедяева, 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.Беляева, 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Нефтя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8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М. Власова, 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доль дома со стороны частного сект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846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Стахановска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Ми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 (улиц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32,7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Чайковског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07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71,4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Советской Арм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4,7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Дворец им. Ю.Гагари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8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39,72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53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20,28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9 Ма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81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94,5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Одоевског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К.Леоно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24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70,5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Д.Давыдо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3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Ипподро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Советской Арм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Троллейбусное кольцо м. № 2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р."Стахановское кольц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9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86,9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Левченк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Карпинс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 (улиц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8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Сивко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3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33,6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Декабристов проспек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63,4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Еранич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24,4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Авиагородо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Рощ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8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Школа № 3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68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85,2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Авиаучилищ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5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26,5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Аэропорт Бахаревк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р. "Левченк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пр. Декабрис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пр.Декаб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 (улиц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97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МЖ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В.Засулич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Ир. Комп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Нагорны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Леон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 (улиц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Геолог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Беляе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Чердынска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Чердынск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 (улиц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Мастерски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А.Свиязе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Глин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 (улиц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5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Геолог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Гео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 (улиц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6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Школа № 136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Ключева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Промышле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 (улиц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Первомайска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Тепличный комбина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р. "Ключева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6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07,6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р. "Верхнемуллинска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38,7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р. "поселок Первомайск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19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34,7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р. "Теплиц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33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32,6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р. "Любимо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73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36,6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р. "Гамовский трак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58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00,4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р. "По требованию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6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р. "ТЭЦ-9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р. "ОАО "Пермнефтеоргсинтез"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1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91,6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р. "ЖБК-2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06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90,2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р. "ОАО "Ремстроймаш"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01,8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р. "Промбаз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2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тр. "Осенц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73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Механический завод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Энергет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 (улиц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Автопар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Поликлиник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Архитектора Свияз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 (улиц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Микрорайон Нагорны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Лицей № 3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"По требованию"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0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color w:val="000000"/>
                <w:kern w:val="0"/>
                <w:sz w:val="10"/>
                <w:szCs w:val="10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3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 категор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77707,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07,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40636,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488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7594,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81,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01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4218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92015,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722,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2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2930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568,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0,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0,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0,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2 катего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5872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279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62492,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19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016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3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3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83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87228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2995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4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818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279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75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38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3 катего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32995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73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5994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85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2395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3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10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3852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937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2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2262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5620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29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94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2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Итого УД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56638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3633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63077,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254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30152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25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24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367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41777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34091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9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6010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5899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61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94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63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ВК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72 313,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9 182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86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81 37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Все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638 697,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3 783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72 260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2 541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31 012,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255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246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3 674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499 145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34 091,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95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60 108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58 992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 617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940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 632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5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98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18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kern w:val="0"/>
                <w:sz w:val="10"/>
                <w:szCs w:val="10"/>
              </w:rPr>
              <w:t>9 886,60</w:t>
            </w:r>
          </w:p>
        </w:tc>
      </w:tr>
    </w:tbl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  <w:t>Заказчик МКУ «Благоустройство Индустриального района»</w:t>
        <w:tab/>
        <w:t xml:space="preserve">                          Подрядчик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 xml:space="preserve">Директор _________________ А.С. Полыгалов                                                        </w:t>
      </w:r>
    </w:p>
    <w:p>
      <w:pPr>
        <w:sectPr>
          <w:type w:val="nextPage"/>
          <w:pgSz w:orient="landscape" w:w="16838" w:h="11906"/>
          <w:pgMar w:left="284" w:right="284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                                             </w:t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textAlignment w:val="auto"/>
      <w:outlineLvl w:val="6"/>
    </w:pPr>
    <w:rPr>
      <w:rFonts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textAlignment w:val="auto"/>
      <w:outlineLvl w:val="8"/>
    </w:pPr>
    <w:rPr>
      <w:rFonts w:ascii="Arial" w:hAnsi="Arial" w:cs="Arial"/>
      <w:kern w:val="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  <w:kern w:val="0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kern w:val="0"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kern w:val="0"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kern w:val="0"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kern w:val="0"/>
      <w:sz w:val="22"/>
      <w:szCs w:val="22"/>
    </w:rPr>
  </w:style>
  <w:style w:type="character" w:styleId="7">
    <w:name w:val="Заголовок 7 Знак"/>
    <w:qFormat/>
    <w:rPr>
      <w:rFonts w:cs="Times New Roman"/>
      <w:kern w:val="0"/>
    </w:rPr>
  </w:style>
  <w:style w:type="character" w:styleId="8">
    <w:name w:val="Заголовок 8 Знак"/>
    <w:qFormat/>
    <w:rPr>
      <w:rFonts w:cs="Times New Roman"/>
      <w:i/>
      <w:iCs/>
      <w:kern w:val="0"/>
    </w:rPr>
  </w:style>
  <w:style w:type="character" w:styleId="9">
    <w:name w:val="Заголовок 9 Знак"/>
    <w:qFormat/>
    <w:rPr>
      <w:rFonts w:ascii="Arial" w:hAnsi="Arial" w:cs="Arial"/>
      <w:kern w:val="0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qFormat/>
    <w:rPr>
      <w:rFonts w:cs="Times New Roman"/>
      <w:kern w:val="0"/>
      <w:sz w:val="20"/>
      <w:szCs w:val="20"/>
    </w:rPr>
  </w:style>
  <w:style w:type="character" w:styleId="InternetLink1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qFormat/>
    <w:rPr>
      <w:rFonts w:cs="Times New Roman"/>
      <w:kern w:val="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kern w:val="0"/>
      <w:sz w:val="20"/>
      <w:szCs w:val="20"/>
    </w:rPr>
  </w:style>
  <w:style w:type="character" w:styleId="Style12">
    <w:name w:val="Знак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3 Знак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qFormat/>
    <w:rPr>
      <w:rFonts w:cs="Times New Roman"/>
      <w:kern w:val="0"/>
      <w:sz w:val="20"/>
      <w:szCs w:val="20"/>
    </w:rPr>
  </w:style>
  <w:style w:type="character" w:styleId="Style17">
    <w:name w:val="Текст Знак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21">
    <w:name w:val="Текст примечания Знак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12">
    <w:name w:val="Основной текст Знак1"/>
    <w:qFormat/>
    <w:rPr>
      <w:rFonts w:cs="Times New Roman"/>
      <w:sz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13">
    <w:name w:val="Знак Знак1"/>
    <w:qFormat/>
    <w:rPr>
      <w:rFonts w:cs="Times New Roman"/>
      <w:sz w:val="24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qFormat/>
    <w:rPr>
      <w:rFonts w:cs="Times New Roman"/>
    </w:rPr>
  </w:style>
  <w:style w:type="character" w:styleId="Bfirstcrumb">
    <w:name w:val="b_firstcrumb"/>
    <w:qFormat/>
    <w:rPr>
      <w:rFonts w:cs="Times New Roman"/>
    </w:rPr>
  </w:style>
  <w:style w:type="character" w:styleId="Bcurrentcrumb">
    <w:name w:val="b_currentcrumb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1">
    <w:name w:val="z-Конец формы Знак"/>
    <w:qFormat/>
    <w:rPr>
      <w:rFonts w:ascii="Arial" w:hAnsi="Arial" w:cs="Arial"/>
      <w:vanish/>
      <w:kern w:val="0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Meiryo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suppressLineNumbers/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suppressLineNumbers/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34">
    <w:name w:val="Стиль3"/>
    <w:basedOn w:val="26"/>
    <w:qFormat/>
    <w:pPr>
      <w:widowControl w:val="false"/>
      <w:suppressLineNumbers/>
      <w:pBdr>
        <w:bottom w:val="double" w:sz="2" w:space="0" w:color="808080"/>
      </w:pBdr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3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ahoma"/>
      <w:kern w:val="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8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3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suppressAutoHyphens w:val="false"/>
      <w:spacing w:before="0" w:after="60"/>
      <w:ind w:left="360" w:hanging="3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suppressAutoHyphens w:val="false"/>
      <w:spacing w:before="0" w:after="60"/>
      <w:ind w:left="643" w:hanging="3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7">
    <w:name w:val="Верхний колонтитул1"/>
    <w:basedOn w:val="14"/>
    <w:qFormat/>
    <w:pPr/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widowControl/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/>
    <w:rPr>
      <w:sz w:val="24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56:00Z</dcterms:created>
  <dc:creator>shishigina-ep</dc:creator>
  <dc:description/>
  <cp:keywords/>
  <dc:language>en-US</dc:language>
  <cp:lastModifiedBy>Чайко Ольга Михайловна</cp:lastModifiedBy>
  <cp:lastPrinted>2013-02-19T10:55:00Z</cp:lastPrinted>
  <dcterms:modified xsi:type="dcterms:W3CDTF">2013-04-13T06:34:00Z</dcterms:modified>
  <cp:revision>23</cp:revision>
  <dc:subject/>
  <dc:title/>
</cp:coreProperties>
</file>