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3.04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3.04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045 717,1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Индустриальн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24 045 717,11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г. Окончание выполнения работ: 20.07.2016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202 285,8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7 213 715,13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5018365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52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4:53:00Z</dcterms:modified>
  <cp:revision>1</cp:revision>
  <dc:subject/>
  <dc:title/>
</cp:coreProperties>
</file>