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ь выполнения работ на период 2013 год, 2014 год, 2015год, 2016 год.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906970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552"/>
                              <w:gridCol w:w="1984"/>
                              <w:gridCol w:w="1985"/>
                              <w:gridCol w:w="1984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ость выполнения работ за  весь период действия муниципального контракта, руб.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2016 </w:t>
                                  </w: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324 045 717,11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38 488 031,80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05 773 912,26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10 831 294,43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68 952 478,62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58 254 565,79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1 067 801,58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83 034 410,82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88 482 492,61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55 669 860,78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59 095 774,38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6 478 072,64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0 544 584,59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0 125 884,62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1 947 232,53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  остановочных пункто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6 695 376,94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942 157,58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 194 916,85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 222 917,20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335 385,31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182.9pt;mso-wrap-distance-left:9pt;mso-wrap-distance-right:9pt;mso-wrap-distance-top:0pt;mso-wrap-distance-bottom:0pt;margin-top:3.2pt;mso-position-vertical-relative:text;margin-left: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552"/>
                        <w:gridCol w:w="1984"/>
                        <w:gridCol w:w="1985"/>
                        <w:gridCol w:w="1984"/>
                        <w:gridCol w:w="2268"/>
                      </w:tblGrid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ость выполнения работ за  весь период действия муниципального контракта, руб.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го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016 </w:t>
                            </w: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324 045 717,11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38 488 031,80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105 773 912,26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110 831 294,43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68 952 478,62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258 254 565,79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 xml:space="preserve">31 067 801,58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83 034 410,82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88 482 492,61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55 669 860,78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59 095 774,38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 xml:space="preserve">6 478 072,64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20 544 584,59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20 125 884,62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11 947 232,53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 остановочных пункто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6 695 376,94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 xml:space="preserve">942 157,58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2 194 916,85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2 222 917,20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1 335 385,31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  <w:t>Заказчик МКУ «Благоустройство Индустриального района»</w:t>
        <w:tab/>
        <w:t xml:space="preserve">                          Подрядчик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Директор _________________ А.С. Полыгалов                                                        </w:t>
      </w:r>
    </w:p>
    <w:p>
      <w:pPr>
        <w:sectPr>
          <w:type w:val="nextPage"/>
          <w:pgSz w:orient="landscape" w:w="16838" w:h="11906"/>
          <w:pgMar w:left="284" w:right="28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/>
      </w:pPr>
      <w:r>
        <w:rPr/>
      </w:r>
    </w:p>
    <w:p>
      <w:pPr>
        <w:pStyle w:val="Standard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счет стоимости выполнения работ на период 2013год, 2014 год, 2015 год, 2016 год</w:t>
      </w:r>
    </w:p>
    <w:tbl>
      <w:tblPr>
        <w:tblW w:w="98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6"/>
        <w:gridCol w:w="1202"/>
        <w:gridCol w:w="1240"/>
        <w:gridCol w:w="1180"/>
        <w:gridCol w:w="1840"/>
      </w:tblGrid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3год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07.2013 г. по 20.12.2013 г.</w:t>
            </w:r>
          </w:p>
        </w:tc>
      </w:tr>
      <w:tr>
        <w:trPr>
          <w:trHeight w:val="2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17,6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0 310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28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9 790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25,899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655,3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8 566,9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5,2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1 997,9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о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37,2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0 268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545,2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978,0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474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148,3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15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3 495,30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313,5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387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04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4 301,1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2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 255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44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66 571,3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3 891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48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0 860,4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9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2 290,9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235 114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11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60 413,56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24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9 954,09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2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 882,15   </w:t>
            </w:r>
          </w:p>
        </w:tc>
      </w:tr>
      <w:tr>
        <w:trPr>
          <w:trHeight w:val="88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080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0 088,2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5993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9 564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188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598,0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1090,3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 166,6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489,5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904,3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38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2 025,4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97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4 628,3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35,5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1 196,2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4,21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4239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8 782,04   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51,2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024,40   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11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1 308,08   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 08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8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410 187,78   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25,42   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472 649,59   </w:t>
            </w:r>
          </w:p>
        </w:tc>
      </w:tr>
      <w:tr>
        <w:trPr>
          <w:trHeight w:val="330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8 707 763,95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08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6 065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6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9 467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90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27,6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52 163,0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343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 530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о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991,4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581,7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96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136,5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37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 067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03,8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63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193,55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4 308,6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64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298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76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 244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5,6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353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44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56 309,5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6 259,0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74,4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 063,8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1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7 840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997 847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05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2 345,61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12,4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70 180,0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9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 845,69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988,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1 510,9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96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1 453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9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509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594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1 687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672,7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4 223,5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517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 736,7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9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8 385,37   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80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6 280,7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2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8 230,5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35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88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5 277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8,2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674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 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0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60,3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05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503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 42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5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051 743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400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 021 048,87   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0 018 896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19,980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31,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6 885,5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19,980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14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1 268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09,973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73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5 981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3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3 359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заездных ко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3952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65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 477,6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51,9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143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9,37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79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 794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03,8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560,0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4 331,0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8 563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64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317,8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76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4 507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4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5,6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176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22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01 755,8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7 174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2,62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7,7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028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2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49 538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131 864,2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05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89 794,33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12,4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16 814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8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 825,10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3952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926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3 046,4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96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2 119,2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4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058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9,37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594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6 501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9611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315,8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981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770,5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4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6 270,7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11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 592,8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48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6 839,4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,10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61,7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 907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4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8,2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718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0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 360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2,62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05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1 588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70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4,5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39 530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200,4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130 252,59   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8 262 116,81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8,8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964,5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5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088,83   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,9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760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заездных ко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,9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6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8,8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3,3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3 145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,332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 682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31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94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44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9 493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5 689,3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 809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025 006,7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41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9 622,11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37,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6 137,04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34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834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50,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9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424,0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50,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5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81,1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,182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80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025,2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,182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48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896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5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76,8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08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4,5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2 972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5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138 244,92   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163 251,6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6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68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09 351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1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862,8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6 118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577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5 861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692,4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 002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94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0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949,6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1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4 703,4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8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,6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309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Формовочная обрезка деревьев высотой более 5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62,3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825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8 347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55,6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 490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55,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775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9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19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8 038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1,7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425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459,5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0 407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915 772,68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15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 494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31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3 236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,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 685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,6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 663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482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54 562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396,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9 833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5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4 963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7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8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5 743,9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053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87 594,84   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942 157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Ремонт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75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3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33 704,85   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75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7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234 369,3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53,8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08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02 022,8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5,5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5,2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7 855,73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8,1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30,3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0 119,8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478 072,6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3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38 488 031,80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7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6"/>
        <w:gridCol w:w="1202"/>
        <w:gridCol w:w="1240"/>
        <w:gridCol w:w="1180"/>
        <w:gridCol w:w="2048"/>
      </w:tblGrid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4год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12.2013 г. по 20.12.2014 г.</w:t>
            </w:r>
          </w:p>
        </w:tc>
      </w:tr>
      <w:tr>
        <w:trPr>
          <w:trHeight w:val="2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20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902,3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6 626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59,1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7 038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899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241,39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56 637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6,4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6 998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о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126,7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4 346,4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990,6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323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768,1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 430,6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19,0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7 873,8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0901,5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446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539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6 379,1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49,2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4 474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71 846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от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3,3121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2 601,83   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от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2229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4 282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0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 504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056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2 904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44,9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4 126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57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58 995,3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 264 893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002,8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32 064,58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59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66 307,0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93,3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5 976,16   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388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6 185,0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2813,79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6 413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0053,6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6 192,3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39974,1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7 077,2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6257,1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369,5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975,2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3 841,71   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514,3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08 531,9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284,5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2 374,5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21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576,4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68 875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26,0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3 685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002,8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5 382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39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6,1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017 979,8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140,9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6 001 396,71   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3 266 289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83,6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3 196,7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62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6 351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90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274,3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95 780,8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9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5 232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357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010,7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510,2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7 793,9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424,4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6 486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9,1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210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335,4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2 259,8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689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 629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72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4 480,9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68,1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6 719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80 945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616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0 424,4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585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3 005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36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9 754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 346,8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64,3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317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63 983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04,5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 311,1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61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60 530,1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8 890 105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01,4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66 813,71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99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825 205,9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9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5 232,45   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090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5 641,6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6406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9 271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335,4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026,8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5 243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987,0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4 643,7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128,5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8 441,1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2 259,8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57,1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1 024,3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42,2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0 075,3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35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073,5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1 713,7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6,5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5 233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2,2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410,1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0501,4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5 922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4 61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9,19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886 662,6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 204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7 628 336,19   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6 518 441,8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,98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6,4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9 378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,98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34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9 636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9,973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71,2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50 533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9,95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9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0 333,7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5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20,5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667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39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06,7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287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3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85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 848,8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9,1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 815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7 766,3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4 215,1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73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689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216,3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,9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72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8 193,9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68,1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2 632,1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13 647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,98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0 583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,204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5 739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,24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9 679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3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1 890,7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64,3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7 261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87 224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,62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74,6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 729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9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03 346,7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8 874 626,1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01,4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464 978,94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99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873 049,2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604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9 589,17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3952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905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8 294,4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6406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5 611,4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15,7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3 287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9,37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026,8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4 869,6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5046,39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6 173,9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029,8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 641,8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15,7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9 231,6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25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7 325,5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98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1 601,3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,10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715,2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077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68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6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7 368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2,2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 693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2,62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01,4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7 604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508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4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35 921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 281,9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4 992 602,07   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3 867 228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5,2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3 539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54,8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7 353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5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822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5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1,4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5,2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93,5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3 951,1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,332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 537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24,6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373,8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7 905,6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2 439,4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0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358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904 545,9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,3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045,4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32 613,81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,3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784,4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02 988,97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6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298,7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636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,0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 300,8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,6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499,72   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18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57,1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 457,6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18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98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 324,8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3,0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339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5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4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7 241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84,6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295 288,28   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199 834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6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289,3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6 023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урны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30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21,8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0 027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ограждения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55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0,6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3 995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5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500,9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03 548,7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835,1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2 043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886,2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5 043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94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44,1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15,4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ешеходного ограждения и прочих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61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,3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 357,10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Очистка колодцев ливневой канализации от гряз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м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27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20,9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02 706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949,6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4,3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3 195,7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76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7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568,3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Формовочная обрезка деревьев высотой более 5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62,3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101,2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5 509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38,8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643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67,1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004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9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15,0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7 256,9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3,3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600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780,6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9 076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182 616,57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34,4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263,3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24,6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5 181,1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5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2 249,4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8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7 222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1 384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60 300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033,0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71 481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3,0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3 021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6,1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0 280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9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 833,0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434 616,4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Итого по ОП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194 916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Ремонт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872,3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3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449 504,57   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872,3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51,7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085 873,6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301,9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02,4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033 222,3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8,2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7,5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64 220,30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,9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2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1 763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544 584,5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4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105 773 912,26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6"/>
        <w:gridCol w:w="1202"/>
        <w:gridCol w:w="1240"/>
        <w:gridCol w:w="1180"/>
        <w:gridCol w:w="2020"/>
      </w:tblGrid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5год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12.2014 г. по 20.12.2015 г.</w:t>
            </w:r>
          </w:p>
        </w:tc>
      </w:tr>
      <w:tr>
        <w:trPr>
          <w:trHeight w:val="2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628,8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54 265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203,2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0 410,1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899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672,6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45 506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5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8 374,3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330,5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1 082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405,4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989,8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668,4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 981,0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507,6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82 833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4005,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778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998,9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5 044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509,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8 401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37 228,1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от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3,3121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0 080,59   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30% от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2229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 203,2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0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5 097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608,6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4 800,7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462,3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5 145,3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58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08 091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 755 922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284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31 629,00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7772,2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935 170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38,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7 290,30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5134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4 628,8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83613,6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1 203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103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1 445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6813,6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 949,0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2738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062,9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461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78 555,4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276,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9 520,1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338,3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45 195,9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21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8249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9 676,8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84,4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7 317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284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52 923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39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1,7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446 226,2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514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7 025 308,43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4 781 230,7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348,9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1 846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73,2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8 700,3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90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999,3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87 037,4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7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2 851,1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477,2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353,1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517,5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8 030,7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77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2 368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01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467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782,4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2 253,7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06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 472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2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3 892,3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3,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8 552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313 980,8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616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5 700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585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9 288,4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36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 399,5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2 516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02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28 883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65,2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 261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66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59 445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9 511 787,8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142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68 498,01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886,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997 664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7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2 851,15   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865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3 682,8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1806,8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9 726,3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782,4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51,9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5 064,2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3406,8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52 138,6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369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7 495,1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2 253,7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38,4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4 852,0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169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3 001,9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35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0104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5 368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21,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6 286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96,8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18,1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142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1 164,1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4 61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,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428 722,7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 245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8 782 416,77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8 294 204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,98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53,3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61 691,1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,98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65,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8 286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9,973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64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26 827,9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9,95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7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6 171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5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10,9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 257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39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70,7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0 038,5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3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67,9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 375,6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01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9 988,3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6 769,8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6 407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73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06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961,2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,9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2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7 222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9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3,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2 210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12 077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,98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2 339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,204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1 579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,24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930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3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8 106,1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5 024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35 243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,62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19,7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 010,7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82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34 262,7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9 459 780,9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142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76 360,67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886,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231 557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41,7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1 731,48   </w:t>
            </w:r>
          </w:p>
        </w:tc>
      </w:tr>
      <w:tr>
        <w:trPr>
          <w:trHeight w:val="9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3952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669,8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0 159,2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1806,8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7 303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38,5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0 190,2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9,37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51,9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4 418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3894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2 650,85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7166,3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205,8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38,5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6 245,53   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377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2 396,7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45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2 427,6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,10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649,9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 216,8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9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39,2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180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96,8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2 885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2,62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142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2 099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508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902 787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0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156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5 938 973,16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5 398 754,0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5,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8 641,6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4,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0 243,2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4,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 210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4,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7,9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5,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54,1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6 987,4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,332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 032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5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63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05 726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0 647,3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0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0 112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020 707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,3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084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07 751,68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,3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051,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94 589,70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6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328,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 382,0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6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600,1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835,15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18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38,4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 958,8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18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45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 514,9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42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26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5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0 860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38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496 157,98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516 865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6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89,9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9 331,7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урны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2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53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1 053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ограждения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55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8,5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4 374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5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80,4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4 265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069,0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7 658,1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62,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9 620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94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74,9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38,4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ешеходного ограждения и прочих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61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,2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941,7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Очистка колодцев ливневой канализации от гряз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м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27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83,2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82 175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949,6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6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8 148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76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9,4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 313,9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Формовочная обрезка деревьев высотой более 5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62,3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351,4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1 095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14,4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 061,7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68,8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919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9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01,3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5 629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3,9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58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072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6 950,4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491 437,91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48,8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8 473,6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5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9 348,1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6 640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4 363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6 346,6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95 171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3240,0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24 095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42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7 056,6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1,7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3 722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9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 871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427 745,57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222 917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Ремонт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038,5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9,3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318 123,37   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038,5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1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941 529,1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971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9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909 917,68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1,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4,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2 717,37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5,8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0,6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3 597,0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125 884,6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5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110 831 294,4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6"/>
        <w:gridCol w:w="1202"/>
        <w:gridCol w:w="1240"/>
        <w:gridCol w:w="1180"/>
        <w:gridCol w:w="2020"/>
      </w:tblGrid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6 год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12.2015 г. по 20.07.2016 г.</w:t>
            </w:r>
          </w:p>
        </w:tc>
      </w:tr>
      <w:tr>
        <w:trPr>
          <w:trHeight w:val="2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Стоимость работ на весь период, руб с НДС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93,9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6 796,2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38,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7 649,1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899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629,7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19 202,6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53,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5 149,2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17,3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4 289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488,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366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05,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301,45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509,5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4 944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625,7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062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39,8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2 291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90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5 163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58 152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от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3,3121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0 080,59   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от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2229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 203,2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0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5 097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608,6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7 400,3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05,7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3 547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7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1 140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401 446,9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03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03 675,63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74,6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70 768,0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18,2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5 745,47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514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5 257,9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3182,3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4 832,9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846,4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 283,6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7529,5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 835,6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855,0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688,4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92,8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6 222,1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462,2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3 869,9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88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74 960,0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21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6558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49 461,9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58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5 762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03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6 149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46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1,7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745 919,5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134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0 848 567,26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5 250 014,1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81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7 831,3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59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7 306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90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977,9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5 269,9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6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 853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387,8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455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332,3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844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95,3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 522,3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0,5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233,6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150,6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8 535,3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443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 385,1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98,7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7 409,2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3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1 077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42 653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616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5 700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585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9 288,4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36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 399,5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2 516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02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64 441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36,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302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68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0 627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645 509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01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27 174,56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37,3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10 599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0,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 139,06   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668,9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9 895,4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1591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7 627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6,6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928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923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9 931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64,7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5 648,8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927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0 381,4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6,6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0 760,7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31,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4 411,1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44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5 210,0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35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866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4 635,7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1 479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412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01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 104,6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43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,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009 664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 474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1 970 479,27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7 615 988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,98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11,1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8 436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,98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3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5 876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9,973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95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1 344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9,95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6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7 291,4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5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67,7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267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39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61,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 576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3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26,7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 517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0,5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4 994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3 610,5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6 083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73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443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912,6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,9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98,7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3 851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9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3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9 764,3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41 384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,98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2 339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,204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1 579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,24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930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3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8 106,1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5 024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7 621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,62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93,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275,7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06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71 735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777 523,7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01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343 174,93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37,3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971 761,8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4,5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3 482,89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3952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543,3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2 244,2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1591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0 478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8,2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5 772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9,37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923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7 870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7466,5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1 345,5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538,7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230,3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8,2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6 763,4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72,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6 184,6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28,8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9 537,5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,10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433,2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 811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9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8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 347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 590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2,62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01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0 678,9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88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50 087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832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0 154 194,86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5 931 718,5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81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 245,3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6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912,9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1,3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114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1,3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5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81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5,6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1 059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,332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884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95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585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0 484,4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5 323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64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 307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196 658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,3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67,2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3 699,76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,3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05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16 331,89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6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516,7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 364,4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6,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404,5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,6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95,6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18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31,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852,9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18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28,8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159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,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287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99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1 864,8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5,7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238 286,43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434 945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8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89,9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9 665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урны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2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6,8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0 526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ограждения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55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8,5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4 374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80,4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2 897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069,0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 829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62,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748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94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37,4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69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ешеходного ограждения и прочих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61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,6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970,8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Очистка колодцев ливневой канализации от гряз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м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27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83,2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82 175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949,6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6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8 148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76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9,4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 313,9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14,4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 231,8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68,8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382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68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01,3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2 090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3,9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58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072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1 011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437 194,67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68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 160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95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2 277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,2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320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 181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5 676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14 615,3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765,2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72 235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,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5 816,3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4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1,7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8 929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 787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920 770,00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335 385,3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Ремонт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59,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9,3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750 593,32   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59,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1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120 662,2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57,7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9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508 286,8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3,3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4,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8 105,20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8,4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0,6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9 584,8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947 232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68 952 478,62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МКУ «Благоустройство Индустри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______________ А.С. Полыг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ind w:firstLine="540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qFormat/>
    <w:rPr>
      <w:rFonts w:cs="Times New Roman"/>
      <w:kern w:val="0"/>
    </w:rPr>
  </w:style>
  <w:style w:type="character" w:styleId="8">
    <w:name w:val="Заголовок 8 Знак"/>
    <w:qFormat/>
    <w:rPr>
      <w:rFonts w:cs="Times New Roman"/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Meiryo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6:00Z</dcterms:created>
  <dc:creator>shishigina-ep</dc:creator>
  <dc:description/>
  <cp:keywords/>
  <dc:language>en-US</dc:language>
  <cp:lastModifiedBy>Чайко Ольга Михайловна</cp:lastModifiedBy>
  <cp:lastPrinted>2013-02-19T10:55:00Z</cp:lastPrinted>
  <dcterms:modified xsi:type="dcterms:W3CDTF">2013-04-13T09:39:00Z</dcterms:modified>
  <cp:revision>25</cp:revision>
  <dc:subject/>
  <dc:title/>
</cp:coreProperties>
</file>