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13.04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13.04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 342 981,9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Свердловск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.9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.9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01 342 981,98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Окончание выполнения работ: 20.07.2016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5 067 149,0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50 402 894,59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201838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42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15T04:42:00Z</dcterms:modified>
  <cp:revision>1</cp:revision>
  <dc:subject/>
  <dc:title/>
</cp:coreProperties>
</file>