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одержанию и ремонту городских улиц и дорог города Перми (1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а, сроки и порядок оплаты товара, работ, услуг»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зделом 4 муниципального контра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выполненные Подрядчиком объемы работ осуществляется Заказчиком с учетом понижающего коэффициента, который определяется как частное от деления цены контракта, предложенной победителем (иным участником, с которым заключается контракт), на начальную (максимальную) цену контрак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 рассчитывается с точностью до 5(пяти) знаков после запятой без округ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дел 4 муниципального контракта, Приложение № 2 к муниципальному контракту заполняются с применением понижающего коэффициен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производится на счет подрядчика, указанный в таком контрак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третьим лицам не допускается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оект муниципального контракта (Приложение № 1 к документации об открытом аукционе в электронной форме), Приложение № 3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ы отдельными файлами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4-13T14:24:00Z</cp:lastPrinted>
  <dcterms:modified xsi:type="dcterms:W3CDTF">2013-04-13T11:03:00Z</dcterms:modified>
  <cp:revision>29</cp:revision>
  <dc:subject/>
  <dc:title/>
</cp:coreProperties>
</file>