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 660 393,94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Свердловского район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ул.Куйбышева, д.9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ул.Куйбышева, д.9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43 660 393,94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муниципальным контрактом (Приложение № 1 к документации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Объекты выполнения работ указаны в Приложении № 1 к муниципальному контракту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21.07.2013 Окончание выполнения работ: 20.07.2016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2 183 019,69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73 098 118,18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201838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4:45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3-04-15T04:46:00Z</dcterms:modified>
  <cp:revision>1</cp:revision>
  <dc:subject/>
  <dc:title/>
</cp:coreProperties>
</file>