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6625</wp:posOffset>
                </wp:positionH>
                <wp:positionV relativeFrom="paragraph">
                  <wp:posOffset>-41529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3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32.7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3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менения в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TextBody"/>
        <w:jc w:val="center"/>
        <w:rPr/>
      </w:pPr>
      <w:r>
        <w:rPr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ыполнение работ по содержанию и ремонту городских улиц и дорог города Перми (12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/>
          <w:b/>
          <w:color w:val="000000"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дразде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Форма, сроки и порядок оплаты товара, работ, услуг» 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документации об открытом аукционе в электронной форме изложить в новой редакции:</w:t>
      </w:r>
    </w:p>
    <w:tbl>
      <w:tblPr>
        <w:tblW w:w="1074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547"/>
      </w:tblGrid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/>
              <w:t>Форма, сроки и порядок оплаты товара, работ, услуг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разделом 4 муниципального контракт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фактически выполненные Подрядчиком объемы работ осуществляется Заказчиком с учетом понижающего коэффициента, который определяется как частное от деления цены контракта, предложенной победителем (иным участником, с которым заключается контракт), на начальную (максимальную) цену контракт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жающий коэффициент рассчитывается с точностью до 5(пяти) знаков после запятой без округл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здел 4 муниципального контракта, Приложение № 2 к муниципальному контракту заполняются с применением понижающего коэффициент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 контракту производится на счет подрядчика, указанный в таком контракте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 контракту третьим лицам не допускается.</w:t>
            </w:r>
          </w:p>
        </w:tc>
      </w:tr>
    </w:tbl>
    <w:p>
      <w:pPr>
        <w:pStyle w:val="Style13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2. Проект муниципального контракта (Приложение № 1 к документации об открытом аукционе в электронной форме), Приложение № 3 к документации об открытом аукционе в электронной форме изложить в новой редакции:</w:t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3"/>
        <w:spacing w:before="0" w:after="200"/>
        <w:ind w:left="0" w:hanging="0"/>
        <w:contextualSpacing/>
        <w:rPr>
          <w:vanish/>
        </w:rPr>
      </w:pPr>
      <w:r>
        <w:rPr>
          <w:rFonts w:cs="Times New Roman" w:ascii="Times New Roman" w:hAnsi="Times New Roman"/>
          <w:i/>
          <w:sz w:val="23"/>
          <w:szCs w:val="23"/>
        </w:rPr>
        <w:t>Размещены отдельными файлами.</w:t>
      </w:r>
      <w:bookmarkStart w:id="0" w:name="_PictureBullets"/>
      <w:bookmarkEnd w:id="0"/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2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17:00Z</dcterms:created>
  <dc:creator>СОК</dc:creator>
  <dc:description/>
  <cp:keywords/>
  <dc:language>en-US</dc:language>
  <cp:lastModifiedBy>Чайко Ольга Михайловна</cp:lastModifiedBy>
  <cp:lastPrinted>2013-04-13T14:24:00Z</cp:lastPrinted>
  <dcterms:modified xsi:type="dcterms:W3CDTF">2013-04-13T11:03:00Z</dcterms:modified>
  <cp:revision>29</cp:revision>
  <dc:subject/>
  <dc:title/>
</cp:coreProperties>
</file>