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3)</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2"/>
                  <w:szCs w:val="22"/>
                  <w:lang w:val="en-US"/>
                </w:rPr>
                <w:t>mby-bor@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323 157 808,15 (триста двадцать три миллиона сто пятьдесят семь  тысяч восемьсот восемь девя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y-bor@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3:13:00Z</dcterms:modified>
  <cp:revision>61</cp:revision>
  <dc:subject/>
  <dc:title>СОГЛАСОВАНО</dc:title>
</cp:coreProperties>
</file>