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редакции №2 от 13.04.201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о изменение в извещение на основании решения уполномоченного органа от 13.04.2013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0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13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13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 157 808,15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83"/>
        <w:gridCol w:w="6672"/>
      </w:tblGrid>
      <w:tr>
        <w:trPr/>
        <w:tc>
          <w:tcPr>
            <w:tcW w:w="2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672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Благоустройство Орджоникидзевского района"</w:t>
            </w:r>
          </w:p>
        </w:tc>
        <w:tc>
          <w:tcPr>
            <w:tcW w:w="66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672"/>
            </w:tblGrid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38, Пермский край, Пермь г, А.Веденеева, 86а, -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38, Пермский край, Пермь г, А.Веденеева, 86а, -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23 157 808,15 Российский рубль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муниципальным контрактом (Приложение № 1 к документации)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Объекты выполнения работ указаны в Приложении № 1 к муниципальному контракту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21.07.2013 Окончание выполнения работ: 20.07.2016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6 157 890,40 Российский рубль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6 947 342,44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37018397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5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33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3-04-15T05:33:00Z</dcterms:modified>
  <cp:revision>1</cp:revision>
  <dc:subject/>
  <dc:title/>
</cp:coreProperties>
</file>