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04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3.04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879 453,2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83"/>
        <w:gridCol w:w="6672"/>
      </w:tblGrid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6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Орджоникидзевского района"</w:t>
            </w:r>
          </w:p>
        </w:tc>
        <w:tc>
          <w:tcPr>
            <w:tcW w:w="66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672"/>
            </w:tblGrid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А.Веденеева, 86а, -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4 879 453,23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743 972,66 Российский рубль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2 463 835,9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7018397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6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4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5:35:00Z</dcterms:modified>
  <cp:revision>1</cp:revision>
  <dc:subject/>
  <dc:title/>
</cp:coreProperties>
</file>