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5)</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2"/>
                  <w:szCs w:val="22"/>
                  <w:lang w:val="en-US"/>
                </w:rPr>
                <w:t>mbu-bdr@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Бурмасова Надежда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96 079 059,40 (сто девяносто шесть миллионов семьдесят девять тысяч пятьдесят девя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bdr@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2:52:00Z</dcterms:modified>
  <cp:revision>60</cp:revision>
  <dc:subject/>
  <dc:title>СОГЛАСОВАНО</dc:title>
</cp:coreProperties>
</file>