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0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городских улиц и дорог города Перми (15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городских улиц и дорог города Перми (15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 079 059,4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Благоустройство Дзержинского район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87, Пермский край, Пермь г, ул. Рабочая, 19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87, Пермский край, Пермь г, ул. Рабочая, 19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96 079 059,4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муниципальным контрактом (Приложение № 1 к документации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 Объекты выполнения работ указаны в Приложении № 1 к муниципальному контракту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21.07.2013 Окончание выполнения работ: 20.07.2016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 803 952,97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8 823 717,82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34018343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5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4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35:00Z</dcterms:created>
  <dc:creator>Чайко Ольга Михайловна</dc:creator>
  <dc:description/>
  <cp:keywords/>
  <dc:language>en-US</dc:language>
  <cp:lastModifiedBy>Чайко Ольга Михайловна</cp:lastModifiedBy>
  <dcterms:modified xsi:type="dcterms:W3CDTF">2013-04-15T05:36:00Z</dcterms:modified>
  <cp:revision>1</cp:revision>
  <dc:subject/>
  <dc:title/>
</cp:coreProperties>
</file>