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 к документ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 выполнения работ на период 2013 год, 2014 год, 2015год,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01"/>
        <w:gridCol w:w="1487"/>
        <w:gridCol w:w="1487"/>
        <w:gridCol w:w="1487"/>
        <w:gridCol w:w="1488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автомобильных дорог общего польз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 121 964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5 925,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 793 765,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 085 504,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166 768,78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Ремонт  автомобильных дорог общего польз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659 617,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4 798,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521 565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176 817,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636 435,17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 остановочных пунк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97 477,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073,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 694,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 348,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 361,0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тоимости выполнения работ на период 2013год, 2014 год, 2015 год,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07.2013 г. по 20.12.201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1"/>
        <w:gridCol w:w="1031"/>
        <w:gridCol w:w="1407"/>
        <w:gridCol w:w="1426"/>
        <w:gridCol w:w="1750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678,9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 620,6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 454,2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3 250,14   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384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94,4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33,7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10,1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250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55,0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545,2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030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4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83,1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15,6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758,4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25,5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529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313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1 586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04,9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 027,1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802,2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67,0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40 517,7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8 109,3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660,1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6 769,4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8,3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0 128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62,8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7 256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77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508,2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92,4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772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00,0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7,0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25,8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1 896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5,6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401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55,1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08,6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9,9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 444,4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9,5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488,5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71 452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98 740,1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4 713,3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8 585,98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2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392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411,7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124,4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8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13,6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1 987,0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5 790,3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38,9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416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376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115,0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 090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 291,3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489,5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8 831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9 070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5,5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3 520,3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02,4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121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899,0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0 190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05 090,06   </w:t>
            </w:r>
          </w:p>
        </w:tc>
      </w:tr>
      <w:tr>
        <w:trPr>
          <w:trHeight w:val="1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0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39 838,0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39 838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32,02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732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046 660,0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8 845 400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инимальный</w:t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сего стоимость работ за сезон </w:t>
            </w:r>
          </w:p>
        </w:tc>
      </w:tr>
      <w:tr>
        <w:trPr>
          <w:trHeight w:val="25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4 139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0 284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782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7 110,6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11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95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71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93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29,1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7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37,1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519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37,0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590,8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800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85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273,3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188,3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1 119,4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3 106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04 699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1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 884,7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166,5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84 051,2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788 750,71   </w:t>
            </w:r>
          </w:p>
        </w:tc>
      </w:tr>
      <w:tr>
        <w:trPr>
          <w:trHeight w:val="22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3 768,6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3 573,30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80,2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623,2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092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19,8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7 699,7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,7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557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667,0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336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2 241,0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8,5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5 785,7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 421,1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6,0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696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1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23,3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06,4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4 383,0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551 032,4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21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5,8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97 120,1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97 120,1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3,3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443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49 595,9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238 346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инимальный</w:t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сего стоимость работ за сезон </w:t>
            </w:r>
          </w:p>
        </w:tc>
      </w:tr>
      <w:tr>
        <w:trPr>
          <w:trHeight w:val="25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933,4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143,2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961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044,7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054,5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95,7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6,0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04,4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78,6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2,4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0,3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164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9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21,0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72,9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48,5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70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1 869,0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 498,9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50 190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0 870,9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733,0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0 603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0 794,77   </w:t>
            </w:r>
          </w:p>
        </w:tc>
      </w:tr>
      <w:tr>
        <w:trPr>
          <w:trHeight w:val="22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1 976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0 173,27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997,4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41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987,6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1,4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578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01,4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105,5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371,8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691,1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953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219,5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5,6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43,2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926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0,3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857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13 111,3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0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8 306,85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8 306,8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11 418,2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232 213,00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17 315 959,81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3 г. по 20.12.2014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3"/>
        <w:gridCol w:w="1019"/>
        <w:gridCol w:w="1400"/>
        <w:gridCol w:w="1504"/>
        <w:gridCol w:w="172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2 905,8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4 336,18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8 818,9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7 049,29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5 075,2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43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57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112,8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45,7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142,5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990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 120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768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19,6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019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124,70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8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724,1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90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7 362,0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53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 628,9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5 106,0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8 228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670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814,8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378,5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033,4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973 300,3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2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0 949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359,4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01 309,0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9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6 697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1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748,8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56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2 922,0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00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5 046,0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35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856,8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86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588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4,1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1,6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09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574,8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0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0 225,3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01,2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7 873,6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8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477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4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7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453,6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15,0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580,5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515,5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856 162,7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330 772,0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0 729,0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41 998,32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3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 173,2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882,9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075,4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73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228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5 627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3 263,7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75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 654,0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10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225,2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9 974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 418,7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257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8 994,7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2 348,3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84,5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 022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52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911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330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6 882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320 809,12   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1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57 168,10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357 168,1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902,4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 902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687 879,6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5 018 651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 244,4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3 507,3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5 368,0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1 447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782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720,0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71,6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765,6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837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0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8,0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50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24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226,6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953,1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065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07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 380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027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8 920,1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538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029,5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082,3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53,4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6 821,1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490 874,9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9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5 462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096,8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48 559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39 434,53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8 507,9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44 992,62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782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674,2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246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0,8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8 662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953,1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9 195,6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993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3 164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64,2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9 591,5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7 879,5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21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4 742,8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8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542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0,2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8 606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436 524,9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7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9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24 534,65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24 534,6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87,4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687,4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973 747,0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7 213 181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513,0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663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903,8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7 425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945,8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90,0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933,9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10,0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83,0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34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716,4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5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281,5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721,2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07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663,7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689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4 090,9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874,5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22,9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913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54,5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 894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61 026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1 518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 708,3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46 226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07 253,76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4 696,4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4 442,16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591,8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749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644,6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83,2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2 372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386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703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865,3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4 252,5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559,8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045,1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232,1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572,6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20,0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237,1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35 409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7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7 599,08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77 599,0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13 008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420 262,16   </w:t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48 652 095,3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4 г. по 20.12.2015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3"/>
        <w:gridCol w:w="1019"/>
        <w:gridCol w:w="1400"/>
        <w:gridCol w:w="1504"/>
        <w:gridCol w:w="172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2 365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7 562,11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2 542,2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1 775,99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5 117,8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61,7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92,7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851,9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50,6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55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405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8 533,0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668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982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07,6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372,3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18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928,6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005,1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273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98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4 700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2 737,3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830,5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980,9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572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28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756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69 774,0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9 633,8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872,36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35 506,2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1 746,2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3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565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56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6 049,3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4 024,0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898,1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870,2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74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9,3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09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916,1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1 481,8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5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2 384,1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 630,9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13,3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336,6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806,0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048 622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853 902,5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28 621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91 065,09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38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 160,9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621,0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719,3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15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51,2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7 22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3 036,7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1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873,0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207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504,8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6 813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43 667,4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738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4 309,8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2 350,4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38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1 480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68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770,5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522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2 202,6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3 126 235,16   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1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4 069,55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684 069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118,19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 118,1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824 422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6 678 325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 839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8 747,5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3 389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3 020,7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758,0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2,0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91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422,5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352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2,1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27,4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824,7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77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105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602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807,0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3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9 842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512,4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7 283,4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514,8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240,3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917,3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494,1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5 536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727 618,4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1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5 590,6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4 877,92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00 468,5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528 087,01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 912,5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57 616,40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758,0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94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351,8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2,1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7 988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602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8 897,1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703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11 572,1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184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3 354,1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1 765,7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84,5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3 931,6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0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993,9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14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5 732,1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913 733,8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7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61 514,90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861 514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699,8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699,8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3 794 948,5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8 323 035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339,8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234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595,9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8 250,0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166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02,9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74,1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1,5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78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52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62,9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7,9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152,2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553,6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3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570,0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24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9 959,9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332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26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72,0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688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9 514,5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56 235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1 134,8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2 316,99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73 451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129 687,41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7 686,5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7 354,42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061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320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308,8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73,4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5 585,2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857,8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998,1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785,2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9 522,9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264,9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147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4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963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 728,8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55,4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290,6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069 399,1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7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2 827,32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12 827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682 226,4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811 913,86   </w:t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51 813 274,92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5 г. по 20.07.2016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9"/>
        <w:gridCol w:w="1117"/>
        <w:gridCol w:w="1379"/>
        <w:gridCol w:w="1505"/>
        <w:gridCol w:w="1699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раз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 581,7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6 139,48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669,9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4 493,29  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 822,0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0,5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37,15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12,2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716,4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91,6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488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233,3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305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52,1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09,5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432,3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333,7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,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625,6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5 981,2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39,8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6 808,3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9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491,5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5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830,55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4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980,9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572,6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28,6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4,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378,2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86 648,3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0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3 114,3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022,46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19 136,7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89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9 128,1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6,8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8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282,92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,5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56,5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6 049,3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80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2 816,8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9,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83,6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2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935,1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7,4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37,4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9,6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,6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09,5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458,0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3,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1 481,8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4,4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741,6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8,8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49,3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1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735,6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72,2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939,12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69 151,3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974 936,5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4 285,9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51 448,08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8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003,6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351,9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447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2,8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16,1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7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26 364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2 155,3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92,8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 919,1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692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486,6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7 529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1 238,5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855,0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1 538,1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2 926,6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88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9 844,9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716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4 337,2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4,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164,1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9 395,0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362 294,84   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1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331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 965,87   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22 965,8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64,91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864,9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 994 125,62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6 969 062,1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раз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5 381,1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3 680,7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6 913,9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5 087,1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270,9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34,4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17,2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83,7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35,7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6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27,9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173,1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95,3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686,8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321,3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842,8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,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16,3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249,3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939,9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9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4 855,6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1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514,8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240,3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917,3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494,1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4,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2 768,2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11 595,7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1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5 525,1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1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 643,43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70 168,5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681 764,34   </w:t>
            </w:r>
          </w:p>
        </w:tc>
      </w:tr>
      <w:tr>
        <w:trPr>
          <w:trHeight w:val="22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6 098,1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47 711,55  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946,7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829,5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476,9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02,7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7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6 850,0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2,9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381,5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648,7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382,3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 892,1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63,7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3 456,5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 092,4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2,0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2 835,5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7,2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160,9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4,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3 268,5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044 652,1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67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35 857,18   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735 857,1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476,54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476,5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792 985,8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1 474 750,2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раз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039,4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661,2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900,6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 668,9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955,6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01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3,4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31,0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32,2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4,5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3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921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6,7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80,8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161,9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,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16,3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970,6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59,8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9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973,2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332,9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26,2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5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72,0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688,9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4,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757,2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15 774,3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0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0 581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0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8 499,00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79 080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94 854,87   </w:t>
            </w:r>
          </w:p>
        </w:tc>
      </w:tr>
      <w:tr>
        <w:trPr>
          <w:trHeight w:val="22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6 547,5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7 764,36  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147,3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412,9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515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1,9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7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9 933,4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084,2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943,8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163,9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 364,55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67,7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226,5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4,7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143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828,2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4,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70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193,7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593 097,82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7,1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8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0 644,66   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90 644,6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983 742,4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278 597,35   </w:t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32 722 409,7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0"/>
        <w:gridCol w:w="1038"/>
        <w:gridCol w:w="1510"/>
        <w:gridCol w:w="1523"/>
        <w:gridCol w:w="1759"/>
      </w:tblGrid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07.2013-20.12.2013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15.10.2013-20.12.2013; летний период: 21.07.2013-14.10.2013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,4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03,1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903,1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 183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86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37,5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 232,6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928,3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664,4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45 296,1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54,0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66,5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4 720,62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87 919,84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83,80   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17,6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59,9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20,6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664,3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8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344,8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34,05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7,5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48,7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1 375,2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51,8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006,50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 046,10   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759 965,94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3-20.12.2014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3-14.04.2014, 15.10.2014-20.12.2014; летний период: 15.04.2014-14.10.2014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2,9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310,9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3 310,9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2 182,9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,0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656,6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84,4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0 484,1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3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655,0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 346,0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68 324,6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455,3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109,4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1 564,79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93 200,38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9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52,25   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8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33,7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51,2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737,2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5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050,7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370,94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673,3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114,2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2 209,3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738,3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523,44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8 470,01   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141 670,39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4-20.12.2015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4-14.04.2015,15.10.2015-20.12.2015; летний период: 15.04.2015-14.10.2015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6,4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563,8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6 563,8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5 221,6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,7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565,4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51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5 364,7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4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7 724,6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 334,0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82 210,5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737,7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188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5 926,72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114 701,15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,9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19,94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645,8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3,2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819,0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107,7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102,21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505,2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341,4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9 056,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697,3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4,9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652,32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7 528,07   </w:t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272 229,22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5-20.07.2016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5-14.04.2016; летний период: 15.04.2016-20.07.2016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200,8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6 200,86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6 624,8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,8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710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54,5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8 913,8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149,7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 985,0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69 383,7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27,3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919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8 247,04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53 831,67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9,97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645,8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26,6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 732,4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504,3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6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723,45   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56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63,2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5 248,0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05,2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41,6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546,9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0 527,37   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444 359,0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sz w:val="24"/>
          <w:szCs w:val="24"/>
          <w:lang w:eastAsia="ru-RU" w:bidi="he-IL"/>
        </w:rPr>
      </w:pPr>
      <w:r>
        <w:rPr>
          <w:rFonts w:eastAsia="Times New Roman" w:cs="Arial CYR" w:ascii="Arial CYR" w:hAnsi="Arial CYR"/>
          <w:b/>
          <w:bCs/>
          <w:color w:val="FF0000"/>
          <w:sz w:val="24"/>
          <w:szCs w:val="24"/>
          <w:lang w:eastAsia="ru-RU" w:bidi="he-IL"/>
        </w:rPr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Ремонт автомобильных дорог в г. Перми (Дзержинский район).</w:t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41"/>
        <w:gridCol w:w="1992"/>
        <w:gridCol w:w="1992"/>
        <w:gridCol w:w="1992"/>
      </w:tblGrid>
      <w:tr>
        <w:trPr>
          <w:trHeight w:val="570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3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4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5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6 года)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8,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,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5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9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</w:tr>
      <w:tr>
        <w:trPr>
          <w:trHeight w:val="10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,9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7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3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,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</w:tr>
      <w:tr>
        <w:trPr>
          <w:trHeight w:val="51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</w:tr>
    </w:tbl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72"/>
        <w:gridCol w:w="721"/>
        <w:gridCol w:w="1078"/>
        <w:gridCol w:w="915"/>
        <w:gridCol w:w="1219"/>
        <w:gridCol w:w="956"/>
        <w:gridCol w:w="1231"/>
        <w:gridCol w:w="1002"/>
        <w:gridCol w:w="1167"/>
      </w:tblGrid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йон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площадь, м2, в том числ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ито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 5 м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 25 м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48,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242,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,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2 838,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,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8 385,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48,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4 466,24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86,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,3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 335,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49,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6 135,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47,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16 323,8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686,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07 795,10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73,8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,7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 701,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235,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40,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0 767,9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373,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17 705,37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93,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332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6,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4 410,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89,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20 063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393,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140 806,98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, по 4 года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502,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4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6 612,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74,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18 620,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973,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605 540,5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502,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0 773,69</w:t>
            </w:r>
          </w:p>
        </w:tc>
      </w:tr>
    </w:tbl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20"/>
        <w:gridCol w:w="1180"/>
        <w:gridCol w:w="1520"/>
        <w:gridCol w:w="1280"/>
        <w:gridCol w:w="1500"/>
        <w:gridCol w:w="1180"/>
        <w:gridCol w:w="1460"/>
      </w:tblGrid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79,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294,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35 073,85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5 204,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3 657,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78 861,70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5 920,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6 883,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912 803,81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0 094,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2 820,6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322 914,72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55 99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793 655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849 654,08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01"/>
        <w:gridCol w:w="1167"/>
        <w:gridCol w:w="1151"/>
        <w:gridCol w:w="1248"/>
        <w:gridCol w:w="1087"/>
        <w:gridCol w:w="1265"/>
        <w:gridCol w:w="1216"/>
      </w:tblGrid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категор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61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 материал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,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619,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39,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6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258,70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4,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342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8,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66,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74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4 909,10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5,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685,3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9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22,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635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6 308,0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8,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279,7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33,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58,8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 713,47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075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407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3 926,7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67,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262,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07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9 189,30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остановочных пунктов в г. Перми (Дзержинский район).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2,4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7,68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423,9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92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 278,94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7,9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220,24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77,20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 162,52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55,3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 400,1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793,3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 829,74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117,3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3 377,48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5,7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07,98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5,4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278,14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2,9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 273,10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311 459,82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90"/>
        <w:gridCol w:w="931"/>
        <w:gridCol w:w="1575"/>
        <w:gridCol w:w="1827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83,07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013,03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0,7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134,1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6,0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675,85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4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13,25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118,15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263,3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7 809,87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82,77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 250,50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178,5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701,68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1 595,14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 981,62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74,25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 013,29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869,9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584,05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8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3,29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6 356,96  </w:t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488 639,11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90"/>
        <w:gridCol w:w="931"/>
        <w:gridCol w:w="1575"/>
        <w:gridCol w:w="1827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856,7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313,29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8,7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 016,80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6,15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 129,37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4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3,5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340,51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8,56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 566,07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44,4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 995,5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522,1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 295,7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5 227,06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 761,26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591,7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 633,55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07,3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875,73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8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8,36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8 484,10  </w:t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498 411,9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92"/>
        <w:gridCol w:w="931"/>
        <w:gridCol w:w="1574"/>
        <w:gridCol w:w="1826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1,20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327,40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9,56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658,54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5,85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042,65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43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1,65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928,77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35,00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 703,68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4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44,84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597,46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071,95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143,4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8 058,37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 848,60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263,00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59,36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16,28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264,22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1,8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3,31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 199,28  </w:t>
            </w:r>
          </w:p>
        </w:tc>
      </w:tr>
      <w:tr>
        <w:trPr>
          <w:trHeight w:val="285" w:hRule="atLeast"/>
        </w:trPr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326 773,37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трамвайных остановочных пунктов в г. Перми (Дзержинский район).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90"/>
        <w:gridCol w:w="838"/>
        <w:gridCol w:w="1598"/>
        <w:gridCol w:w="1848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29,46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976,50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4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216,10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10,01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817,50  </w:t>
            </w:r>
          </w:p>
        </w:tc>
      </w:tr>
      <w:tr>
        <w:trPr>
          <w:trHeight w:val="9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8,50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977,10  </w:t>
            </w:r>
          </w:p>
        </w:tc>
      </w:tr>
      <w:tr>
        <w:trPr>
          <w:trHeight w:val="9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9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67,29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287,12  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39,98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979,02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501,75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0,98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4 238,11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162,86  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4,07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921,14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6,50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709,82  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7,46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485,68  </w:t>
            </w:r>
          </w:p>
        </w:tc>
      </w:tr>
      <w:tr>
        <w:trPr>
          <w:trHeight w:val="285" w:hRule="atLeast"/>
        </w:trPr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46 613,82  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7,1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419,99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53,52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163,35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16,0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440,64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455,1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293,50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225,9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141,58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672,6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221,2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079,75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764,6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4 634,1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034,15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100,3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148,1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36,4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06,20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3,9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422,18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94 055,55  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229,2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488,39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82,5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686,61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2,3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709,46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504,2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519,37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90,4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684,41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6,0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345,62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321,3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899,95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 526,8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094,83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682,3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311,0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951,1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66,32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8,8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130,64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97 936,66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315,2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856,52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85,8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145,14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1,4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258,81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249,4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747,53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90,4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684,41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6,0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345,62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785,2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 359,7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9 893,1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 180,77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790,5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541,3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464,00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089,92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2,45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377,86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33 587,70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30:00Z</dcterms:created>
  <dc:creator>Belosludtseva</dc:creator>
  <dc:description/>
  <cp:keywords/>
  <dc:language>en-US</dc:language>
  <cp:lastModifiedBy>Чайко Ольга Михайловна</cp:lastModifiedBy>
  <cp:lastPrinted>2013-03-14T15:50:00Z</cp:lastPrinted>
  <dcterms:modified xsi:type="dcterms:W3CDTF">2013-04-13T09:18:00Z</dcterms:modified>
  <cp:revision>19</cp:revision>
  <dc:subject/>
  <dc:title/>
</cp:coreProperties>
</file>