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3 к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ткрытом 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имость выполнения работ на период 2013 год, 2014 год, 2015год,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33"/>
        <w:gridCol w:w="1596"/>
        <w:gridCol w:w="1596"/>
        <w:gridCol w:w="1596"/>
        <w:gridCol w:w="1596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выполнения работ за  весь период действия муниципального контракта, руб.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</w:tc>
      </w:tr>
      <w:tr>
        <w:trPr/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Содержание автомобильных дорог общего поль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 351 255,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952 263,9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 404 354,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 699 839,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 294 797,7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Ремонт  автомобильных дорог общего поль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 223 207,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18 057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787 456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759 656,9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658 037,1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Содержание  остановочных пунк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162 725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197,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5 687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8 801,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6 039,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тоимости выполнения работ на период 2013год, 2014 год, 2015 год, 2016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</w:rPr>
        <w:t>Расчет стоимости выполнения работ с 21.07.2013 г. по 20.12.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17"/>
        <w:gridCol w:w="1031"/>
        <w:gridCol w:w="1409"/>
        <w:gridCol w:w="1426"/>
        <w:gridCol w:w="1742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Прочие работы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8,3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7 743,9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00,0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000,4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4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1,2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2 045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25,8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516,2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5,6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23,7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55,1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207,6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9,9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022,4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7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941,7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59,5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135,86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393 537,6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393 537,6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 393 537,6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7,3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3 865,4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4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2 173,5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9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63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 571,8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9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0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5 747,8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 391,2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7,3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183,2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4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973,0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63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09,7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0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787,6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72,4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37,1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8,0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37,0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651,2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3,8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 394,9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342,7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29,3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8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710,8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7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071,6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102,2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4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7 897,9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432,0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77 587,0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0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5 292,6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052,22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24 344,9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01 931,92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75 259,0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83 646,94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 521,7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603,0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533,9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92,6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2 996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 811,7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6,7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 555,0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6,7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844,4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94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 721,8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336,3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849,2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58,5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220,0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,3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447,0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6,0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479,0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4,1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9,0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06,4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0 366,1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обочин от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0,0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309,4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162 030,3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14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5,8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84 783,40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184 783,4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09,36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309,3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349 123,1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9 051 055,0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,9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162,4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2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910,5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,7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367,0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 901,3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436,5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73,9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8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19,6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180,4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22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 090,2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535,4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39 677,5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7 984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052,22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57 036,4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96 714,06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6 976,5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2 550,61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443,5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,7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134,1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5,6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152,5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740,5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,6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35,6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14 333,6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76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,5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3 534,32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3 534,3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43,35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443,3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09 311,3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 606 025,42   </w:t>
            </w:r>
          </w:p>
        </w:tc>
      </w:tr>
      <w:tr>
        <w:trPr>
          <w:trHeight w:val="24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12 050 618,12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4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тоимости выполнения работ с 21.12.2013 г. по 20.12.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17"/>
        <w:gridCol w:w="1031"/>
        <w:gridCol w:w="1409"/>
        <w:gridCol w:w="1426"/>
        <w:gridCol w:w="1742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Прочие работы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89,3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 301,2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1,8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188,7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6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046,8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44,1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152,9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3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23,9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4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4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2 662,8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01,2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 025,4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8,8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268,6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7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3 372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,5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15,0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496,1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2,8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,3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953,1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0,6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025,58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673 618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673 618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прочим работам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 673 618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2,4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0 241,9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91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8 315,5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9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4,7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1 667,1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9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62,4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95 754,2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1 511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2,4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907,5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91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580,9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4,7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700,9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62,4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916,6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070,4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58,0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813,6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24,4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007,5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9,1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0 204,7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4 265,8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 936,9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0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 632,1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07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434,0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5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910,6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9 979,8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,8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2 961,3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750,6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802,8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173,8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64,3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0 370,3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1 710,7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827 622,0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2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7 014,6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0 980,60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17 995,2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045 617,28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48 973,3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20 443,51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1 511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176,7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828,1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070,4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6 406,9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0 652,0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4 265,8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 936,9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026,8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9 245,6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993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5 260,2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64,2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967,8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28,5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929,3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21,1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104,9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8,2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842,6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50,2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7 312,3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обочин от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22,2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 554,0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 271 075,7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55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9,1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73 888,02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 273 888,0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185,90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 185,9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 564 149,6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5 609 766,9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6,9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5 381,0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1,3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8 786,5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7,6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 849,1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86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5 756,6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415,9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039,5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0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746,6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5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063,4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0 434,1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2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813,0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3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123,3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1 932,3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74 341,8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5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5 850,8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7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812,15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14 663,0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689 004,84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7 502,6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7 846,78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,2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785,5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3,9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796,9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61,4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538,8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0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570,4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9,8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313,0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400 354,2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9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6,4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3 661,90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63 661,9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472,50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5 472,5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979 488,6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4 668 493,46   </w:t>
            </w:r>
          </w:p>
        </w:tc>
      </w:tr>
      <w:tr>
        <w:trPr>
          <w:trHeight w:val="24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31 951 878,64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Расчет стоимости выполнения работ с 21.12.2014 г. по 20.12.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17"/>
        <w:gridCol w:w="1031"/>
        <w:gridCol w:w="1409"/>
        <w:gridCol w:w="1426"/>
        <w:gridCol w:w="1742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Прочие работы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89,9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3 155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3,6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877,1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,5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063,2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74,9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199,3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2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71,8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45,2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1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7 757,6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51,4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7 029,0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4,4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651,0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8,8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1 508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1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 467,0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3,9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781,3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72,2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650,16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09 512,4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09 512,4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прочим работам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 809 512,4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12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4 419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74,4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27 420,9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9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5,6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3 868,3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9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464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3 107,1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3 162,5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12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33,9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74,4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837,1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5,6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597,8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464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985,8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18,0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27,4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595,0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77,0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 153,6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01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8 755,7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9 149,2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649,9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6,7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 344,0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843,1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984,8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5,4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184,5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6 448,2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,8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6 322,0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711,4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681,8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112,4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2,4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3 203,3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9 744,7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219 392,7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57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03 704,8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8 123,64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301 828,4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521 221,16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04 473,9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84 176,10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3 162,5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 481,7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7 433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18,0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1 806,8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8 381,1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9 149,2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649,9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51,9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3 216,1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703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 711,9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184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 906,4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,2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154,6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84,5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 561,9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0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112,0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14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8 258,5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обочин от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96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0 482,9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 872 630,8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55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,3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39 567,72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 839 567,7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878,03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9 878,0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 742 076,5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7 263 297,7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3,0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1 809,8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0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6 037,2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9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 026,1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3,3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7 699,2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969,8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758,7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6,7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 208,9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5,4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747,8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6 930,2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2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3 938,7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3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838,8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9 979,9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384 945,6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4 596,4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7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 230,71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48 827,1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33 772,71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4 934,3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98 292,03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4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510,1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648,3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44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 020,0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95,0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762,8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3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092,8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568 260,5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9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8 040,10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98 040,1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953,08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4 953,0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191 253,7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5 025 026,45   </w:t>
            </w:r>
          </w:p>
        </w:tc>
      </w:tr>
      <w:tr>
        <w:trPr>
          <w:trHeight w:val="24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34 097 836,64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тоимости выполнения работ с 21.12.2015 г. по 20.07.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17"/>
        <w:gridCol w:w="1031"/>
        <w:gridCol w:w="1409"/>
        <w:gridCol w:w="1426"/>
        <w:gridCol w:w="1742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Прочие работы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89,9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6 577,9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938,5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,5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063,2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37,4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099,6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85,9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45,2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1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57 757,6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4,4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55,7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8,8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 056,1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1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 526,9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3,9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781,3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72,2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288,96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417 932,1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417 932,1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 417 932,1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6,4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7 023,7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0,7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7 213,3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9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15,7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0 864,6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,9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3,2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1 763,6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8 353,3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6,4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738,1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0,7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30,6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15,7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307,5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3,2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166,3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02,9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27,9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50,7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95,3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429,6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0,5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377,8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 212,9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479,9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 368,0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16,3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391,9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1,5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831,7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0 965,5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,8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6 322,0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9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711,4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8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681,8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112,4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2,4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3 203,3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872,4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683 576,2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2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1 894,6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 782,19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08 676,7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492 253,01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23 730,6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21 782,57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,9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8 669,5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636,7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100,5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,9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34,7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591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6 550,6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2,9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 127,8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1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2,9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944,9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1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23,2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5 016,8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382,3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6 717,5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963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753,5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15,5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790,8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4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22,0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435,0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7,2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456,0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281,3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4 485,4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обочин от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 321,9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295 255,5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67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,3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271 514,50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271 514,5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043,14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 043,1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585 813,1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7 078 066,2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 415,8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3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2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721,8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4,6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229,6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6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4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656,3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050,5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537,9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709,1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1,5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932,1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1 286,8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,2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3 938,7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3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838,8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989,9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33 307,9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 804,7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 889,26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60 694,0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94 001,95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5 782,3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1 219,10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,0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,1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952,0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2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7,0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300,0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4,7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412,6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3,5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249,7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4,4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325,4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635 241,4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36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1 098,48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81 098,4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088,17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6 088,1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032 428,1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3 126 430,06   </w:t>
            </w:r>
          </w:p>
        </w:tc>
      </w:tr>
      <w:tr>
        <w:trPr>
          <w:trHeight w:val="24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21 622 428,39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90"/>
        <w:gridCol w:w="1038"/>
        <w:gridCol w:w="1510"/>
        <w:gridCol w:w="1523"/>
        <w:gridCol w:w="1759"/>
      </w:tblGrid>
      <w:tr>
        <w:trPr>
          <w:trHeight w:val="60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07.2013-20.12.2013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15.10.2013-20.12.2013; летний период: 21.07.2013-14.10.2013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6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,4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 118,6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9 118,60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97,3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7 559,1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9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485,8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37,5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 907,6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4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430,1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6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,5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043,9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15 426,76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,3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93,0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,16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880,2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5 173,24   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59 718,60   </w:t>
            </w:r>
          </w:p>
        </w:tc>
      </w:tr>
      <w:tr>
        <w:trPr>
          <w:trHeight w:val="330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64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,6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41,75   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71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17,6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276,2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144,8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4 962,82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8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263,3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21,00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6,6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371,4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8 832,5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77,2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4,6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131,95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1 927,27   </w:t>
            </w:r>
          </w:p>
        </w:tc>
      </w:tr>
      <w:tr>
        <w:trPr>
          <w:trHeight w:val="7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901 645,87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3-20.12.2014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3-14.04.2014, 15.10.2014-20.12.2014; летний период: 15.04.2014-14.10.2014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6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2,99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4 704,9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54 704,94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514,3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7 066,6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0,0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448,9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84,4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8 769,8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3,1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1 768,6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4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6,4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8 760,8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781 814,95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28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141,1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0,4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733,9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2 875,09   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09 394,98   </w:t>
            </w:r>
          </w:p>
        </w:tc>
      </w:tr>
      <w:tr>
        <w:trPr>
          <w:trHeight w:val="330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64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9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312,12   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71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98,1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 759,9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182,8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7 254,8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5,5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 732,2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,4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056,68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0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039,9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185,9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7 014,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026,5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85,0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 811,60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43 081,23   </w:t>
            </w:r>
          </w:p>
        </w:tc>
      </w:tr>
      <w:tr>
        <w:trPr>
          <w:trHeight w:val="6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 452 476,21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4-20.12.2015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4-14.04.2015,15.10.2015-20.12.2015; летний период: 15.04.2015-14.10.2015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6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6,49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6 348,3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76 348,37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76,9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8 574,9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,7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223,0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51,1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1 108,1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4,0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0 418,1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4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 103,2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90 427,57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,2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465,3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95,0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851,5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7 316,90   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344 092,84   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64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8,9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427,89   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71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1,2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832,4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146,3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4 406,6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647,6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4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707,75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5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833,2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356,4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3 545,1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03,0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54,9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 958,04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57 909,81   </w:t>
            </w:r>
          </w:p>
        </w:tc>
      </w:tr>
      <w:tr>
        <w:trPr>
          <w:trHeight w:val="8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 602 002,65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5-20.07.2016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5-14.04.2016; летний период: 15.04.2016-20.07.2016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6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4,1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0 862,9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40 862,96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2,2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9 641,1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,8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148,7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054,56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0 706,3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 278,7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9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 872,2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10 647,1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15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791,0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3,5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339,3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9 130,41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00 640,56   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64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9,4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713,95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71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1,2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832,4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058,1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8 604,5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1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137,5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,6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948,75   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31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93,0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34,8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2 414,2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068,3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41,6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 709,9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1 728,75   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 672 369,31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 xml:space="preserve">Ремонт автомобильных дорог в г. Перми (Дзержинский район). </w:t>
      </w:r>
    </w:p>
    <w:p>
      <w:pPr>
        <w:pStyle w:val="Normal"/>
        <w:spacing w:lineRule="auto" w:line="240"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041"/>
        <w:gridCol w:w="1992"/>
        <w:gridCol w:w="1992"/>
        <w:gridCol w:w="1992"/>
      </w:tblGrid>
      <w:tr>
        <w:trPr>
          <w:trHeight w:val="570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3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4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5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6 года)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то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8,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2,4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7,9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7,98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2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,5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15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2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,9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6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65</w:t>
            </w:r>
          </w:p>
        </w:tc>
      </w:tr>
      <w:tr>
        <w:trPr>
          <w:trHeight w:val="108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  (с фрезированием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,9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,7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4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4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3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,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1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2</w:t>
            </w:r>
          </w:p>
        </w:tc>
      </w:tr>
      <w:tr>
        <w:trPr>
          <w:trHeight w:val="51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рез.материа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57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969"/>
        <w:gridCol w:w="831"/>
        <w:gridCol w:w="1109"/>
        <w:gridCol w:w="968"/>
        <w:gridCol w:w="1107"/>
        <w:gridCol w:w="141"/>
        <w:gridCol w:w="829"/>
        <w:gridCol w:w="1387"/>
        <w:gridCol w:w="889"/>
        <w:gridCol w:w="1325"/>
      </w:tblGrid>
      <w:tr>
        <w:trPr>
          <w:trHeight w:val="255" w:hRule="atLeast"/>
        </w:trPr>
        <w:tc>
          <w:tcPr>
            <w:tcW w:w="10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-3 категории, ВКП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765" w:hRule="atLeast"/>
        </w:trPr>
        <w:tc>
          <w:tcPr>
            <w:tcW w:w="11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той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5 м2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25 м2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1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2,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65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91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64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853,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70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 979,37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2,9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3 223,94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,2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852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5,42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6 919,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3,9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848,0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9,2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0 619,40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9,8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1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036,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,7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54,5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,8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3 556,6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9,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70 647,72</w:t>
            </w:r>
          </w:p>
        </w:tc>
      </w:tr>
      <w:tr>
        <w:trPr>
          <w:trHeight w:val="255" w:hRule="atLeast"/>
        </w:trPr>
        <w:tc>
          <w:tcPr>
            <w:tcW w:w="106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1,8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,89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18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8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201,31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3,1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 352,98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1,8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5 734,36</w:t>
            </w:r>
          </w:p>
        </w:tc>
      </w:tr>
      <w:tr>
        <w:trPr>
          <w:trHeight w:val="510" w:hRule="atLeast"/>
        </w:trPr>
        <w:tc>
          <w:tcPr>
            <w:tcW w:w="1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33,8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,57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 46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7,6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3 027,95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549,67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45 736,9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 333,8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0 225,4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120"/>
        <w:gridCol w:w="1180"/>
        <w:gridCol w:w="1520"/>
        <w:gridCol w:w="1280"/>
        <w:gridCol w:w="1500"/>
        <w:gridCol w:w="1180"/>
        <w:gridCol w:w="1460"/>
      </w:tblGrid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-3 категории, ВКП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765" w:hRule="atLeast"/>
        </w:trPr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  (с фрезированием)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1,9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96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 284,3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5,96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843,1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1,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1 127,52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76,8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8,44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7 823,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8,44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1 923,93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276,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39 747,00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98,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9,48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6 871,2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9,48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3 751,8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998,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80 623,07</w:t>
            </w:r>
          </w:p>
        </w:tc>
      </w:tr>
      <w:tr>
        <w:trPr>
          <w:trHeight w:val="255" w:hRule="atLeast"/>
        </w:trPr>
        <w:tc>
          <w:tcPr>
            <w:tcW w:w="10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7,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76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 576,4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3,76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 515,7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27,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405 092,16</w:t>
            </w:r>
          </w:p>
        </w:tc>
      </w:tr>
      <w:tr>
        <w:trPr>
          <w:trHeight w:val="510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335,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667,6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123 555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667,6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43 034,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335,2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966 589,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92"/>
        <w:gridCol w:w="1158"/>
        <w:gridCol w:w="1296"/>
        <w:gridCol w:w="1081"/>
        <w:gridCol w:w="1307"/>
        <w:gridCol w:w="1018"/>
        <w:gridCol w:w="1514"/>
      </w:tblGrid>
      <w:tr>
        <w:trPr>
          <w:trHeight w:val="255" w:hRule="atLeast"/>
        </w:trPr>
        <w:tc>
          <w:tcPr>
            <w:tcW w:w="9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категория</w:t>
            </w:r>
          </w:p>
        </w:tc>
      </w:tr>
      <w:tr>
        <w:trPr>
          <w:trHeight w:val="255" w:hRule="atLeast"/>
        </w:trPr>
        <w:tc>
          <w:tcPr>
            <w:tcW w:w="9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615" w:hRule="atLeast"/>
        </w:trPr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рез.материал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0,2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827,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78,4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630,2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3 705,68</w:t>
            </w:r>
          </w:p>
        </w:tc>
      </w:tr>
      <w:tr>
        <w:trPr>
          <w:trHeight w:val="255" w:hRule="atLeast"/>
        </w:trPr>
        <w:tc>
          <w:tcPr>
            <w:tcW w:w="9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84,08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1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541,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549,7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484,0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7 090,00</w:t>
            </w:r>
          </w:p>
        </w:tc>
      </w:tr>
      <w:tr>
        <w:trPr>
          <w:trHeight w:val="255" w:hRule="atLeast"/>
        </w:trPr>
        <w:tc>
          <w:tcPr>
            <w:tcW w:w="9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8,76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1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 084,2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301,8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858,7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08 386,13</w:t>
            </w:r>
          </w:p>
        </w:tc>
      </w:tr>
      <w:tr>
        <w:trPr>
          <w:trHeight w:val="255" w:hRule="atLeast"/>
        </w:trPr>
        <w:tc>
          <w:tcPr>
            <w:tcW w:w="9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64,6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77,7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 258,9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951,68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364,6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7 210,66</w:t>
            </w:r>
          </w:p>
        </w:tc>
      </w:tr>
      <w:tr>
        <w:trPr>
          <w:trHeight w:val="555" w:hRule="atLeast"/>
        </w:trPr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 337,7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333,3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07 711,7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8 681,6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 337,7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236 392,4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Содержание остановочных пунктов в г. Перми (Дзержинский район).</w:t>
      </w:r>
    </w:p>
    <w:p>
      <w:pPr>
        <w:pStyle w:val="Normal"/>
        <w:spacing w:lineRule="auto" w:line="240" w:before="0" w:after="0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972"/>
        <w:gridCol w:w="931"/>
        <w:gridCol w:w="1906"/>
        <w:gridCol w:w="1520"/>
      </w:tblGrid>
      <w:tr>
        <w:trPr>
          <w:trHeight w:val="300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3 г.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532,05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960,38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5,37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9 031,36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9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9,72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 182,38  </w:t>
            </w:r>
          </w:p>
        </w:tc>
      </w:tr>
      <w:tr>
        <w:trPr>
          <w:trHeight w:val="9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,5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38,05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2 081,84  </w:t>
            </w:r>
          </w:p>
        </w:tc>
      </w:tr>
      <w:tr>
        <w:trPr>
          <w:trHeight w:val="9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30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476,04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3 906,08  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148,69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101,32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792,67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875,32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 120,59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9 509,94  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07,69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 750,84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8,38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612,82  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,0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9,62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2 185,50  </w:t>
            </w:r>
          </w:p>
        </w:tc>
      </w:tr>
      <w:tr>
        <w:trPr>
          <w:trHeight w:val="300" w:hRule="atLeast"/>
        </w:trPr>
        <w:tc>
          <w:tcPr>
            <w:tcW w:w="7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392 197,78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972"/>
        <w:gridCol w:w="931"/>
        <w:gridCol w:w="1906"/>
        <w:gridCol w:w="1520"/>
      </w:tblGrid>
      <w:tr>
        <w:trPr>
          <w:trHeight w:val="300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4 г.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683,73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488,13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0,71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2 241,20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5,99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6 839,87  </w:t>
            </w:r>
          </w:p>
        </w:tc>
      </w:tr>
      <w:tr>
        <w:trPr>
          <w:trHeight w:val="9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59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12,67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 098,50  </w:t>
            </w:r>
          </w:p>
        </w:tc>
      </w:tr>
      <w:tr>
        <w:trPr>
          <w:trHeight w:val="9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30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262,14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3 490,46  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076,09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924,91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177,84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8 441,52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1 590,9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5 322,72  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872,72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0 580,53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870,69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 787,67  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4,9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2,18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3 472,03  </w:t>
            </w:r>
          </w:p>
        </w:tc>
      </w:tr>
      <w:tr>
        <w:trPr>
          <w:trHeight w:val="300" w:hRule="atLeast"/>
        </w:trPr>
        <w:tc>
          <w:tcPr>
            <w:tcW w:w="7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655 687,54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972"/>
        <w:gridCol w:w="931"/>
        <w:gridCol w:w="1906"/>
        <w:gridCol w:w="1520"/>
      </w:tblGrid>
      <w:tr>
        <w:trPr>
          <w:trHeight w:val="300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5 г.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857,41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977,90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18,72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286,02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6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26,11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376,67  </w:t>
            </w:r>
          </w:p>
        </w:tc>
      </w:tr>
      <w:tr>
        <w:trPr>
          <w:trHeight w:val="9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659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42,92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 360,47  </w:t>
            </w:r>
          </w:p>
        </w:tc>
      </w:tr>
      <w:tr>
        <w:trPr>
          <w:trHeight w:val="9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30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327,37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5 560,26  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37,62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803,41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521,4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9 410,35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5 222,71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7 429,17  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6 590,17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 592,14  </w:t>
            </w:r>
          </w:p>
        </w:tc>
      </w:tr>
      <w:tr>
        <w:trPr>
          <w:trHeight w:val="3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208,10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263,42  </w:t>
            </w:r>
          </w:p>
        </w:tc>
      </w:tr>
      <w:tr>
        <w:trPr>
          <w:trHeight w:val="600" w:hRule="atLeast"/>
        </w:trPr>
        <w:tc>
          <w:tcPr>
            <w:tcW w:w="4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4,99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7,03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6 741,48  </w:t>
            </w:r>
          </w:p>
        </w:tc>
      </w:tr>
      <w:tr>
        <w:trPr>
          <w:trHeight w:val="300" w:hRule="atLeast"/>
        </w:trPr>
        <w:tc>
          <w:tcPr>
            <w:tcW w:w="7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668 801,29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72"/>
        <w:gridCol w:w="1041"/>
        <w:gridCol w:w="1884"/>
        <w:gridCol w:w="1512"/>
      </w:tblGrid>
      <w:tr>
        <w:trPr>
          <w:trHeight w:val="300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6 г.</w:t>
            </w:r>
          </w:p>
        </w:tc>
      </w:tr>
      <w:tr>
        <w:trPr>
          <w:trHeight w:val="300" w:hRule="atLeast"/>
        </w:trPr>
        <w:tc>
          <w:tcPr>
            <w:tcW w:w="9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80,71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687,60  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9,56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534,42  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2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25,94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520,76  </w:t>
            </w:r>
          </w:p>
        </w:tc>
      </w:tr>
      <w:tr>
        <w:trPr>
          <w:trHeight w:val="9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614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44,41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361,32  </w:t>
            </w:r>
          </w:p>
        </w:tc>
      </w:tr>
      <w:tr>
        <w:trPr>
          <w:trHeight w:val="9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36012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343,06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3 913,52  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35,64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 359,03  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8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071,34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 221,17  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8 053,52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 471,04  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262,67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 930,37  </w:t>
            </w:r>
          </w:p>
        </w:tc>
      </w:tr>
      <w:tr>
        <w:trPr>
          <w:trHeight w:val="3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716,80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 110,69  </w:t>
            </w:r>
          </w:p>
        </w:tc>
      </w:tr>
      <w:tr>
        <w:trPr>
          <w:trHeight w:val="600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5,4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5,84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56 929,43  </w:t>
            </w:r>
          </w:p>
        </w:tc>
      </w:tr>
      <w:tr>
        <w:trPr>
          <w:trHeight w:val="300" w:hRule="atLeast"/>
        </w:trPr>
        <w:tc>
          <w:tcPr>
            <w:tcW w:w="7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446 039,35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03:00Z</dcterms:created>
  <dc:creator>Belosludtseva</dc:creator>
  <dc:description/>
  <cp:keywords/>
  <dc:language>en-US</dc:language>
  <cp:lastModifiedBy>Чайко Ольга Михайловна</cp:lastModifiedBy>
  <cp:lastPrinted>2013-03-14T15:50:00Z</cp:lastPrinted>
  <dcterms:modified xsi:type="dcterms:W3CDTF">2013-04-13T10:17:00Z</dcterms:modified>
  <cp:revision>16</cp:revision>
  <dc:subject/>
  <dc:title/>
</cp:coreProperties>
</file>