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6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 737 189,4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Дзержин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20 737 189,4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6 036 859,47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6 221 156,8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4018343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6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37:00Z</dcterms:modified>
  <cp:revision>1</cp:revision>
  <dc:subject/>
  <dc:title/>
</cp:coreProperties>
</file>