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7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7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 120 978,74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Дзержинского район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87, Пермский край, Пермь г, ул. Рабочая, 1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87, Пермский край, Пермь г, ул. Рабочая, 1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8 120 978,74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муниципальным контрактом (Приложение № 1 к документации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Объекты выполнения работ указаны в Приложении № 1 к муниципальному контракту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21.07.2013 Окончание выполнения работ: 20.07.2016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 406 048,93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6 436 293,62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4018343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38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04-15T05:39:00Z</dcterms:modified>
  <cp:revision>1</cp:revision>
  <dc:subject/>
  <dc:title/>
</cp:coreProperties>
</file>