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3 к документ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 выполнения работ на период 2013 год, 2014 год, 2015год,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33"/>
        <w:gridCol w:w="1596"/>
        <w:gridCol w:w="1596"/>
        <w:gridCol w:w="1596"/>
        <w:gridCol w:w="1596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>
          <w:trHeight w:val="140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автомобильных дорог общего поль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 209 791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37 161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 829 105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848 54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 894 979,6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Ремонт  автомобильных дорог общего поль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9 176 755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3 226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343 729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038 843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240 955,5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 остановочных пунк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734 431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 36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15 963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38 283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7 818,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тоимости выполнения работ на период 2013год, 2014 год, 2015 год, 2016 год</w:t>
      </w:r>
      <w:r>
        <w:rPr>
          <w:b/>
          <w:sz w:val="24"/>
          <w:szCs w:val="24"/>
          <w:lang w:bidi="he-IL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2 г. по 20.12.201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7"/>
        <w:gridCol w:w="1031"/>
        <w:gridCol w:w="1409"/>
        <w:gridCol w:w="1426"/>
        <w:gridCol w:w="1742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783,9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265,9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624,4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384,06   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09,1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87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29,8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64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93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9,1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545,2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98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4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2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15,6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874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25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13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04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49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099,6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188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27 258,0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208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742,8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2 951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8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6 376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62,8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1 570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77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8 059,4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92,4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619,5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00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1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9 913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6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70,9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25,8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516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5,6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461,0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55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3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9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912,6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7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46,7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9,5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76,32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65 081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85 290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5 923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0 765,79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2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312,9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5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647,8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8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32,0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1 987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603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38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995,3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376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344,2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644,6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5,5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950,2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02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56,1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899,0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5 497,2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168 654,71   </w:t>
            </w:r>
          </w:p>
        </w:tc>
      </w:tr>
      <w:tr>
        <w:trPr>
          <w:trHeight w:val="1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9 386,8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69 386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7,34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77,3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38 618,8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023 909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1 026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6 829,9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2 031,8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3 818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805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99,7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174,7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53,8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120,1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12,2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37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85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37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835,5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157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3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87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544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987,4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4 638,4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0 982,8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57 659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7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1 186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713,3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66 899,5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24 558,83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0 268,6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7 149,95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204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021,3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242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23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104,5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,7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409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556,1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387,1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6,0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322,8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1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6,8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06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789,47   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985,4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29 652,7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9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5,8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69 786,52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469 786,5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00 593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625 152,7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775,4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256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617,5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368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080,8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02,5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948,3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20,4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06,9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72,7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0,3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83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9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56,1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3,8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191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451,7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 090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56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263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6 341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2 716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19 202,5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2 961,6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 178,34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60 139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79 342,52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2 579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0 086,71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06,2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05,3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097,4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7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891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24,2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126,5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 078,8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5,6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357,0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983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,6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82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0,3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0,0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0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22,7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79 250,4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4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8 066,36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18 066,3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6,0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66,0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98 182,7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777 525,31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15 426 587,8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выполнения работ с 21.12.2013 г. по 20.12.2014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3"/>
        <w:gridCol w:w="1019"/>
        <w:gridCol w:w="1400"/>
        <w:gridCol w:w="1504"/>
        <w:gridCol w:w="172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9 576,7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2 597,46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9 002,1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2 191,62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733,0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31,6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11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36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390,1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96,0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990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382,94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768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746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019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941,6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8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492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53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854,1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 144,1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0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176,1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593,7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180,2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71,0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179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114 730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 839,2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365,6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39 204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9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515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1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923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9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6 745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00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8 557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35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559,6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86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792,3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4,1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8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997,1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4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0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72 129,9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4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 145,5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39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01,2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025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8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440,8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7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50,3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15,0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026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3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40,3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244,96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36 795,0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990 730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4 436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2 649,3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3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248,1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293,4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006,9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73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69,1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5 627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940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75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045,8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10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035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481,2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84,5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3 698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52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260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330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3 089,8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426 354,90   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74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40 712,72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40 712,7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669 852,6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1 660 583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 012,8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0 267,1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1 626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7 384,1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2 897,4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175,3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043,6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31,4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679,3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61,9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8,0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749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24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136,5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9 524,4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56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2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936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1 728,7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5 378,7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1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5 761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7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692,9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681,1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848,5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8 028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85 403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1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6 995,6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0 133,2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57 128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242 532,75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9 540,0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21 334,83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2 897,4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394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 892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61,9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1 888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9 524,4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2 938,9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8 121,3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21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5 571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8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203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0,2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884,18   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6 833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638 188,1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10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9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91 754,95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191 754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840 773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8 083 306,5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5 480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252,7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3 756,0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3 159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164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172,8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12,4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80,4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181,8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0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62,2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5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728,7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9,1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282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273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0 438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56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 984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42 475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9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281,0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6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367,8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481,2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407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3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436,3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6 146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345 214,4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7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9 033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3 701,3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12 734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57 948,98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58 721,1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 981,39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825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299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2 205,3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73,34   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603,2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776,6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5 002,7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2 702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543,3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 694,7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,8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167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20,0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83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22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906,3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660 187,1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51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8 567,42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08 567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179 585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3 737 534,30   </w:t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43 481 424,1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выполнения работ с 21.12.2014 г. по 20.12.2015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77"/>
        <w:gridCol w:w="1018"/>
        <w:gridCol w:w="1393"/>
        <w:gridCol w:w="1523"/>
        <w:gridCol w:w="1720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5 412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0 457,4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1 754,1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1 608,91  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131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05,6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333,5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38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85,0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23,5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405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772,2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668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341,1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07,6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930,8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18,2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127,6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98,9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267,3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2 670,6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0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724,9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727,9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96,2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82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3 26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61 758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 819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292,64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55 112,4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3 356,8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3,6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978,4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9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2 54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5 070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4 279,9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306,5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74,9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,6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2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325,7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4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5 834,2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1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252,5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,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4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10,6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51,4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 029,0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116,7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26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 578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3,9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79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577,9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81 840,9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398 711,5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1 680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92 777,28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38,9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 616,8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409,4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899,6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155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22,7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7 227,2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731,9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1,1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2 980,3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207,9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048,6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6 468,2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38,3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6 117,1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68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782,7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522,3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4 388,4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53 324,29   </w:t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74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77 443,96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77 443,9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68,2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68,2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035 036,5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2 433 748,0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9 376,2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2 023,8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4 300,7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9 691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157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918,0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328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48,6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795,0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5,1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27,4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588,4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77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168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0 463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606,0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32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635,5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9 144,6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3 895,8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1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313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7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432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613,6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706,2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1 697,5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567 219,3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3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5 993,8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4 784,08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20 777,9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87 997,29   </w:t>
            </w:r>
          </w:p>
        </w:tc>
      </w:tr>
      <w:tr>
        <w:trPr>
          <w:trHeight w:val="22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3 089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63 035,95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157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774,2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624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5,1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0 913,3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0 463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6 525,0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6 897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84,5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1 516,9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0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903,8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14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842,13   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5 180,7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002 338,5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10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630 430,70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630 430,7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73,16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073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3 649 842,4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9 237 839,7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676,6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7 518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6 798,0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3 245,7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6 117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671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774,7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81,9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108,0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806,0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1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30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7,9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785,0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1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007,3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276,1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7 525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872,9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 319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8 265,0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2 232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6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416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01,6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031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4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025,0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 120,2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632 908,3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9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7 354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5 281,1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92 635,2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925 543,56   </w:t>
            </w:r>
          </w:p>
        </w:tc>
      </w:tr>
      <w:tr>
        <w:trPr>
          <w:trHeight w:val="22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78 213,3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22 642,83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689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977,5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8 444,2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84,6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800,8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078,3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8 103,0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931,1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4,4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 118,5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4 308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,9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612,8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55,4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22,7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6,8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304,0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081 332,3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51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0 576,18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00 576,1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29,8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729,8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699 638,3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4 625 181,86   </w:t>
            </w:r>
          </w:p>
        </w:tc>
      </w:tr>
      <w:tr>
        <w:trPr>
          <w:trHeight w:val="240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46 296 769,65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выполнения работ с 21.12.2015 г. по 20.07.2016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70"/>
        <w:gridCol w:w="1016"/>
        <w:gridCol w:w="1390"/>
        <w:gridCol w:w="1541"/>
        <w:gridCol w:w="171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5 983,5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 559,40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7 541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 180,68  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894,7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48,3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87,1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76,5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05,7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78,5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488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89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305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81,3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09,5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 192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61,1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39,8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966,8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8 447,1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0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724,9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727,9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96,2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82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633,1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72 260,6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8 827,3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249,50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8 076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678,4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989,2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92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2 54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3 541,1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105,4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122,1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37,4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7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162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4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5 834,2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1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252,5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,5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4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10,6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281,7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8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605,0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3,9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79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288,96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205 512,4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625 849,9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3 708,6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7 704,20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8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667,8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70,8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69,0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2,8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18,9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26 364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202,7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92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 251,2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692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338,6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727,0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88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7 744,9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716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015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164,1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4 779,3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26 298,90   </w:t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6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15 389,52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15 389,5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26,64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626,6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44 315,0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8 470 164,9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 333,9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012,7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008,0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 509,3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217,2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89,6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892,1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4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597,3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54,7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27,9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80,4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95,3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372,4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580,2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409,7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8,4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479,8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877,1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2 597,2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1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313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7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432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613,6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706,2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5 848,7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12 320,8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6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5 815,8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3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416,3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97 232,2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309 553,09   </w:t>
            </w:r>
          </w:p>
        </w:tc>
      </w:tr>
      <w:tr>
        <w:trPr>
          <w:trHeight w:val="22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6 144,7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69 847,09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132,9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460,5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496,8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9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911,7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2,9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0 626,5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752,2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8 352,0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2,0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7 780,0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7,2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729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058,96   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 532,8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24 622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013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863 567,42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863 567,4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4,8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834,8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699 025,1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2 008 578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4 644,7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050,2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463,8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8 693,7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 262,5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2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19,4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85,3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71,7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63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3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4,9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6,7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76,1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0,5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03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880,6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8 680,4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17,1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837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8 843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9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2 232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6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416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01,6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031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4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025,0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1 560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840 417,8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8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5 928,4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1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 125,53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62 053,9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02 471,82   </w:t>
            </w:r>
          </w:p>
        </w:tc>
      </w:tr>
      <w:tr>
        <w:trPr>
          <w:trHeight w:val="22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24 575,5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45 200,93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456,6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776,9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118,2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22,9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708,2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266,8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3 804,1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164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4,7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608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 061,8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,4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621,4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70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5,2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202,7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509 504,9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5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0 131,00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20 131,0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63,2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 163,2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40 799,1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9 143 270,97   </w:t>
            </w:r>
          </w:p>
        </w:tc>
      </w:tr>
      <w:tr>
        <w:trPr>
          <w:trHeight w:val="240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29 622 014,1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0"/>
        <w:gridCol w:w="1038"/>
        <w:gridCol w:w="1510"/>
        <w:gridCol w:w="1523"/>
        <w:gridCol w:w="1759"/>
      </w:tblGrid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07.2013-20.12.2013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15.10.2013-20.12.2013; летний период: 21.07.2013-14.10.2013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,4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064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1 064,9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0 425,5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08,2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37,5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9 149,2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329,0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376,1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37 388,1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221,2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134,8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356,09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57 809,26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7,17   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17,6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837,6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124,1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 208,96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8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907,4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221,99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3,3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701,4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4 324,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64,9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6,0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230,94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2 764,25   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210 573,51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3-20.12.2014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3-14.04.2014, 15.10.2014-20.12.2014; летний период: 15.04.2014-14.10.2014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2,9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0 945,8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00 945,8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7 501,1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,0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219,5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84,4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7 920,7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3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5 916,0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3 080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13 638,3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327,3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707,4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6 034,77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070 619,04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9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536,73   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8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641,8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541,0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9 719,60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5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696,9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207,77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860,0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088,3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62 853,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23,0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66,1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 489,21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77 061,90   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3 347 680,94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4-20.12.2015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4-14.04.2015,15.10.2015-20.12.2015; летний период: 15.04.2015-14.10.2015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6,4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9 309,0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19 309,03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5 488,7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,7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444,5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51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87 632,8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4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 089,3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3 395,8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879 051,3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114,4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335,7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9 450,15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257 810,57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,9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483,40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097,1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221,3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5 801,8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137,1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722,37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068,2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863,0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2 790,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73,9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98,3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 372,23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93 964,93   </w:t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3 551 775,50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5-20.07.2016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5-14.04.2016; летний период: 15.04.2016-20.07.2016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4 357,7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04 357,7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2 509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,8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963,0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54,5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4 425,3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2 726,2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0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5 177,5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43 801,4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831,1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45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7 777,13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85 936,40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41,70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097,1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431,5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3 770,32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853,9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6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290,21   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411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416,5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4 972,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72,7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3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286,0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7 029,07   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272 965,47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Ремонт автомобильных дорог в г. Перми (Дзержинский район)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41"/>
        <w:gridCol w:w="1992"/>
        <w:gridCol w:w="1992"/>
        <w:gridCol w:w="1992"/>
      </w:tblGrid>
      <w:tr>
        <w:trPr>
          <w:trHeight w:val="570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3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4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5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6 года)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8,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,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5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9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</w:tr>
      <w:tr>
        <w:trPr>
          <w:trHeight w:val="10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,9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7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3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,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</w:tr>
      <w:tr>
        <w:trPr>
          <w:trHeight w:val="51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59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12"/>
        <w:gridCol w:w="747"/>
        <w:gridCol w:w="1183"/>
        <w:gridCol w:w="1104"/>
        <w:gridCol w:w="1382"/>
        <w:gridCol w:w="962"/>
        <w:gridCol w:w="1347"/>
        <w:gridCol w:w="1001"/>
        <w:gridCol w:w="1243"/>
      </w:tblGrid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8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55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,8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 829,9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 377,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48,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4 463,36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86,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335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9,3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6 126,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7,7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16 316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86,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07 778,00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,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7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701,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,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5 225,6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0,0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0 726,4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373,7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17 653,99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3,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347,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,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 410,8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9,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0 071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93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40 830,16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02,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4,6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6 640,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274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18 593,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973,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05 492,1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02,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090 725,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38"/>
        <w:gridCol w:w="1060"/>
        <w:gridCol w:w="1366"/>
        <w:gridCol w:w="1148"/>
        <w:gridCol w:w="1350"/>
        <w:gridCol w:w="1060"/>
        <w:gridCol w:w="1476"/>
      </w:tblGrid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79,7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294,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35 073,85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5 204,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3 657,6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78 861,70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5 920,7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6 88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912 803,81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0 094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2 820,6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322 914,7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55 998,5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793 655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849 654,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86"/>
        <w:gridCol w:w="1105"/>
        <w:gridCol w:w="1246"/>
        <w:gridCol w:w="1104"/>
        <w:gridCol w:w="1246"/>
        <w:gridCol w:w="1103"/>
        <w:gridCol w:w="1244"/>
      </w:tblGrid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категория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615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0,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810,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78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30,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3 689,06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84,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541,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549,7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484,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7 090,00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8,7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 084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01,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858,7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08 386,13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64,6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77,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 258,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951,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364,6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7 210,66</w:t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337,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333,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07 695,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8 681,6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337,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236 375,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остановочных пунктов в г. Перми (Дзержинский район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2,1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29,2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247,4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6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9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3 003,4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8,0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803,86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318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77,6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5 396,74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50,7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 356,2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792,6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89,8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121,7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 772,5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6,7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049,58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7,5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486,66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2,3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422,10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504 257,66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83,5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819,20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0,7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456,53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5,8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164,38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8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13,4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076,8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318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263,6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4 855,1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78,1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 126,83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178,4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8 990,83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1 590,0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8 008,43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73,7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1 595,2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868,7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 963,6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4,3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4,4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1 514,69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831 571,71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857,1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 415,5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8,7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 825,6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5,9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67,67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8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3,7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418,35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318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8,9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7 552,26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39,6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8 269,37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522,0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 170,6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5 221,8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0 768,6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591,2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 827,1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06,1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542,87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4,3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,3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5 544,98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848 203,15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950"/>
        <w:gridCol w:w="1169"/>
        <w:gridCol w:w="1744"/>
        <w:gridCol w:w="2033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0,40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578,08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9,57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287,40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6,66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484,15  </w:t>
            </w:r>
          </w:p>
        </w:tc>
      </w:tr>
      <w:tr>
        <w:trPr>
          <w:trHeight w:val="9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98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3,29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89,25  </w:t>
            </w:r>
          </w:p>
        </w:tc>
      </w:tr>
      <w:tr>
        <w:trPr>
          <w:trHeight w:val="9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722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7,55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6 284,06  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39,19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 787,48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071,14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 018,29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8 053,57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 720,71  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262,85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923,31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17,16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01,36  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,8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7,34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2 679,62  </w:t>
            </w:r>
          </w:p>
        </w:tc>
      </w:tr>
      <w:tr>
        <w:trPr>
          <w:trHeight w:val="300" w:hRule="atLeast"/>
        </w:trPr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563 353,71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трамвайных остановочных пунктов в г. Перми (Дзержинский район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950"/>
        <w:gridCol w:w="936"/>
        <w:gridCol w:w="1804"/>
        <w:gridCol w:w="2086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3,27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858,50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9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 361,74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22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018,94  </w:t>
            </w:r>
          </w:p>
        </w:tc>
      </w:tr>
      <w:tr>
        <w:trPr>
          <w:trHeight w:val="9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6,53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 952,08  </w:t>
            </w:r>
          </w:p>
        </w:tc>
      </w:tr>
      <w:tr>
        <w:trPr>
          <w:trHeight w:val="9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14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86,73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954,28  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47,12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 478,56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500,68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893,36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4 240,73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 272,22  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7,45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683,96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1,90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604,80  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1,60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30,40  </w:t>
            </w:r>
          </w:p>
        </w:tc>
      </w:tr>
      <w:tr>
        <w:trPr>
          <w:trHeight w:val="300" w:hRule="atLeast"/>
        </w:trPr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18 108,84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8,5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213,0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53,4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603,67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16,0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400,1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453,5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929,28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215,3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 702,3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674,8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333,2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079,3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353,7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4 632,0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 389,61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103,5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654,2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27,1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821,23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9,9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2 991,57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84 392,08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230,7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277,3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82,5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475,74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2,3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848,1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502,5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67,87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79,6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516,4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8,3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19,8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320,9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480,80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 524,6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 157,4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685,5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807,30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941,6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877,6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5,6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851,48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90 080,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318,7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745,6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85,8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 575,5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1,8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03,84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252,9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45,60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79,6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516,4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8,3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19,8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787,4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 096,21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9 888,8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6 966,6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790,3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204,87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450,9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959,61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6,0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130,52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94 464,80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11:00Z</dcterms:created>
  <dc:creator>Belosludtseva</dc:creator>
  <dc:description/>
  <cp:keywords/>
  <dc:language>en-US</dc:language>
  <cp:lastModifiedBy>Чайко Ольга Михайловна</cp:lastModifiedBy>
  <cp:lastPrinted>2013-03-14T15:50:00Z</cp:lastPrinted>
  <dcterms:modified xsi:type="dcterms:W3CDTF">2013-04-09T14:05:00Z</dcterms:modified>
  <cp:revision>8</cp:revision>
  <dc:subject/>
  <dc:title/>
</cp:coreProperties>
</file>