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2 от 13.04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13.04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7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7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 120 978,7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Благоустройство Дзержинского район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87, Пермский край, Пермь г, ул. Рабочая, 19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8 120 978,7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муниципальным контрактом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Объекты выполнения работ указаны в Приложении № 1 к муниципальному контракту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21.07.2013 Окончание выполнения работ: 20.07.2016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406 048,9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6 436 293,62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34018343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5:39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15T05:40:00Z</dcterms:modified>
  <cp:revision>1</cp:revision>
  <dc:subject/>
  <dc:title/>
</cp:coreProperties>
</file>