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одержанию и ремонту городских улиц и дорог города Перми (17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драздел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Форма, сроки и порядок оплаты товара, работ, услуг» 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Форма, сроки и порядок оплаты товара, работ, услуг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азделом 4 муниципального контракт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фактически выполненные Подрядчиком объемы работ осуществляется Заказчиком с учетом понижающего коэффициента, который определяется как частное от деления цены контракта, предложенной победителем (иным участником, с которым заключается контракт), на начальную (максимальную) цену контрак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коэффициент рассчитывается с точностью до 5(пяти) знаков после запятой без округл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Раздел 4 муниципального контракта, Приложение № 2 к муниципальному контракту заполняются с применением понижающего коэффициент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производится на счет подрядчика, указанный в таком контракте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контракту третьим лицам не допускается.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2. Проект муниципального контракта (Приложение № 1 к документации об открытом аукционе в электронной форме), Приложение № 3 к документации об открытом аукционе в электронной форме изложить в новой редакции:</w:t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rFonts w:cs="Times New Roman" w:ascii="Times New Roman" w:hAnsi="Times New Roman"/>
          <w:i/>
          <w:sz w:val="23"/>
          <w:szCs w:val="23"/>
        </w:rPr>
        <w:t>Размещены отдельными файлами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13T14:24:00Z</cp:lastPrinted>
  <dcterms:modified xsi:type="dcterms:W3CDTF">2013-04-13T10:21:00Z</dcterms:modified>
  <cp:revision>27</cp:revision>
  <dc:subject/>
  <dc:title/>
</cp:coreProperties>
</file>