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3 к документаци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 открытом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оимость выполнения работ на период 2013 год, 2014 год, 2015год,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33"/>
        <w:gridCol w:w="1596"/>
        <w:gridCol w:w="1596"/>
        <w:gridCol w:w="1596"/>
        <w:gridCol w:w="1596"/>
      </w:tblGrid>
      <w:tr>
        <w:trPr/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выполнения работ за  весь период действия муниципального контракта, руб.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</w:t>
            </w:r>
          </w:p>
        </w:tc>
      </w:tr>
      <w:tr>
        <w:trPr>
          <w:trHeight w:val="1404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2016 </w:t>
            </w:r>
            <w:r>
              <w:rPr>
                <w:rFonts w:cs="Times New Roman" w:ascii="Times New Roman" w:hAnsi="Times New Roman"/>
                <w:sz w:val="24"/>
              </w:rPr>
              <w:t>год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ом числе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Содержание автомобильных дорог общего поль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 209 791,3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637 161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 829 105,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 848 545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 894 979,66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Ремонт  автомобильных дорог общего пользова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9 176 755,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53 226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 343 729,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 038 843,9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 240 955,5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B0F0"/>
                <w:sz w:val="24"/>
              </w:rPr>
            </w:pPr>
            <w:r>
              <w:rPr>
                <w:rFonts w:cs="Times New Roman" w:ascii="Times New Roman" w:hAnsi="Times New Roman"/>
                <w:color w:val="00B0F0"/>
                <w:sz w:val="24"/>
              </w:rPr>
              <w:t>Содержание  остановочных пункт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734 431,9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 366,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15 963,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38 283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7 818,5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</w:t>
      </w:r>
      <w:r>
        <w:rPr>
          <w:rFonts w:cs="Times New Roman" w:ascii="Times New Roman" w:hAnsi="Times New Roman"/>
          <w:b/>
          <w:sz w:val="24"/>
          <w:szCs w:val="24"/>
          <w:lang w:bidi="he-IL"/>
        </w:rPr>
        <w:t>тоимости выполнения работ на период 2013год, 2014 год, 2015 год, 2016 год</w:t>
      </w:r>
      <w:r>
        <w:rPr>
          <w:b/>
          <w:sz w:val="24"/>
          <w:szCs w:val="24"/>
          <w:lang w:bidi="he-IL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2013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  <w:t>Расчет стоимости выполнения работ с 21.07.2013 г. по 20.12.2013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217"/>
        <w:gridCol w:w="1031"/>
        <w:gridCol w:w="1409"/>
        <w:gridCol w:w="1426"/>
        <w:gridCol w:w="1742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28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 783,9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17,6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8 265,95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55,3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624,4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0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 384,06   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55,2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909,1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28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87,7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17,6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29,8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55,3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64,3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0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993,2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55,2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9,1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545,2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98,1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74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2,8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15,6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874,5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725,5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313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04,9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949,1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4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8 099,6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 188,0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27 258,0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208,8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742,86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2 951,7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8,3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6 376,3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862,8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1 570,0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77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8 059,4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92,4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 619,5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00,0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,0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7,3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1,2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9 913,7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отводных кана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7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6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70,9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25,8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516,2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5,6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461,0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55,1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3,2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9,9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 912,63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,7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46,7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59,5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676,32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65 081,1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085 290,9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423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5 923,6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449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0 765,79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2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312,9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423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281,5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449,6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647,8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88,3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32,0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1 987,0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603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38,9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995,3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376,3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344,2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97,3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 644,6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5,5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950,2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02,4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56,1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899,0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5 497,2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168 654,71   </w:t>
            </w:r>
          </w:p>
        </w:tc>
      </w:tr>
      <w:tr>
        <w:trPr>
          <w:trHeight w:val="19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2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8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9 386,80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69 386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7,34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77,3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938 618,8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4 023 909,8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7,3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1 026,6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4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6 829,9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63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2 031,8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0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3 818,9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805,3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7,3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99,7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4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174,7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63,8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53,8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0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120,1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12,2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37,1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85,6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37,0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835,5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 157,1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8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53,9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87,2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544,5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987,4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4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4 638,4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0 982,89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57 659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7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1 186,2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713,31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66 899,5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24 558,83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0 268,6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97 149,95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204,2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021,3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242,9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23,9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2 996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104,5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6,7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409,2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94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556,1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,3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387,1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6,0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8 322,8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4,1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6,8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8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06,4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789,47   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985,4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929 652,7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9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5,8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69 786,52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469 786,5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54,68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154,6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400 593,9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6 625 152,7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,9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 775,4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2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8 256,3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,7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617,5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 368,1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080,8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,9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02,57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2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948,3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,7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20,4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0,00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06,95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,3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72,7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70,3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83,8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9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456,17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3,8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191,6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451,7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 090,7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8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656,90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5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263,6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22,08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6 341,9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50,5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2 716,6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19 202,5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9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2 961,6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2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7 178,34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60 139,98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979 342,52   </w:t>
            </w:r>
          </w:p>
        </w:tc>
      </w:tr>
      <w:tr>
        <w:trPr>
          <w:trHeight w:val="225" w:hRule="atLeast"/>
        </w:trPr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2 579,93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0 086,71   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906,2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05,9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05,31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12,41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097,46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15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97,72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2 996,7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891,2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,7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024,25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,74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4 126,5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94,09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7 078,84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5,6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 357,08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,1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983,8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,63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82,6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7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0,32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0,04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тска обочин от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0,06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22,70   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79 250,42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48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,5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8 066,36   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18 066,36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00  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6,01   </w:t>
            </w:r>
          </w:p>
        </w:tc>
      </w:tr>
      <w:tr>
        <w:trPr>
          <w:trHeight w:val="4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66,01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98 182,79   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4 777 525,31   </w:t>
            </w:r>
          </w:p>
        </w:tc>
      </w:tr>
      <w:tr>
        <w:trPr>
          <w:trHeight w:val="240" w:hRule="atLeast"/>
        </w:trPr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2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3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15 426 587,89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выполнения работ с 21.12.2013 г. по 20.12.2014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183"/>
        <w:gridCol w:w="1019"/>
        <w:gridCol w:w="1400"/>
        <w:gridCol w:w="1504"/>
        <w:gridCol w:w="1724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59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9 576,7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902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2 597,46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06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9 002,1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235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2 191,62   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6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733,0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59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131,6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902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11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06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936,9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 235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390,1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6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96,0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990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382,94   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768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746,9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019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3 941,6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98,5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492,6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53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854,1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8 144,1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0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176,1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593,7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180,2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71,0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179,5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114 730,7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 839,2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365,6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39 204,8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289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0 515,2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1,8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923,6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92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6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6 745,0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00,9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8 557,9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35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6 559,62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86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792,3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44,1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8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17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997,1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44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20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72 129,9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7,3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4,3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2 145,5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отводных кана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,5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39,4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01,2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 025,4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,3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8,8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440,8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7,1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50,3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,3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15,0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 026,4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,3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840,3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0,6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244,96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636 795,0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990 730,6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00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4 436,2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198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2 649,3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93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248,1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005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293,4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198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006,9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73,2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69,1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5 627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 940,7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975,2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3 045,8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 107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035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514,3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 481,2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284,5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3 698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52,0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260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330,2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3 089,8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426 354,90   </w:t>
            </w:r>
          </w:p>
        </w:tc>
      </w:tr>
      <w:tr>
        <w:trPr>
          <w:trHeight w:val="19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748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6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40 712,72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40 712,7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85,0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85,0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669 852,6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1 660 583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2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 012,8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91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0 267,1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4,7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1 626,4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62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7 384,1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2 897,4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2,4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175,3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91,8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043,6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74,7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031,4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62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679,3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61,9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58,0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749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424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 136,5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9 524,4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56,6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52,2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936,4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5,7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1 728,7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95 378,7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1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5 761,6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7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 692,9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681,1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 848,5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8 028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285 403,9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17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6 995,6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6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0 133,20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57 128,8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242 532,75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69 540,0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21 334,83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2 897,4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394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 892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61,9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6 406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1 888,7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9 524,4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02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2 938,9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28,5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8 121,3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21,1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5 571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8,2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203,8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8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50,2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884,18   </w:t>
            </w:r>
          </w:p>
        </w:tc>
      </w:tr>
      <w:tr>
        <w:trPr>
          <w:trHeight w:val="36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6 833,2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638 188,1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10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9,19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91 754,95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191 754,9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30,7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 830,7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2 840 773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8 083 306,59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6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5 480,9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1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9 252,7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7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3 756,0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86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3 159,3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 164,28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6,9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172,81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1,3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212,4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7,6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80,4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86,5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181,8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0,3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0,4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64,1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62,2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85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728,7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9,1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282,4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273,8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0 438,3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0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56,6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5,7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3 984,6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48,6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42 475,69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9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 281,0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6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 367,8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9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481,2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59,1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 407,36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обочи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64,3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436,37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682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6 146,6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345 214,43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76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9 033,2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3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3 701,3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12 734,5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557 948,98   </w:t>
            </w:r>
          </w:p>
        </w:tc>
      </w:tr>
      <w:tr>
        <w:trPr>
          <w:trHeight w:val="225" w:hRule="atLeast"/>
        </w:trPr>
        <w:tc>
          <w:tcPr>
            <w:tcW w:w="6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58 721,13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 981,39   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,2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2 825,95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501,4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 299,04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99,6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2 205,3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1,2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73,34   </w:t>
            </w:r>
          </w:p>
        </w:tc>
      </w:tr>
      <w:tr>
        <w:trPr>
          <w:trHeight w:val="5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6 406,90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603,2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3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776,61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3,93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5 002,74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026,8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2 702,9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61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543,36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0,41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 694,78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9,88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167,40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7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20,07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83,50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тска обочин от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22,26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906,37   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660 187,1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51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6,42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8 567,42   </w:t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08 567,4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,00  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30,75   </w:t>
            </w:r>
          </w:p>
        </w:tc>
      </w:tr>
      <w:tr>
        <w:trPr>
          <w:trHeight w:val="46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 830,75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179 585,32   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3 737 534,30   </w:t>
            </w:r>
          </w:p>
        </w:tc>
      </w:tr>
      <w:tr>
        <w:trPr>
          <w:trHeight w:val="240" w:hRule="atLeast"/>
        </w:trPr>
        <w:tc>
          <w:tcPr>
            <w:tcW w:w="52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4</w:t>
            </w:r>
          </w:p>
        </w:tc>
        <w:tc>
          <w:tcPr>
            <w:tcW w:w="15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43 481 424,19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выполнения работ с 21.12.2014 г. по 20.12.2015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77"/>
        <w:gridCol w:w="1018"/>
        <w:gridCol w:w="1393"/>
        <w:gridCol w:w="1523"/>
        <w:gridCol w:w="1720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203,2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5 412,3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28,8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0 457,42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043,8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1 754,1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28,8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1 608,91   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52,8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 131,2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203,2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505,6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628,8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333,5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043,8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238,1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628,8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85,0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52,8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23,5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 405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772,2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668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341,1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07,6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3 930,8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018,2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127,6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998,9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 267,3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2 670,6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0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724,9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727,9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496,2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82,7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3 266,2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261 758,1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 819,7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292,64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55 112,4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89,9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3 356,8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3,6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 978,4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92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,5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2 546,2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080,4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5 070,2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069,0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4 279,9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2,3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3 306,5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74,9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0,6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1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2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 325,7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4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3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55 834,2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7,3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1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3 252,5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отводных кана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,5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4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10,6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Формовочная обрезка дерева высотой более 5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351,4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7 029,0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4,4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116,7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8,8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26,6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1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6 578,6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3,9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379,9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72,2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577,92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881 840,9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398 711,5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568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1 680,8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544,5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92 777,28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38,9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 616,8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568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409,4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544,5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 899,6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155,6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22,7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7 227,2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0 731,9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1,1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2 980,3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 207,9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048,6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76,9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6 468,2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338,3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6 117,1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968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782,7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522,3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4 388,4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653 324,29   </w:t>
            </w:r>
          </w:p>
        </w:tc>
      </w:tr>
      <w:tr>
        <w:trPr>
          <w:trHeight w:val="19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74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,7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77 443,96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377 443,9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68,29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268,2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035 036,5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2 433 748,0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12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9 376,2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74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2 023,8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5,6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4 300,7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464,0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09 691,0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157,3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12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918,0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74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328,1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35,6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948,6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464,0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795,0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15,1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27,4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588,4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877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168,6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0 463,0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6,7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606,0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32,6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635,5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5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9 144,6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3 895,8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1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8 313,1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7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 432,1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613,6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706,2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1 697,5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567 219,3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3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65 993,8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6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4 784,08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20 777,9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587 997,29   </w:t>
            </w:r>
          </w:p>
        </w:tc>
      </w:tr>
      <w:tr>
        <w:trPr>
          <w:trHeight w:val="22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53 089,1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63 035,95  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9 157,3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774,2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 624,3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15,1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1 806,8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0 913,3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0 463,0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51,9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6 525,0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,2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6 897,1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84,5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1 516,9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0,5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903,8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8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814,5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842,13   </w:t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5 180,7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002 338,5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 10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,3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630 430,70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630 430,7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073,16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 073,1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3 649 842,4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9 237 839,7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3,0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676,6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0,6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7 518,9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9,6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6 798,0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3,3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3 245,7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6 117,2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3,0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671,3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0,67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774,7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9,6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81,9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83,3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108,0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2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806,0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2,1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30,6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67,9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785,0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01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007,3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276,1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7 525,7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6,7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6 872,9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5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0 319,6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59,1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8 265,0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9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2 232,2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6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416,3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401,6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031,2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обочи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2,4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025,0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029,46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 120,2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632 908,3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9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7 354,0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4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5 281,19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92 635,2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925 543,56   </w:t>
            </w:r>
          </w:p>
        </w:tc>
      </w:tr>
      <w:tr>
        <w:trPr>
          <w:trHeight w:val="225" w:hRule="atLeast"/>
        </w:trPr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078 213,3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22 642,83  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4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 689,8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42,0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977,5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886,1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8 444,2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0,4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84,6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1 806,82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7 800,8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6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078,3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4,6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8 103,0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551,9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9 931,1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44,41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4 118,5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95,05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4 308,1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3,9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612,8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55,49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22,7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тска обочин от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96,84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304,0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 081 332,3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551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00 576,18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600 576,1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729,82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 729,8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699 638,3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4 625 181,86   </w:t>
            </w:r>
          </w:p>
        </w:tc>
      </w:tr>
      <w:tr>
        <w:trPr>
          <w:trHeight w:val="240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5</w:t>
            </w:r>
          </w:p>
        </w:tc>
        <w:tc>
          <w:tcPr>
            <w:tcW w:w="15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46 296 769,65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стоимости выполнения работ с 21.12.2015 г. по 20.07.2016 г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70"/>
        <w:gridCol w:w="1016"/>
        <w:gridCol w:w="1390"/>
        <w:gridCol w:w="1541"/>
        <w:gridCol w:w="1714"/>
      </w:tblGrid>
      <w:tr>
        <w:trPr>
          <w:trHeight w:val="30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1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8,3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5 983,5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,5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693,97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 559,40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64,2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7 541,8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2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65,5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 180,68   </w:t>
            </w:r>
          </w:p>
        </w:tc>
      </w:tr>
      <w:tr>
        <w:trPr>
          <w:trHeight w:val="28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53,1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894,7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938,3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48,3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5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693,97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887,1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564,2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76,5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65,5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05,7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53,1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78,5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488,1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89,6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305,1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481,3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509,5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 192,8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80,1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461,1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39,87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966,8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8 447,1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0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724,9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727,9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496,2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682,7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1 633,1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272 260,6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8 827,3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0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249,50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8 076,8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ПРОЧИЕ РАБОТ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урн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89,9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1 678,4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урн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,8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989,2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краска огражде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92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8,5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2 546,2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верхнего строения колод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080,4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3 541,1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ливнеприемных решеток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ш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069,0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 105,4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ановка крышки ливнеприемного колодц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шт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62,3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 122,1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дорожного ограждения за 2 проход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 к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37,4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5,3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ешеходных ограждений и прочих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п.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17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6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 162,8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колодцев ливневой канализации от гряз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3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44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83,21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55 834,2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крепление обочин щебне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37,3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6,1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3 252,5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отводных кана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п.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9,5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4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710,6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пешеходных огражд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4,4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1 281,7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арьерных огражден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768,8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8,6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емонт бор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м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1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 605,0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водопропускных труб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.м.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3,9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379,9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иквидация аварийных деревье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дерево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72,2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288,96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прочим работа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205 512,4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625 849,9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06,0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3 708,6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149,2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7 704,20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18,2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 667,8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406,0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70,8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149,2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969,0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8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472,8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818,9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1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26 364,6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 202,7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,4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392,8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0 251,2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7 692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338,6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2,2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9 727,0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7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688,1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7 744,9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716,4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015,3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164,17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4 779,3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326 298,90   </w:t>
            </w:r>
          </w:p>
        </w:tc>
      </w:tr>
      <w:tr>
        <w:trPr>
          <w:trHeight w:val="19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6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1,77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15 389,52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515 389,5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626,64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626,6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844 315,0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1 категории дорог Дзержинский райо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8 470 164,9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2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6,4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0 333,9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,9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0,7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4 012,7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15,7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0 008,0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4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3,2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4 509,3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217,2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6,4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889,6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90,7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892,1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15,70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94,3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7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3,2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597,3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54,7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427,9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780,4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195,3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372,4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580,2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,8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 409,7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68,4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479,8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1,5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877,1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2 597,20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1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8 313,1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,7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2 432,1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,0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613,6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 706,2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5 848,7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12 320,8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6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5 815,8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3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1 416,39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97 232,2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309 553,09   </w:t>
            </w:r>
          </w:p>
        </w:tc>
      </w:tr>
      <w:tr>
        <w:trPr>
          <w:trHeight w:val="22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ЗИМНЕЕ СОДЕРЖАНИЕ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6 144,7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69 847,09  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0,4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,9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132,9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 460,5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496,8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4,9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796,2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7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591,1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0 911,7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2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2,9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0 626,5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,9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23,2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0 752,2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15,5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8 352,0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922,0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7 780,0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7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7,2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729,9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98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281,3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 058,96   </w:t>
            </w:r>
          </w:p>
        </w:tc>
      </w:tr>
      <w:tr>
        <w:trPr>
          <w:trHeight w:val="36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рамвайные пут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,03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 532,8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824 622,8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 013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1,3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863 567,42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863 567,4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834,89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 834,8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699 025,1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2 категории дорог Дзержинский райо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2 008 578,2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Содержание автомобильных дорог в г. Перми (Дзержинский район). Дороги 3 категории.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3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асценка на ед. изм, руб/сезон 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 по уровням содержания, руб</w:t>
            </w:r>
          </w:p>
        </w:tc>
      </w:tr>
      <w:tr>
        <w:trPr>
          <w:trHeight w:val="255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ЛЕТНЕЕ СОДЕРЖАНИЕ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ОСНОВНЫЕ ОП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6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4 644,7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35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2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3 050,26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4,6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463,88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дороги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1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4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8 693,7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дорог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 262,5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2,6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452,88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83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2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019,4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4,6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585,3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ойка лотковых зон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,91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4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71,7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крупного мусора с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7,31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563,2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33,5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04,9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26,7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 376,1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обочи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00,5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003,6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бочи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880,6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газо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8 680,41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1,8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 617,1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61,5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8 837,16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шение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39,4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78 843,3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дорог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5,9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2 232,2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тротуаров 30% площад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,6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0 416,3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99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401,6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579,9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3 031,2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обочи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402,4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5 025,07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мплексная уборка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014,7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1 560,15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840 417,89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постоян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480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5 928,4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при комплексной уборке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41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6 125,53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62 053,9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602 471,82   </w:t>
            </w:r>
          </w:p>
        </w:tc>
      </w:tr>
      <w:tr>
        <w:trPr>
          <w:trHeight w:val="225" w:hRule="atLeast"/>
        </w:trPr>
        <w:tc>
          <w:tcPr>
            <w:tcW w:w="6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 xml:space="preserve">ЗИМНЕЕ СОДЕРЖАНИЕ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проезжая часть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24 575,51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проезжей части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45 200,93   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6,52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,1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 456,67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(заездные карман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01,5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0 776,9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заездных карманов противогололедными мат-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037,32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118,2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заездных карманов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,1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322,93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заездных карма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2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1 591,1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 708,2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обочи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7,0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266,8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мусора с газон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6,66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7,05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3 804,1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ъез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,3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923,24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1 164,9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и подметание тротуар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14,7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 608,39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бработка тротуаров фрикционными материалам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3,5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1 061,84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урн от мусо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 урна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4,49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621,44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стка борта и прилотковой части после вывозки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0,07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570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615,2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Очитска обочин от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,74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4,56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202,72   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основным операциям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4 509 504,93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ывозка 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450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20 131,00   </w:t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нег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20 131,00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ЫВОЗКА МУСОРА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ывозка мусора из урн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,00  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163,22   </w:t>
            </w:r>
          </w:p>
        </w:tc>
      </w:tr>
      <w:tr>
        <w:trPr>
          <w:trHeight w:val="46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 по вывозке смет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1 163,22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Всего по зимнему содержанию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 540 799,15   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3 категории дорог Дзержинский район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9 143 270,97   </w:t>
            </w:r>
          </w:p>
        </w:tc>
      </w:tr>
      <w:tr>
        <w:trPr>
          <w:trHeight w:val="240" w:hRule="atLeast"/>
        </w:trPr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ВСЕГО по ДЗЕРЖИНСКОМУ РАЙОНУ 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2016</w:t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29 622 014,19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990"/>
        <w:gridCol w:w="1038"/>
        <w:gridCol w:w="1510"/>
        <w:gridCol w:w="1523"/>
        <w:gridCol w:w="1759"/>
      </w:tblGrid>
      <w:tr>
        <w:trPr>
          <w:trHeight w:val="60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07.2013-20.12.2013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15.10.2013-20.12.2013; летний период: 21.07.2013-14.10.2013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9,4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1 064,9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1 064,9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 297,3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0 425,5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9,9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5 108,2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137,5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9 149,2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4,4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 329,0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5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4,5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4 376,1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37 388,1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090,3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0 221,2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43,16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 134,8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9 356,09   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057 809,26   </w:t>
            </w:r>
          </w:p>
        </w:tc>
      </w:tr>
      <w:tr>
        <w:trPr>
          <w:trHeight w:val="330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,6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 247,17   </w:t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2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17,6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2 837,6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124,1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2 208,96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,8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 907,4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221,99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93,3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701,4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74 324,4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77,7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 364,9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8,6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6,0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6 230,94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52 764,25   </w:t>
            </w:r>
          </w:p>
        </w:tc>
      </w:tr>
      <w:tr>
        <w:trPr>
          <w:trHeight w:val="7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1 210 573,51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3-20.12.2014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3-14.04.2014, 15.10.2014-20.12.2014; летний период: 15.04.2014-14.10.2014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5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12,99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0 945,8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00 945,8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514,3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87 501,1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0,0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 219,5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 784,4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07 920,7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43,1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5 916,0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6,4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33 080,9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713 638,3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128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327,3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0,4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 707,4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6 034,77   </w:t>
            </w:r>
          </w:p>
        </w:tc>
      </w:tr>
      <w:tr>
        <w:trPr>
          <w:trHeight w:val="46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070 619,04   </w:t>
            </w:r>
          </w:p>
        </w:tc>
      </w:tr>
      <w:tr>
        <w:trPr>
          <w:trHeight w:val="330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62,9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536,73   </w:t>
            </w:r>
          </w:p>
        </w:tc>
      </w:tr>
      <w:tr>
        <w:trPr>
          <w:trHeight w:val="48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2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198,1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6 641,8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 541,0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9 719,60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5,5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2 696,9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5,4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 207,77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1,0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860,0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088,3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62 853,1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67,6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 323,0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9,4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66,1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4 489,21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77 061,90   </w:t>
            </w:r>
          </w:p>
        </w:tc>
      </w:tr>
      <w:tr>
        <w:trPr>
          <w:trHeight w:val="69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4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3 347 680,94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4-20.12.2015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4-14.04.2015,15.10.2015-20.12.2015; летний период: 15.04.2015-14.10.2015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56,49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9 309,0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19 309,03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276,9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35 488,7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6,7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3 444,5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 051,1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87 632,8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64,0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9 089,3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888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53 395,8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879 051,3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 319,2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1 114,4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995,0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8 335,73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59 450,15   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 257 810,57   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78,9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483,40   </w:t>
            </w:r>
          </w:p>
        </w:tc>
      </w:tr>
      <w:tr>
        <w:trPr>
          <w:trHeight w:val="54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2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1,2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 097,1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9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9 221,3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05 801,8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22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 137,1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9,4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 722,37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3,52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1 068,2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0 863,0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72 790,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920,5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 073,9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298,3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5 372,23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93 964,93   </w:t>
            </w:r>
          </w:p>
        </w:tc>
      </w:tr>
      <w:tr>
        <w:trPr>
          <w:trHeight w:val="8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3 551 775,50   </w:t>
            </w:r>
          </w:p>
        </w:tc>
      </w:tr>
      <w:tr>
        <w:trPr>
          <w:trHeight w:val="225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07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 xml:space="preserve">Содержание дорог частного сектора, внутриквартальных проездов 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  <w:t>2016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Содержание с 21.12.2015-20.07.2016</w:t>
            </w:r>
          </w:p>
        </w:tc>
      </w:tr>
      <w:tr>
        <w:trPr>
          <w:trHeight w:val="510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мний период: 21.12.2015-14.04.2016; летний период: 15.04.2016-20.07.2016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именование операции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. изм.</w:t>
            </w:r>
          </w:p>
        </w:tc>
        <w:tc>
          <w:tcPr>
            <w:tcW w:w="1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бъем в ед. изм. 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ценка на ед. изм, руб/сезон</w:t>
            </w:r>
          </w:p>
        </w:tc>
        <w:tc>
          <w:tcPr>
            <w:tcW w:w="1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оимость работ, руб.</w:t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Зим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4,1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04 357,7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04 357,78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и сгребание снега КО-70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462,2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32 509,3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асшире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77,81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8 963,0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СС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4 054,56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84 425,35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даление нака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2,7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2 726,2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нег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8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03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87,1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25 177,54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 843 801,49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снег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 115,55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9 831,1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ыпка песк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63,5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7 945,9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37 777,13   </w:t>
            </w:r>
          </w:p>
        </w:tc>
      </w:tr>
      <w:tr>
        <w:trPr>
          <w:trHeight w:val="45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зим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2 085 936,40   </w:t>
            </w:r>
          </w:p>
        </w:tc>
      </w:tr>
      <w:tr>
        <w:trPr>
          <w:trHeight w:val="255" w:hRule="atLeast"/>
        </w:trPr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Летнее содержание</w:t>
            </w:r>
          </w:p>
        </w:tc>
        <w:tc>
          <w:tcPr>
            <w:tcW w:w="15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0070C0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70C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ДОРОГ ЧАСТНОГО СЕКТОРА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9,093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39,47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8 241,70   </w:t>
            </w:r>
          </w:p>
        </w:tc>
      </w:tr>
      <w:tr>
        <w:trPr>
          <w:trHeight w:val="52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ланировка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274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271,24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0 097,1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7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5 431,51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3 770,32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СОДЕРЖАНИЕ ВНУТРИКВАРТАЛЬНЫХ ПРОЕЗДОВ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дметание проезжей част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8,1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2 853,97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смета у бор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8,60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4 290,21   </w:t>
            </w:r>
          </w:p>
        </w:tc>
      </w:tr>
      <w:tr>
        <w:trPr>
          <w:trHeight w:val="49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2,928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23,58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1 411,99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50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6 416,50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94 972,7   </w:t>
            </w:r>
          </w:p>
        </w:tc>
      </w:tr>
      <w:tr>
        <w:trPr>
          <w:trHeight w:val="285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СОДЕРЖАНИЕ ТРОТУАРОВ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борка от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000м2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687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90,9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6 972,76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ывозка смета, мусор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 расстояние 33 к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н/сезон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4,00   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328,33  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1 313,32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8 286,08   </w:t>
            </w:r>
          </w:p>
        </w:tc>
      </w:tr>
      <w:tr>
        <w:trPr>
          <w:trHeight w:val="285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Всего по летнему содержанию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         </w:t>
            </w: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 xml:space="preserve">187 029,07   </w:t>
            </w:r>
          </w:p>
        </w:tc>
      </w:tr>
      <w:tr>
        <w:trPr>
          <w:trHeight w:val="72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9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Всего по Дзержинскому району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 xml:space="preserve">2 272 965,47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Ремонт автомобильных дорог в г. Перми (Дзержинский район)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041"/>
        <w:gridCol w:w="1992"/>
        <w:gridCol w:w="1992"/>
        <w:gridCol w:w="1992"/>
      </w:tblGrid>
      <w:tr>
        <w:trPr>
          <w:trHeight w:val="570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3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4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5 года)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тоимость м2 (руб., цены 2016 года)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той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08,2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02,4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7,9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7,98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5,2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7,57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4,15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2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,31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2,9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6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,65</w:t>
            </w:r>
          </w:p>
        </w:tc>
      </w:tr>
      <w:tr>
        <w:trPr>
          <w:trHeight w:val="108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  (с фрезированием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,9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1,73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4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1,4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3,36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,20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,39</w:t>
            </w:r>
          </w:p>
        </w:tc>
      </w:tr>
      <w:tr>
        <w:trPr>
          <w:trHeight w:val="375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1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15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2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02</w:t>
            </w:r>
          </w:p>
        </w:tc>
      </w:tr>
      <w:tr>
        <w:trPr>
          <w:trHeight w:val="510" w:hRule="atLeast"/>
        </w:trPr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рез.материал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4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,88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9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9</w:t>
            </w:r>
          </w:p>
        </w:tc>
      </w:tr>
    </w:tbl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</w:r>
    </w:p>
    <w:tbl>
      <w:tblPr>
        <w:tblW w:w="5900" w:type="pct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112"/>
        <w:gridCol w:w="747"/>
        <w:gridCol w:w="1183"/>
        <w:gridCol w:w="1104"/>
        <w:gridCol w:w="1382"/>
        <w:gridCol w:w="962"/>
        <w:gridCol w:w="1347"/>
        <w:gridCol w:w="1001"/>
        <w:gridCol w:w="1243"/>
      </w:tblGrid>
      <w:tr>
        <w:trPr>
          <w:trHeight w:val="255" w:hRule="atLeast"/>
        </w:trPr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-3 категории, ВКП</w:t>
            </w:r>
          </w:p>
        </w:tc>
      </w:tr>
      <w:tr>
        <w:trPr>
          <w:trHeight w:val="255" w:hRule="atLeast"/>
        </w:trPr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765" w:hRule="atLeast"/>
        </w:trPr>
        <w:tc>
          <w:tcPr>
            <w:tcW w:w="9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итой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5 м2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 25 м2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9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8,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4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255,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6,8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 829,9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6,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 377,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48,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4 463,36</w:t>
            </w:r>
          </w:p>
        </w:tc>
      </w:tr>
      <w:tr>
        <w:trPr>
          <w:trHeight w:val="255" w:hRule="atLeast"/>
        </w:trPr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86,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3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335,3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9,38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66 126,6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47,7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16 316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686,4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107 778,00</w:t>
            </w:r>
          </w:p>
        </w:tc>
      </w:tr>
      <w:tr>
        <w:trPr>
          <w:trHeight w:val="255" w:hRule="atLeast"/>
        </w:trPr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,7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7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701,9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1,9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35 225,6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0,0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0 726,4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373,7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017 653,99</w:t>
            </w:r>
          </w:p>
        </w:tc>
      </w:tr>
      <w:tr>
        <w:trPr>
          <w:trHeight w:val="255" w:hRule="atLeast"/>
        </w:trPr>
        <w:tc>
          <w:tcPr>
            <w:tcW w:w="11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93,4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347,5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,24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4 410,8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89,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0 071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93,4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40 830,16</w:t>
            </w:r>
          </w:p>
        </w:tc>
      </w:tr>
      <w:tr>
        <w:trPr>
          <w:trHeight w:val="510" w:hRule="atLeast"/>
        </w:trPr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502,1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4,6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6 640,3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274,3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118 593,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973,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605 492,1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502,1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090 725,5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38"/>
        <w:gridCol w:w="1060"/>
        <w:gridCol w:w="1366"/>
        <w:gridCol w:w="1148"/>
        <w:gridCol w:w="1350"/>
        <w:gridCol w:w="1060"/>
        <w:gridCol w:w="1476"/>
      </w:tblGrid>
      <w:tr>
        <w:trPr>
          <w:trHeight w:val="255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-3 категории, ВКП</w:t>
            </w:r>
          </w:p>
        </w:tc>
      </w:tr>
      <w:tr>
        <w:trPr>
          <w:trHeight w:val="255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765" w:hRule="atLeast"/>
        </w:trPr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  (с фрезированием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олее 25 м2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93,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4 779,7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0 294,1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193,6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435 073,85</w:t>
            </w:r>
          </w:p>
        </w:tc>
      </w:tr>
      <w:tr>
        <w:trPr>
          <w:trHeight w:val="255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745,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05 204,0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73 657,67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745,9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178 861,70</w:t>
            </w:r>
          </w:p>
        </w:tc>
      </w:tr>
      <w:tr>
        <w:trPr>
          <w:trHeight w:val="255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95,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65 920,7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6 883,10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 495,3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912 803,81</w:t>
            </w:r>
          </w:p>
        </w:tc>
      </w:tr>
      <w:tr>
        <w:trPr>
          <w:trHeight w:val="255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73,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10 094,0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12 820,69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573,8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 322 914,73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008,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055 998,51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793 655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 008,7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 849 654,0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386"/>
        <w:gridCol w:w="1105"/>
        <w:gridCol w:w="1246"/>
        <w:gridCol w:w="1104"/>
        <w:gridCol w:w="1246"/>
        <w:gridCol w:w="1103"/>
        <w:gridCol w:w="1244"/>
      </w:tblGrid>
      <w:tr>
        <w:trPr>
          <w:trHeight w:val="255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категория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3 год</w:t>
            </w:r>
          </w:p>
        </w:tc>
      </w:tr>
      <w:tr>
        <w:trPr>
          <w:trHeight w:val="615" w:hRule="atLeast"/>
        </w:trPr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айон</w:t>
            </w:r>
          </w:p>
        </w:tc>
        <w:tc>
          <w:tcPr>
            <w:tcW w:w="1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бщая площадь, м2, в том числе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щебень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рез.материал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30,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3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4 810,6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6,8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878,4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630,1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3 689,06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84,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11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0 541,2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72,9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549,74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 484,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7 090,00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858,7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111,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66 084,2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747,66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301,8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858,7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08 386,13</w:t>
            </w:r>
          </w:p>
        </w:tc>
      </w:tr>
      <w:tr>
        <w:trPr>
          <w:trHeight w:val="255" w:hRule="atLeast"/>
        </w:trPr>
        <w:tc>
          <w:tcPr>
            <w:tcW w:w="9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BE9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</w:tr>
      <w:tr>
        <w:trPr>
          <w:trHeight w:val="25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364,6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77,7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6 258,9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6,9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951,68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364,6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7 210,66</w:t>
            </w:r>
          </w:p>
        </w:tc>
      </w:tr>
      <w:tr>
        <w:trPr>
          <w:trHeight w:val="555" w:hRule="atLeast"/>
        </w:trPr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, по 4 года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 337,6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333,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07 695,1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04,3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8 681,6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 337,6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236 375,8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Содержание остановочных пунктов в г. Перми (Дзержинский район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3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532,1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129,22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5,3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4 247,46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6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9,9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3 003,42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38,0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1 803,86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318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477,6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5 396,74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150,7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7 356,26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792,6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589,86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 121,7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1 772,5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06,7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049,58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7,55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486,66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5,3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2,3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4 422,10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504 257,66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4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683,5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819,20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0,7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8 456,53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9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5,85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164,38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83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13,4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076,82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318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263,6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4 855,15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078,1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7 126,83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178,4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8 990,83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1 590,0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8 008,43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873,7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1 595,25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868,7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8 963,6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4,3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4,4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1 514,69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831 571,71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5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857,1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 415,59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18,7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9 825,66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9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25,9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5 867,67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283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43,7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418,35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5318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328,9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7 552,26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1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39,6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8 269,37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522,0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0 170,65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5 221,8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0 768,6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6 591,2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2 827,15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206,1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542,87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4,3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9,3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5 544,98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848 203,15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950"/>
        <w:gridCol w:w="1169"/>
        <w:gridCol w:w="1744"/>
        <w:gridCol w:w="2033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остановочных пунктов, 2016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80,40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578,08  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19,57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4 287,40  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26,66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484,15  </w:t>
            </w:r>
          </w:p>
        </w:tc>
      </w:tr>
      <w:tr>
        <w:trPr>
          <w:trHeight w:val="9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8982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543,29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189,25  </w:t>
            </w:r>
          </w:p>
        </w:tc>
      </w:tr>
      <w:tr>
        <w:trPr>
          <w:trHeight w:val="9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72288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4 327,55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6 284,06  </w:t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21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39,19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0 787,48  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43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 071,14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8 018,29  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7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18 053,57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9 720,71  </w:t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262,85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7 923,31  </w:t>
            </w:r>
          </w:p>
        </w:tc>
      </w:tr>
      <w:tr>
        <w:trPr>
          <w:trHeight w:val="3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17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717,16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401,36  </w:t>
            </w:r>
          </w:p>
        </w:tc>
      </w:tr>
      <w:tr>
        <w:trPr>
          <w:trHeight w:val="600" w:hRule="atLeast"/>
        </w:trPr>
        <w:tc>
          <w:tcPr>
            <w:tcW w:w="3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,8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7,34  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2 679,62  </w:t>
            </w:r>
          </w:p>
        </w:tc>
      </w:tr>
      <w:tr>
        <w:trPr>
          <w:trHeight w:val="300" w:hRule="atLeast"/>
        </w:trPr>
        <w:tc>
          <w:tcPr>
            <w:tcW w:w="7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563 353,71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 CYR" w:hAnsi="Arial CYR" w:eastAsia="Times New Roman" w:cs="Arial CYR"/>
          <w:b/>
          <w:b/>
          <w:bCs/>
          <w:color w:val="FF0000"/>
          <w:lang w:eastAsia="ru-RU"/>
        </w:rPr>
      </w:pPr>
      <w:r>
        <w:rPr>
          <w:rFonts w:eastAsia="Times New Roman" w:cs="Arial CYR" w:ascii="Arial CYR" w:hAnsi="Arial CYR"/>
          <w:b/>
          <w:bCs/>
          <w:color w:val="FF0000"/>
          <w:lang w:eastAsia="ru-RU"/>
        </w:rPr>
        <w:t>Содержание трамвайных остановочных пунктов в г. Перми (Дзержинский район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950"/>
        <w:gridCol w:w="936"/>
        <w:gridCol w:w="1804"/>
        <w:gridCol w:w="2086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3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533,27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858,50  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45,39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 361,74  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009,22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 018,94  </w:t>
            </w:r>
          </w:p>
        </w:tc>
      </w:tr>
      <w:tr>
        <w:trPr>
          <w:trHeight w:val="9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036,53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0 952,08  </w:t>
            </w:r>
          </w:p>
        </w:tc>
      </w:tr>
      <w:tr>
        <w:trPr>
          <w:trHeight w:val="9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14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3 486,73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4 954,28  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404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147,12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5 478,56  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500,68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893,36  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34 240,73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0 272,22  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007,45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683,96  </w:t>
            </w:r>
          </w:p>
        </w:tc>
      </w:tr>
      <w:tr>
        <w:trPr>
          <w:trHeight w:val="3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1,90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604,80  </w:t>
            </w:r>
          </w:p>
        </w:tc>
      </w:tr>
      <w:tr>
        <w:trPr>
          <w:trHeight w:val="600" w:hRule="atLeast"/>
        </w:trPr>
        <w:tc>
          <w:tcPr>
            <w:tcW w:w="3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,2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81,60  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 030,40  </w:t>
            </w:r>
          </w:p>
        </w:tc>
      </w:tr>
      <w:tr>
        <w:trPr>
          <w:trHeight w:val="300" w:hRule="atLeast"/>
        </w:trPr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218 108,84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4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108,54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213,09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453,46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603,67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16,0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 400,12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453,5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6 929,28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18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215,3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0 702,35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674,8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333,22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079,3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353,72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4 632,0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8 389,61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103,5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654,22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727,1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821,23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89,9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2 991,57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284 392,08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5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230,70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277,35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482,52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475,74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32,35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2 848,12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502,5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7 267,87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18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079,6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1 516,4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968,38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519,89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320,9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6 480,80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00 524,6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0 157,4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685,55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807,30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0 941,6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 877,65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5,6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3 851,48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290 080,00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950"/>
        <w:gridCol w:w="1044"/>
        <w:gridCol w:w="1775"/>
        <w:gridCol w:w="2062"/>
      </w:tblGrid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трамвайных остановочных пунктов, 2016 г.</w:t>
            </w:r>
          </w:p>
        </w:tc>
      </w:tr>
      <w:tr>
        <w:trPr>
          <w:trHeight w:val="300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 работ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. изм.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ъем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 ед. изм., руб.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оимость, руб.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3 318,7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745,65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урна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85,85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3 575,56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5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31,88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2 103,84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мывка поверхности павильонов от пыли, грязи и объявлений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252,9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8 645,60  </w:t>
            </w:r>
          </w:p>
        </w:tc>
      </w:tr>
      <w:tr>
        <w:trPr>
          <w:trHeight w:val="9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мывка поверхности павильонов с применением Антиграфити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9418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4 079,6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1 516,40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раска металлических конструкций остановок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4 968,38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9 519,89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имнее содержание: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становочных пунктов от смета и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52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787,47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4 096,21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урн от мусор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урн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89 888,83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6 966,65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чистка от уплотненного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9 790,38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5 204,87  </w:t>
            </w:r>
          </w:p>
        </w:tc>
      </w:tr>
      <w:tr>
        <w:trPr>
          <w:trHeight w:val="3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ыпка песком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 м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6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7 450,99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 959,61  </w:t>
            </w:r>
          </w:p>
        </w:tc>
      </w:tr>
      <w:tr>
        <w:trPr>
          <w:trHeight w:val="600" w:hRule="atLeast"/>
        </w:trPr>
        <w:tc>
          <w:tcPr>
            <w:tcW w:w="3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грузка и перевозка мусора, сне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,8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86,01  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29 130,52  </w:t>
            </w:r>
          </w:p>
        </w:tc>
      </w:tr>
      <w:tr>
        <w:trPr>
          <w:trHeight w:val="300" w:hRule="atLeast"/>
        </w:trPr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: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94 464,80 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11:00Z</dcterms:created>
  <dc:creator>Belosludtseva</dc:creator>
  <dc:description/>
  <cp:keywords/>
  <dc:language>en-US</dc:language>
  <cp:lastModifiedBy>Чайко Ольга Михайловна</cp:lastModifiedBy>
  <cp:lastPrinted>2013-03-14T15:50:00Z</cp:lastPrinted>
  <dcterms:modified xsi:type="dcterms:W3CDTF">2013-04-13T10:21:00Z</dcterms:modified>
  <cp:revision>16</cp:revision>
  <dc:subject/>
  <dc:title/>
</cp:coreProperties>
</file>