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начальной (максимальной) цены контрак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проведению занятий по иппотерапии для детей-инвалид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диагнозом ДЦП, заболеваниями опорно-двигательного аппара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анные реестра контрактов  общероссийского официального сайта аналогичных услуг за прошлые годы (2011-2012 год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сведений о контракте 0156300028111000048, № контракта СЭД-20-01-27-216 от 13.06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1 занятия по контракту = 285 руб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сведений о контракте 0156300028112000025, № контракта СЭД-20-01-27-243 от 17.07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1 занятия по контракту = 285 руб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ммерческое предложение АНО ЛВЕ и ИКС «Луч надежды» с предложением стоимости услуг 285 рублей за 1 занят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нализа рынка услуг по г.Перми и на основании данных реестра контрактов за 2011 - 2012 год рассчитана средняя стоимость одного занятия = 285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лоту № 1</w:t>
      </w:r>
      <w:r>
        <w:rPr>
          <w:rFonts w:cs="Times New Roman" w:ascii="Times New Roman" w:hAnsi="Times New Roman"/>
          <w:sz w:val="24"/>
          <w:szCs w:val="24"/>
        </w:rPr>
        <w:t xml:space="preserve"> рассчитана начальная (максимальная) цена контракта 1000 занятий*285 руб. = 285 000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лоту № 2</w:t>
      </w:r>
      <w:r>
        <w:rPr>
          <w:rFonts w:cs="Times New Roman" w:ascii="Times New Roman" w:hAnsi="Times New Roman"/>
          <w:sz w:val="24"/>
          <w:szCs w:val="24"/>
        </w:rPr>
        <w:t xml:space="preserve"> рассчитана начальная (максимальная) цена контракта 1000 занятий*285 руб. = 285 000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shabalina-si</dc:creator>
  <dc:description/>
  <cp:keywords/>
  <dc:language>en-US</dc:language>
  <cp:lastModifiedBy>shabalina-si</cp:lastModifiedBy>
  <cp:lastPrinted>2013-04-02T09:26:00Z</cp:lastPrinted>
  <dcterms:modified xsi:type="dcterms:W3CDTF">2013-04-02T03:31:00Z</dcterms:modified>
  <cp:revision>35</cp:revision>
  <dc:subject/>
  <dc:title/>
</cp:coreProperties>
</file>