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иппотерапии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:</w:t>
      </w:r>
    </w:p>
    <w:p>
      <w:pPr>
        <w:pStyle w:val="Normal"/>
        <w:numPr>
          <w:ilvl w:val="0"/>
          <w:numId w:val="0"/>
        </w:numPr>
        <w:spacing w:before="280" w:after="280"/>
        <w:ind w:left="313" w:hanging="0"/>
        <w:outlineLvl w:val="2"/>
        <w:rPr/>
      </w:pPr>
      <w:r>
        <w:rPr/>
        <w:t>Лот №1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иппотерапии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339 Проведение занятий по абонементам и разовым билетам в учебных группах и командах по верховой езд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занятий по лоту № 1 – не менее 1000 занятий. Количество клиентов по лоту № 1 - 50 детей-инвалидов с диагнозом ДЦП, заболеваниями опорно-двигательного аппарата. Не менее 20 занятий на одного клиента за весь курс занятий по иппотерапии, продолжительность занятия составляет не менее 30 мину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конкурсной документации и проекто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неж (плац, левада) размером не менее 12 на 12 метров с мягким покрытием (опил или песок). Для проведения занятий при температуре воздуха ниже 10 градусов Цельсия и (или) при наличии атмосферных осадков должен использоваться крытый манеж, который должен соответствовать нормам санитарной и пожарной безопасности. Для оказания услуг в летний период возможно использование плаца под открытым небом. По лоту № 1 – в левобережной части города Перми (Ленинский, Дзержинский, Свердловский, Мотовилихинский, Индустриальный, Орджоникидзевский районы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313" w:hanging="0"/>
        <w:outlineLvl w:val="2"/>
        <w:rPr/>
      </w:pPr>
      <w:r>
        <w:rPr/>
        <w:t>Лот №2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иппотерапии для детей-инвалидо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339 Проведение занятий по абонементам и разовым билетам в учебных группах и командах по верховой езд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занятий по лоту № 2 – не менее 1000 занятий. Количество клиентов по лоту № 2 - 50 детей-инвалидов с диагнозом ДЦП, заболеваниями опорно-двигательного аппарата. Не менее 20 занятий на одного клиента за весь курс занятий по иппотерапии, продолжительность занятия составляет не менее 30 мину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конкурсной документации и проекто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неж (плац, левада) размером не менее 12 на 12 метров с мягким покрытием (опил или песок). Для проведения занятий при температуре воздуха ниже 10 градусов Цельсия и (или) при наличии атмосферных осадков должен использоваться крытый манеж, который должен соответствовать нормам санитарной и пожарной безопасности. Для оказания услуг в летний период возможно использование плаца под открытым небом. По лоту № 2 - в правобережной части города Перми (Ленинский, Кировский, Дзержинский, Мотовилихинский, Орджоникидзевский районы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муниципального контракта по 30.11.201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ая информация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конкурс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16.04.2013 по 20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 , поданного в письменной форме (Приложение к извещению о проведении открытого конкурса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3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8:00Z</dcterms:created>
  <dc:creator>shabalina-si</dc:creator>
  <dc:description/>
  <cp:keywords/>
  <dc:language>en-US</dc:language>
  <cp:lastModifiedBy>shabalina-si</cp:lastModifiedBy>
  <dcterms:modified xsi:type="dcterms:W3CDTF">2013-04-16T11:38:00Z</dcterms:modified>
  <cp:revision>2</cp:revision>
  <dc:subject/>
  <dc:title/>
</cp:coreProperties>
</file>