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17» апреля 2013года № 0356300095613000013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 выполнение  работ  по  текущему  ремонту  раздевалки  у  бассейна (пристрой  в  соответствии  с  техническим  паспортом  по состоянию  на  24.04.2007г.)  кабинет №  27, 28  согласно  техническому  паспорту  по  состоянию  на  24.04.2007г. в  здании, расположенном  по  адресу: г.Пермь, ул.Танцорова,1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ов  и  счета-фак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вет дверных  блоков, линолеума  подрядчик  должен  согласовать  с  заказч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е  характеристики  материа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5989"/>
        <w:gridCol w:w="3214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а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 оконный  пластиковый  трехстворчатый площадью  более  2м2 трехкамерный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 подоконные  ПВХ, шириной  600 м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елки  врезные  с  ручками  и  корпусом  из алюминиевого  сплав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  радиаторные  площадью  до  1,0 кв.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ка «Бетоконтакт», КНАУФ ( техническая  характеристика — расход 350-700 гр/кв.м. , время  высыхания  3  часа), масляные  составы  по  дереву, по  штукатурке. Водоэмульсионный  состав для  окрашивания  потолк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ной  потолок  из  гипсоволокнистых  листов (ГВЛ) по  системе  «КНАУФ» одноуровневые (П 213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 трубы  высокой  плотности диаметром — 50 мм, 110 мм, соединения  на  сгоне стальные: переходы, диаметром  до  25 м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 силовой  с  медными  жилами  с поливинилхлоридной  изоляцией  и  оболочкой, не распространяющий  горение  марки ВВГнг, напряжением 0,66 кВ, с  числом  жил — 3  и сечением 1,5 мм2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ЛПО 16-2х36Вт, светильник  ЛСП 3902 1х36Вт. Лампы люминесцентные  ртутные  низкого давления  типа ЛБ 40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тки  штепсельные  с  заземляющим  контактом, розетки  скрытой  проводки  двухгнездные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umberingSymbols">
    <w:name w:val="Numbering Symbols"/>
    <w:qFormat/>
    <w:rPr>
      <w:rFonts w:eastAsia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Times New Roman"/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WWTitle"/>
    <w:next w:val="Subtitle"/>
    <w:qFormat/>
    <w:pPr/>
    <w:rPr>
      <w:rFonts w:eastAsia="Times New Roman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0:00Z</dcterms:created>
  <dc:creator>User</dc:creator>
  <dc:description/>
  <cp:keywords/>
  <dc:language>en-US</dc:language>
  <cp:lastModifiedBy>User</cp:lastModifiedBy>
  <cp:lastPrinted>2013-04-16T13:35:00Z</cp:lastPrinted>
  <dcterms:modified xsi:type="dcterms:W3CDTF">2013-04-16T07:37:00Z</dcterms:modified>
  <cp:revision>10</cp:revision>
  <dc:subject/>
  <dc:title/>
</cp:coreProperties>
</file>