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7» апреля 2013года № 03563000956130000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раздевалки (кабинет № 27,28)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 работ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раздевалки (кабинет № 27,28)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 работ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4-16T13:27:00Z</cp:lastPrinted>
  <dcterms:modified xsi:type="dcterms:W3CDTF">2013-04-16T07:27:00Z</dcterms:modified>
  <cp:revision>123</cp:revision>
  <dc:subject/>
  <dc:title>Приложение № 1</dc:title>
</cp:coreProperties>
</file>