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13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раздевалки (кабинет № 27,28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раздевалки (кабинет № 27,28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8239,71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установления начальной (максимальной) цены договора является Локальный сметный расчет (Приложение №3 к Извещению)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20 Отделочные работы [4540200] - [4540301]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должны быть выполнены в полном соответствии с Локальным сметным расчетом (Приложение № 3) и Техническим заданием (Приложение №2)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в Техническом задании, Локальном сметном расчете содержатся указания на товарные знаки, читать такие товарные знаки в редакции «… или ЭКВИВАЛЕНТ» в соответствии с ч.1 ст. 41.6 от 21.07.2005 г. ФЗ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должны быть выполнены в течение 30 (тридцати) календарных дней с момента заключения Договора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выполненных работ производится Заказчиком в течение 20 (Двадцать) банковских дней после предоставления Подрядчиком Заказчику следующих документов: - справка о стоимости выполненных работ (форма КС-2), в двух экземплярах; - акта о выполнении Работ (форма КС-2), подписанного Подрядчиком, согласованного специалистом Управления здравоохранения администрации г. Перми и Заказчиком в двух экземплярах; - счета-фактуры на материал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89"/>
        <w:gridCol w:w="20"/>
        <w:gridCol w:w="7155"/>
        <w:gridCol w:w="73"/>
      </w:tblGrid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228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приемная. </w:t>
            </w:r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4.2013 00:00 </w:t>
            </w:r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04.2013 11:00 </w:t>
            </w:r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228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1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4.2013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42:00Z</dcterms:created>
  <dc:creator>User</dc:creator>
  <dc:description/>
  <cp:keywords/>
  <dc:language>en-US</dc:language>
  <cp:lastModifiedBy>User</cp:lastModifiedBy>
  <cp:lastPrinted>2013-04-17T10:09:00Z</cp:lastPrinted>
  <dcterms:modified xsi:type="dcterms:W3CDTF">2013-04-17T04:09:00Z</dcterms:modified>
  <cp:revision>7</cp:revision>
  <dc:subject/>
  <dc:title/>
</cp:coreProperties>
</file>