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16 »  апреля 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/факс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ого товара.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1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от «____»___________2013 года </w:t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24"/>
                <w:vertAlign w:val="superscript"/>
              </w:rPr>
            </w:pPr>
            <w:r>
              <w:rPr>
                <w:sz w:val="32"/>
                <w:szCs w:val="24"/>
                <w:vertAlign w:val="superscript"/>
              </w:rPr>
              <w:t>Запрос Заказч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24"/>
                <w:vertAlign w:val="superscript"/>
              </w:rPr>
            </w:pPr>
            <w:r>
              <w:rPr>
                <w:sz w:val="32"/>
                <w:szCs w:val="24"/>
                <w:vertAlign w:val="superscript"/>
              </w:rPr>
              <w:t>Предложение участника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24"/>
                <w:vertAlign w:val="superscript"/>
              </w:rPr>
            </w:pPr>
            <w:r>
              <w:rPr>
                <w:sz w:val="36"/>
                <w:szCs w:val="24"/>
                <w:vertAlign w:val="superscript"/>
              </w:rPr>
              <w:t>Наименование и характеристики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канер (1 шт.) протяжный сетевой с характеристиками не ниже:</w:t>
            </w:r>
          </w:p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: протяжный</w:t>
            </w:r>
          </w:p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датчика: CCD</w:t>
            </w:r>
          </w:p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: USB 2.0</w:t>
            </w:r>
          </w:p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имость: PC</w:t>
            </w:r>
          </w:p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формат бумаги: A4</w:t>
            </w:r>
          </w:p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документа: 216x3098 мм</w:t>
            </w:r>
          </w:p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: 600x600 dpi</w:t>
            </w:r>
          </w:p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сканирования (цветн.): 45 стр./мин, 90 изображений в минуту</w:t>
            </w:r>
          </w:p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сканирования (ч/б):45 стр./мин, 90 изображений в минуту</w:t>
            </w:r>
          </w:p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цвета: 48 бит</w:t>
            </w:r>
          </w:p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тенков серого: 256</w:t>
            </w:r>
          </w:p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автоподачи: одностороннее</w:t>
            </w:r>
          </w:p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ь устройства автоподачи: 50 листов</w:t>
            </w:r>
          </w:p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файла сканирования: JPG, TIFF, MTIFF, PDF, PDF/A, TXT, Unicode TXT, RTF, HTML, XPS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200"/>
              <w:contextualSpacing/>
              <w:rPr>
                <w:sz w:val="3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оддержка стандартов: ISIS, TWAI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32"/>
                <w:szCs w:val="24"/>
                <w:vertAlign w:val="superscript"/>
              </w:rPr>
            </w:pPr>
            <w:r>
              <w:rPr>
                <w:sz w:val="32"/>
                <w:szCs w:val="24"/>
                <w:vertAlign w:val="superscript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24"/>
          <w:vertAlign w:val="superscript"/>
        </w:rPr>
      </w:pPr>
      <w:r>
        <w:rPr>
          <w:sz w:val="32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vertAlign w:val="superscript"/>
        </w:rPr>
        <w:t>1</w:t>
      </w:r>
      <w:r>
        <w:rPr/>
        <w:t>При указании наименований и значений характеристик товара не использовать слова «не более», «не менее», «более», «менее», «или эквивалент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2-10-31T10:50:00Z</cp:lastPrinted>
  <dcterms:modified xsi:type="dcterms:W3CDTF">2013-04-16T09:54:00Z</dcterms:modified>
  <cp:revision>169</cp:revision>
  <dc:subject/>
  <dc:title>СОГЛАСОВАНО</dc:title>
</cp:coreProperties>
</file>