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ции об аукцион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020"/>
        <w:gridCol w:w="72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езо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компонентный, цинк-фосфатный цемент в виде порошка и жидкости. Выпускается (80гр. порошка+55гр жидк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цидный цемент (диоксивисфат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фосфатный стоматологический цемент. Выпускается порошок по 100гр. и жидкость 6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злай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ономерный цемент представляет порошок, состоящий из рентгеноконтрастного алюмосиликатного стекла и сухой полиакриловой кислоты, который замешивается на дистиллированной воде образованием быстротвердеющей массы. Материал применяется  в двух  консистенциях: жидкая и густая. Обладает высокой биологической совместимостью с тканями зуб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ц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ический цинк-фосфатный  цемент применяется для фиксации вкладок штифтовых зубов, для пломбирования зубов, подлежащих закрытию коронками в качестве изолирующей прокладки. Материал применяется в детской стоматологии для пломбирования молочных зубов. Универсальный усовершенствованный, цинк-фосфатный цемент, обладающий высокими показателями механической прочности. Материал соответствует требованиям ГОСТ Р  55744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мер большой набо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гибридный, косметический, стоматологический, пломбировочный, Стеклоиономерный.  Состоит из оттеночных стеклоиономерных порошков, стеклоиономерной жидкости. Порошок-это рентгеноконтрастное фтороалюмоксиликатное стекло. Жидкость - светочувствителоный водный раствор, модифицированный полиалкеновой кислоты. Материал застывает под действием дневного света. Применяется  для восстановления культи и реставрации зуба. В упаковке 6цветов по 5гр. и жидкости+16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син Рес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полиалкенатный пломбировочный материал химического отверждения. Порошок – мелкодисперсное алюминий-лантан-фторкремниевое стекло с рентгеноконтрастными добавками. Жидкость - водный раствор полиакриловой кислоты с органическими присадками, улучшающими ее свойствами. Материал расфасован по 10г порошка и 8г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ио света 28,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оотверждаемый реставрационный композит. Предназначен только для профессионального применения в соответствии с показаниями, описанными в настоящей инструкции. Применяется для пломбирования полостей, замещение клиновидных дефектов и пломбирование полостей в прикорневой области. Ознакомительный набор: 7 шприцов. Вес одного шприца 4,0г. 6 оттенков Anterior: А2, А3, А3,5, АО3, СV, СТ и 1 оттенок Posterior Р-А2. Шкала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тный пломбировочный материал химического отверждения, предназначен для восстановления полостей зубов 3,4,5 классов у взрослых и детей. Материал композит на основе органического связывающего БИС-ПМА, мономеров разбавителей, и неорганического наполнителя, бариевоалюмо-боросиликатного стекла со средней дисперстностью. Материал состоит из 2х паст основной и каталической, которые замешиваются 1:1. Основная паста выпускается 3х цветов по шкале расцветки VITA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до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пломбировочный силикофосфатный с высокой механической прочностью и химической стойкостью. Предназначен для пломбирования боковых зубов, полостей передних зубов на контактных поверхностях. Выпускается комплектно одним из трех цв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цин плю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икатный, пломбировочный цемент, обладает достаточной адгезией, химической стойкостью и просвечиваемостью. Пломба имеет блеск и живость. Материал состоит из порошка и жидкости. Выпускается комплектно набором трех цветов или одного цв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ек (свето) 32,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пломбировочный микрогибридный реставрационный универсальный, светового отверждения. Характеристика: - возможность выполнения многослойных реставраций; - высокая прочность; - прекрасная эстетика благодаря эффекту хамелеона; - высокая износоустойчивость; - низкая усадка; - восстановление как фронтальных, так и жевательных зубов; - сочетается с другими композитами.  Назначение: - прямая и непрямая реставрация I-V класса во фронтальных и жевательных зубах- вкладки, накладки, виниры; - сэндвич-техника; - надстройка культи; - шинирование. Упаковка: 8 шприцев по 4 гр (цвета А1, А2, А3, А3,5, В3, С2, D3, UD), адгезив Adper SIngle Bons3мл,1 шприц с протравочным гелем Scotchbond 3 мл, 1 пробный набор дисков  Sof-Lex, аксессуары, шкала оттен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ек (свето) 4,0 в щприц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пломбировочный микрогибридный реставрационный универсальный. 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. Шприц 4гр. Цвета по заявке заказч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ек Суприм 2,0 №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чий реставрационный материал для реставрации как фронтальных, так и жевательных зубов. Отличается удобством внесения в небольшие полости,  течет под  давлением, но хорошо держит форму до светополимеризации. Обладает высокой прочностью на сжатие и растяжение. Материал вносится в полость непосредственно из шприца. Упаковка:2,0х2,0 шпр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жи 9 (15,0+8,0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ономерный цемент для пломбирования  моляров, премоляров и молочных зубов - фторвыделяющий. Для пломбирования в области жевательных зубов, молочных зубов, а также для восстановления культи зуба и замещения объема дентина при «сэндвич-технике». Характеристики:• Простой в применении стеклоиономерный цемент пакуемой вязкости с высокой устойчивостью к истираемости; • Выраженная адгезия к эмали и дентину, не требуется протравливание и бондинг; • Не требуется создание ретенционных пунктов, что позволяет применять щадящую технику препарирования тканей зуба; • Применение металлических матриц при работе с материалом позволяет легко оформлять контуры реставрации; • Одномоментное внесение замешанного материала в полость; • Хорошая рентгеноконтрастность облегчает послеоперационную диагностику; • Отличная биосовместимость. Форма выпуска: бутылочка 15г порошка с ложечкой, бутылочка 8г (6,4мл) жидкости, блок для замешивания, пластиков. шпат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джи 1 (55г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*Упаковка типа 1–1:35гр порошка, 25гр (20мл) жидкости, ложечка для порошка, блок для замешивания (№20).*Бутылочка 35гр порошка с ложечкой.*Бутылочка 25гр (20мл)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и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клоиономерный, стоматологический пломбировочный, двухкомпонентный, рентгеноконтрастный материал для реставрации молочных зубов, пломбирования полостей 1 и2 классов. Лечения некариозных поражений твердых тканей, временного пломбирования при длительном лечении. Для пломбирования в области жевательных зубов, молочных зубов, а также для восстановления культи зуба и замещения объема дентина при «сэндвич-технике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дометазон 14,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для пломбирования корневых каналов. Материал обладает многими качествами благодаря  его наполнителю, с одной стороны, и  асептических компонентов (триоксиметилен и дийодотимол) с другой. Состав: Дексаметазон - 0,01г, Ацетат гидрокортизона -1,00г, Триоксиметилен - 2,20г, Наполнитель дийодотимол, сульфат бария, оксид цинка, стеаратмагния100г. Форма выпуска: флакон  14г порошка, флакон 10мл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стелайт 22,8 (6 шприцов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 стоматологический пломбировочный, светоотверждаемый. Назначение: - для прямых реставраций как фронтальной, так и боковых групп зубов. Характеристика: - простота подбора цвета, выраженный «Эффект хамелеона»; - не меняет цвет после полимеризации; - превосходная эстетика, полируемость и стойкость блеска; - естественная флюорисценция; - удобная консистенция и пластичность материала; -  отличные физико- механические характеристики; Форма выпуска: 6щприцов по 3,8гр каждый. Адгезив 6,0 протравка 3мл, аппликаторы, шкала, диски, иглы. Расцветка: А2,А3,А3,5, АО3, А1,АО2 по 1щприц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4-17T07:41:00Z</dcterms:modified>
  <cp:revision>31</cp:revision>
  <dc:subject/>
  <dc:title/>
</cp:coreProperties>
</file>