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16 апре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кущий ремонт кабинетов отдела ГЗ К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г. Пермь, ул. Закамская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45"/>
        <w:gridCol w:w="4733"/>
        <w:gridCol w:w="1720"/>
        <w:gridCol w:w="996"/>
      </w:tblGrid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firstLine="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9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Кабинеты.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3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99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2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53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1-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простильных пол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1-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лаг из досок и брус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53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7-1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кирпичных столбиков под лаг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5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1-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скрытой электропровод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48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7-4-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светильников для люминесцентных лам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5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12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: по кирпичным столби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2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3-0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дощатых толщиной 36 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7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5-0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плит древесностружечных</w:t>
            </w:r>
            <w:r>
              <w:rPr>
                <w:i/>
                <w:iCs/>
              </w:rPr>
              <w:br/>
              <w:t>567,71 = 4 505,23 - 1,027 x 3 83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50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1. 101-069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100 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</w:rPr>
              <w:t>1,027</w:t>
              <w:br/>
              <w:t>0,369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B (10 мм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</w:tr>
      <w:tr>
        <w:trPr>
          <w:trHeight w:val="36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6-0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линолеума насухо со свариванием полотнищ в стыках</w:t>
            </w:r>
            <w:r>
              <w:rPr>
                <w:i/>
                <w:iCs/>
              </w:rPr>
              <w:br/>
              <w:t>399,10 = 7 314,70 - 102 x 67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1. 101-056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102</w:t>
              <w:br/>
              <w:t>36,7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(пожаростойк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2</w:t>
            </w:r>
          </w:p>
        </w:tc>
      </w:tr>
      <w:tr>
        <w:trPr>
          <w:trHeight w:val="55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6-037-0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системе "КНАУФ" по одинарному металлическому каркасу из потолочного профиля гипсоволокнистыми листами (С 663): одним слоем с дверным проем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ен (за вычетом проем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46-04-012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8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4-04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2-01-010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50-04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5-0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291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600 м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2-33-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8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6-001-05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листовым материалам, гипсобетонным и гипсолитовым поверхностям: тиснеными и плот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9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61-1-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  <w:r>
              <w:rPr>
                <w:i/>
                <w:iCs/>
              </w:rPr>
              <w:br/>
              <w:t>КОЭФ. К ПОЗИЦИИ:</w:t>
              <w:br/>
              <w:t>ПЗ=0,5 (ОЗП=0,5; ЭМ=0,5 к расх.; МАТ=0,5 к расх.; ТЗ=0,5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5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4-005-0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5-01-047-1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линтусов </w:t>
            </w:r>
          </w:p>
          <w:p>
            <w:pPr>
              <w:pStyle w:val="Normal"/>
              <w:rPr/>
            </w:pPr>
            <w:r>
              <w:rPr/>
              <w:t>поливинилхлоридных: на клее КН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60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оробок блок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4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39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ов и порогов металлических (прим.)</w:t>
            </w:r>
            <w:r>
              <w:rPr>
                <w:i/>
                <w:iCs/>
              </w:rPr>
              <w:br/>
              <w:t>74,76 = 568,65 - 101 x 4,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4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1. 203-0352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линтуса из древесины тип ПЛ-2, размером 19х54 мм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101</w:t>
              <w:br/>
              <w:t>4,04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 металлическ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1-01-040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голков из ПВ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20-02-002-0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1,0 м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301-939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2-401-0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2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1-819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1,5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2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1-819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– 3 и сечением 2,5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3-0529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твительная коробка У-19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2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утопленного типа при скрытой проводк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1-09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утопленного типа при скрытой провод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псельные розетк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м08-03-594-11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: на подвесках, количество ламп в светильнике до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509-1364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ПО 09-4х3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емы.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6-9-1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: в каменных стенах с отбивкой штукатурки в откосах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р53-18-2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ых железобетонных перемыче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перемыче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10-01-039-04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, площадь проема более 3 м2</w:t>
            </w:r>
            <w:r>
              <w:rPr>
                <w:i/>
                <w:iCs/>
              </w:rPr>
              <w:br/>
              <w:t>3 582,65 = 24 282,65 - 100 x 207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. 203-0206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дверные двупольные с полотном глухим ДГ 24-15, площадь 3,49 м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  <w:br/>
              <w:t>3,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ой блок с полотном "Финка"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889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яные изделия для блоков входных дверей в помещение однопо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ССЦ-101-0950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>Согласовано</w:t>
      </w:r>
      <w:r>
        <w:rPr>
          <w:lang w:val="en-US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8:00Z</dcterms:created>
  <dc:creator>menshikova</dc:creator>
  <dc:description/>
  <cp:keywords/>
  <dc:language>en-US</dc:language>
  <cp:lastModifiedBy>Menshikova</cp:lastModifiedBy>
  <cp:lastPrinted>2013-04-16T15:22:00Z</cp:lastPrinted>
  <dcterms:modified xsi:type="dcterms:W3CDTF">2013-04-16T10:25:00Z</dcterms:modified>
  <cp:revision>7</cp:revision>
  <dc:subject/>
  <dc:title>Приложение №1</dc:title>
</cp:coreProperties>
</file>