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05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кабинетов отдела ГЗ Кировского района по адресу: г.Пермь, ул. Закамская,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goperm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ньшикова Ма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кабинетов отдела ГЗ Кировского района по адресу: г.Пермь, ул. Закамская,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>441 383,79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локально - сметного расчета - Приложение № 2 к извещению о проведении запроса кот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Ведомостью объемов работ - Приложение № 1 к извещению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Закамская,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й - июль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ирование не предусмотрено. Расчет за работы производятся в безналичной форме путем перечисления денежных средств на расчетный счет «Подрядчика» по факту выполнения работ в течение 15 (пятнадцати) рабочих дней с момента подписания сторонами актов приемки выполненных работ (КС-2), справок о стоимости выполненных работ и затрат (КС-3), при условии оформленных в установленном порядке счетов-фактур за фактически выполненные работы. Окончательный расчет после полного выполнения всех работ осуществляется в течение 15 (пятнадцать) рабочих дней со дня получения «Заказчиком» оформленных в установленном порядке счетов - фактур на выполненные работы и подписанных сторонами актов приемки выполненных работ (КС-2), справок о стоимости выполненных работ и затрат (КС-3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4 0309 2479900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54:00Z</dcterms:created>
  <dc:creator>Menshikova</dc:creator>
  <dc:description/>
  <cp:keywords/>
  <dc:language>en-US</dc:language>
  <cp:lastModifiedBy>Menshikova</cp:lastModifiedBy>
  <dcterms:modified xsi:type="dcterms:W3CDTF">2013-04-16T11:55:00Z</dcterms:modified>
  <cp:revision>1</cp:revision>
  <dc:subject/>
  <dc:title>Извещение</dc:title>
</cp:coreProperties>
</file>