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№  1  к извещению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 12 »  апреля 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3000015</w:t>
      </w:r>
    </w:p>
    <w:p>
      <w:pPr>
        <w:pStyle w:val="ConsPlusNormal"/>
        <w:widowControl/>
        <w:ind w:firstLine="540"/>
        <w:jc w:val="center"/>
        <w:rPr/>
      </w:pPr>
      <w:r>
        <w:rPr/>
        <w:t>КОТИРОВОЧНАЯ ЗАЯВКА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й адре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извещения, в отношении которого подана котировочная заявк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№03563000305130000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_____»  апреля 2013 год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строительных работ в пристрое к жилому дому по ул.Химградская, 47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3 к извещению МКУ «СМИ») и локальным сметным расчетом (Приложение № 2 к извещению МКУ «СМИ»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ать муниципальный контракт и представить его в муниципальное казенное учреждение «Содержание муниципального имущества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-й 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9410</wp:posOffset>
                </wp:positionH>
                <wp:positionV relativeFrom="paragraph">
                  <wp:posOffset>22860</wp:posOffset>
                </wp:positionV>
                <wp:extent cx="6900545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204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визиты документа, подтверждающего полномочия лица на осуществление действий от имени Участ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именование, №, 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161.2pt;mso-wrap-distance-left:9.05pt;mso-wrap-distance-right:9.05pt;mso-wrap-distance-top:0pt;mso-wrap-distance-bottom:0pt;margin-top:1.8pt;mso-position-vertical-relative:text;margin-left:-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визиты документа, подтверждающего полномочия лица на осуществление действий от имени Участн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именование, №, 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»______________2013 года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извещения, в отношении которого подана котировочная заявк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№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_____» ___________________ 2013 год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строительных работ в пристрое к жилому дому по ул.Химградская, 47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3 к извещению МКУ «СМИ») и локальным сметным расчетом (Приложение № 2 к извещению МКУ «СМИ»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ать муниципальный контракт и представить его в муниципальное казенное учреждение «Содержание муниципального имущества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-й 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.</w:t>
              <w:tab/>
              <w:t>Соответствует/несоответствует (указать)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5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204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204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визиты документа, подтверждающего полномочия лица на осуществление действий от имени Участ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именование, №, 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161.2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визиты документа, подтверждающего полномочия лица на осуществление действий от имени Участн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именование, №, 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4-02T13:53:00Z</cp:lastPrinted>
  <dcterms:modified xsi:type="dcterms:W3CDTF">2013-04-12T05:44:00Z</dcterms:modified>
  <cp:revision>42</cp:revision>
  <dc:subject/>
  <dc:title>СОГЛАСОВАНО</dc:title>
</cp:coreProperties>
</file>