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7» апреля 2013 года № 035630012001300003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средства для ингаляционного наркоза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средства для ингаляционного наркоз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4500,0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</w:rPr>
              <w:t>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9» апре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Д. В. Шабун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3-01-30T15:12:00Z</cp:lastPrinted>
  <dcterms:modified xsi:type="dcterms:W3CDTF">2013-04-17T08:39:00Z</dcterms:modified>
  <cp:revision>245</cp:revision>
  <dc:subject/>
  <dc:title>ЗАПРОС КОТИРОВОЧНОЙ ЦЕНЫ</dc:title>
</cp:coreProperties>
</file>