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3"/>
        <w:gridCol w:w="1080"/>
        <w:gridCol w:w="1080"/>
        <w:gridCol w:w="3618"/>
        <w:gridCol w:w="720"/>
        <w:gridCol w:w="589"/>
        <w:gridCol w:w="851"/>
        <w:gridCol w:w="8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 с указание товарного знака (при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 товар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к функциональным характеристикам (потребительским свойствам) товара, требования к размерам, упаковке и иные показатели, связанные с определением соответствия поставляемого товара, Сведения о лекарственном препарате для медицинского применения, прошедшего государственную регистрацию с указанием номера регистрационного удостоверения и даты рег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4-17T10:28:00Z</dcterms:modified>
  <cp:revision>53</cp:revision>
  <dc:subject/>
  <dc:title>Приложение № 1</dc:title>
</cp:coreProperties>
</file>