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иложение № 3</w:t>
      </w:r>
    </w:p>
    <w:p>
      <w:pPr>
        <w:pStyle w:val="Style16"/>
        <w:spacing w:before="280" w:after="280"/>
        <w:contextualSpacing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к  Извещению о  проведении запроса котировок № 0356300018413000018</w:t>
      </w:r>
    </w:p>
    <w:p>
      <w:pPr>
        <w:pStyle w:val="Style16"/>
        <w:spacing w:before="280" w:after="280"/>
        <w:contextualSpacing/>
        <w:jc w:val="right"/>
        <w:rPr/>
      </w:pPr>
      <w:r>
        <w:rPr>
          <w:rStyle w:val="Emphasis"/>
          <w:i w:val="false"/>
          <w:sz w:val="20"/>
          <w:szCs w:val="20"/>
        </w:rPr>
        <w:t>от 18.04.2013 г.</w:t>
      </w:r>
    </w:p>
    <w:p>
      <w:pPr>
        <w:pStyle w:val="Style16"/>
        <w:spacing w:before="280" w:after="280"/>
        <w:contextualSpacing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Style16"/>
        <w:spacing w:before="280" w:after="280"/>
        <w:contextualSpacing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spacing w:before="280" w:after="280"/>
        <w:contextualSpacing/>
        <w:jc w:val="center"/>
        <w:rPr/>
      </w:pPr>
      <w:r>
        <w:rPr>
          <w:rStyle w:val="Emphasis"/>
          <w:i w:val="false"/>
        </w:rPr>
        <w:t>Техническое задание на поставку товаров:</w:t>
      </w:r>
    </w:p>
    <w:tbl>
      <w:tblPr>
        <w:tblW w:w="11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50"/>
        <w:gridCol w:w="6663"/>
        <w:gridCol w:w="992"/>
        <w:gridCol w:w="1029"/>
      </w:tblGrid>
      <w:tr>
        <w:trPr>
          <w:trHeight w:val="14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. из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4" w:hanging="1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нт марлевый, медицинский, нестерильный 5,0 м. х 10,0 с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т марлевый мед. нестерильный плотность не менее 36 г/кв.м, хлопчатобумажный 5х10  (Длина, м: 5,0 ± 0,2; ширина, см: 10,0 ±0,5; поверхностная плотность, г/м: 36 ± 2; толщина скатки, мм: не более 16; степень белизны, %: не менее 80; капиллярность, см/ч: не менее 7,0; разрывная нагрузка, кгс: не менее 9 /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нт марлевый, медицинский, нестерильный 7,0 м. х 14,0 с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т марлевый медицинский нестерильный плотность не менее 36 г/кв.м, хлопчатобумажный 7х14  (Длина, м: 7,0 ± 0,2; ширина, см: 14,0 ±0,5; поверхностная плотность, г/м: 36 ± 2; толщина скатки, мм: не более 20; степень белизны, %: не менее 80; капиллярность, см/ч: не менее 7,0; разрывная нагрузка, кгс: не менее 9 /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4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нт марлевый, медицинский, стерильный 5,0 м. х 10,0 с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т марлевый медицинский стерильный. Плотность не менее 36 г/кв.м, хлопчатобумажный 5х10  (Длина, м: 5,0 ± 0,2; ширина, см: 10,0 ±0,5; поверхностная плотность, г/м: 36 ± 2; толщина скатки, мм: не более 16; степень белизны, %: не менее 80; капиллярность, см/ч: не менее 7,0; разрывная нагрузка, кгс: не менее 9 /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нт марлевый, медицинский, стерильный 7,0 м. х 14,0 с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т марлевый медицинский стерильный. Плотность не менее 36 г/кв.м, хлопчатобумажный 7х14  (Длина, м: 7,0 ± 0,2; ширина, см: 14,0 ±0,5; поверхностная плотность, г/м: 36 ± 2; толщина скатки, мм: не более 20; степень белизны, %: не менее 80; капиллярность, см/ч: не менее 7,0; разрывная нагрузка, кгс: не менее 9 /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йкопластырь бактерицидный 2,5 см. х 7,2 с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йкопластырь с прокладкой зеленого цвета, состоящей из четырех слоев марли, пропитанной раствором антисептиков. С липкой стороны имеется защитное покрытие. Размеры: 2,5см. х 7,2см. лейкопластырь в контурной безъячейковой упаков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язка - сорбент 1,0 г. (с местно анестезирующим действием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язочное средство Аниловин, содержащее местный анестетик анилокаин, применяют при оказании первой помощи и лечении ран различной этиологии с болевым синдромом и уровнем микробной обсемененности более 10 микробных тел/см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язка стерильная атравматическая 5,0 см.  х 7,5 см. № 5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 хлопчатобумажная сетчатая со специальным плетением ячеек. Атравматичность обеспечивается пропиткой парафиновой композицией. Наличие в структуре повязки лекарственного вещества – химотрипсина. Повязка применяется для лечения гнойных ран, ожогов, обморожений, пролежней, трофических язв. Размеры повязки – 5,0см. х 7,5 см. Количество повязок в упаковке – 5 шт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9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язка стерильная, бактерицидная с абсорбирующей серебряной подушечкой на нетканой основе 8,25 см. х 10,0 см.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гезивная бактерицидная стерильная повязка с абсорбирующей серебряной подушечкой для послеоперационной обработки хирургических, шовных, травматических ран, на нетканой основе для повышенной воздухо- и влагопроницаемости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0,07 мг/см²+-20% для предотвращения риска инфицирования раны. Размер повязки – 8,25см. х 10,0см.  Количество в упаковке – 1 шт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3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язка стерильная, бактерицидная с абсорбирующей серебрянной подушечкой на нетканной основе 8,25 см. х 15,0 см.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гезивная бактерицидная стерильная повязка с абсорбирующей серебряной подушечкой для послеоперационной обработки хирургических, шовных, травматических ран, на нетканой основе для повышенной воздухо- и влагопроницаемости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0,07 мг/см²+-20% для предотвращения риска инфицирования раны. Размер повязки – 8,25см. х 15,0см. Количество в упаковке – 1 шт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язка стерильная, бактерицидная с абсорбирующей серебрянной подушечкой на нетканной основе 8,25 см. х 20,0 см.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гезивная бактерицидная стерильная повязка с абсорбирующей серебряной подушечкой для послеоперационной обработки хирургических, шовных, травматических ран, на нетканой основе для повышенной воздухо- и влагопроницаемости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0,07 мг/см²+-20% для предотвращения риска инфицирования раны. Размер повязки – 8,25см. х 20,0см. Количество в упаковке – 1 шт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язка стерильная, бактерицидная с абсорбирующей серебрянной подушечкой на нетканной основе 8,25 см. х 6,0 см.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гезивная бактерицидная стерильная повязка с абсорбирующей серебряной подушечкой для послеоперационной обработки хирургических, шовных, травматических ран, на нетканой основе для повышенной воздухо- и влагопроницаемости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0,07 мг/см²+-20% для предотвращения риска инфицирования раны. Размер повязки – 8,25см. х 6,0см. Количество в упаковке – 1 шт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язка адгезивная, стерильная на полимерной (PU) основе с серебряной абсорбирующей подушечкой 10,0 см. х 15,0 см.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гезивная бактерицидная стерильная 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, на полимерной влагостойкой основе  для возможности принимать водные процедуры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в концентрации 270+-20% РРМ для предотвращения риска инфицирования раны, прозрачная для контроля состояния раны и отделяемого, система наложения с помощью рамки для удобства наложения повязки. Размер повязки – 10,0см. х 15,0см. Количество в упаковке – 1 шт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язка адгезивная, стерильная на полимерной (PU) основе с серебряной абсорбирующей подушечкой 10,0 см. х 25,0 см.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гезивная бактерицидная стерильная 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, на полимерной влагостойкой основе  для возможности принимать водные процедуры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в концентрации 270+-20% РРМ для предотвращения риска инфицирования раны, прозрачная для контроля состояния раны и отделяемого, система наложения с помощью рамки для удобства наложения повязки. Размер повязки – 10,0см. х 25,0см. Количество в упаковке – 1 шт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язка мазевая на сетчатой синтетической основе с повидон-йодом, стерильная 10,0 см. х 25,0 см. № 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евая повязка с повидон-йодом бактерицидная стерильная для местного лечения острых (ожоги) и хронических ран с риском инфицирования концентрация мази повидон-йод в повязке: не менее 0,9-1,2%, на тканевой вискозной основе без риска разволокнения повязки при удалении, сетчатая основа для предотвращения окклюзии раны, мелкоячеистая структура (размер ячейки: не более 0,8 - 1,0мм. х 0,8 - 1,0мм.) для обеспечения атравматичности, неадгезивная. Размер повязки – 10,0см. х 25,0см. Количество в упаковке – 10 шт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идоколлоидная бактерицидная стерильная повязка 15,0 см. х 100,0 см. в рулоне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идоколлоидная бактерицидная повязка для местного лечения острых и хронических ран со слабым и умеренным экссудированием, в т.ч инфицированных ран и ран с риском развития вторичной инфекции с содержанием ионов серебра (не менее 0,5%, не менее 0,007мг/см²) , на полиэстерной основе без риска разволокнения при удалении, с применением гидроколлоидных частиц (когезионная способность геля =&gt;90%)  для обеспечения влажной среды заживления, неадгезивная мелкоячеистая основа (размер ячейки полиэстерной сетки=&lt; 1,0мм. x 1,0мм.) и с содержанием частиц парафина и когезивных полимеров для обеспечения атравматичности (сила адгезии &lt;=0,01Н/25,0мм.), гипоаллергенная рН 7,0 +-0,5. Размер повязки – 15,0см. х 100,0см. Количество в упаковке – 1 шт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идоколлоидная абсорбирующая микроадгезивная стерильная повязка 10,0 см. х 15,0 см.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идоколлоидная абсорбирующая микроадгезивная стерильная повязка для местного лечения во влажной среде острых и хронических ран  с высоким или умеренным экссудированием на основе полиуретановой пены с разветвленной структурой для обеспечения прямой и вертикальной абсорбции экссудата степень абсорбции 1000+-200%. и удержания экссудата в структуре пены удержание экссудата =&gt;85%, с применением гидроколлоидных частиц (когезионная способность геля =&gt;95%)  для обеспечения влажной среды заживления и с содержанием парафина и когезивных полимеров для обеспечения атравматичности  (сила адгезии 14+-3 Н/25мм), гипоаллергенная рН 7,0 +-0,5, адгезивная для удобства наложения повязки, с применением нетканой полиуретановой основы для предотвращения окклюзии раны. Размер повязки – 10,0см. х 15,0см. Количество в упаковке – 1 шт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язка стерильная  противовоспалительная  5,0 см. х 7,5 см. № 5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 хлопчатобумажная сетчатая со специальным плетением ячеек. Содержит пчелиный воск. Содержит лекарственное вещество – левомеколь. Повязка обеспечивает антимикробное и противовоспалительное действие. Повязка применяется для лечения гнойных ран, ожогов, обморожений, опрелостей, пролежней, трофических язв. Размеры повязки – 5,0см. х 7,5 см. Количество повязок в упаковке – 5 шт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язка 2-х слойная с эластичным фиксирующим бинтом атравматичная  (с наноструктурным покрытием серебра)  10,0 см. х 10,0 см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язка представляет собой основу из двухслойного атравматичного полотна с наноструктурным покрытием серебра и герметично упакованную в многослойный материал. Повязка готова к применению. Размер повязки не менее 10,0 см. х 10,0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язка  сетчатая (с наноструктуонным покрытием серебра) 10,0 см. х 10,0 см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язка представляет собой основу  из трикотажного мелкоячеистого полотна с наноструктурным покрытием серебра и герметично упакованную в многослойный материал. Повязка готова к применению. Размер повязки не менее 10,0 см. х 10,0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фетка с резорцином противогрибковая 13,5 см. х 18,5 с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фетки представляют собой основу из бумажного текстилеподобного материала, пропитанную </w:t>
            </w:r>
            <w:r>
              <w:rPr>
                <w:rFonts w:cs="Times New Roman" w:ascii="Times New Roman" w:hAnsi="Times New Roman"/>
                <w:color w:val="525252"/>
                <w:sz w:val="20"/>
                <w:szCs w:val="20"/>
              </w:rPr>
              <w:t xml:space="preserve"> 2% водно-спиртовым раствором резорцина 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герметично упакованную в многослойный материал. В салфетке содержится не менее 2,5 г. раствора резорцина. Размер салфетки 13,5 см. х 18,5 см. Вскрытие упаковки не требует ножниц. Салфетки выпускаются в стерильном виде.  Стерилизация осуществляется радиационным мето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фетка антисептическая с сангвиритрином  13,5 см. х 18,5 с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представляют собой основу из бумажного текстилеподобного материала, пропитанную 0,2 % водно-спиртовым раствором сангвиритрина  и герметично упакованную в многослойный материал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алфетке содержится  не менее 2,1 г. раствора сангвиритрина. Размер салфетки 13,5 см. х 18,5 см. Вскрытие упаковки не требует ножниц. Салфетки выпускаются в стерильном ви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фетка с феракрилом  кровоостанавливающая 13,5 см. х 18,5 с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представляют собой основу из бумажного текстилеподобного материала, пропитанную раствором феракрила (1% раствор неполной железной соли полиакриловой кислоты) и герметично упакованную в многослойный материал. В салфетке содержится  не менее 2,7 г. раствора феракрила. Размер салфетки 13,5 см. х 18,5 см. Вскрытие упаковки не требует ножниц. Салфетки выпускаются в стерильном виде.  Стерилизация осуществляется радиационным мето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лфетка сорбционная стерильная 6,0 см. х 6,0 см.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фетки представляют собой основу из бумажного текстилеподобного  материала, упакованную в 4-х слойный комбинированный материал.   Размер салфетки 6,0 см. х 6,0 см. Вскрытие упаковки не требует ножниц. Салфетки прошли радиационную стерилизаци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фетка спиртовая д/инъекций 6,0 см. х 10,0 см. (70 % этиловый спирт) № 4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представляют собой основу из бумажного текстилеподобного материала, пропитанную 70%  раствором этилового спирта  и упакованную в многослойный комбинированный материал.  Вскрытие упаковки не требует ножниц.   В салфетке содержится  0,8 мл.  раствора спирта. Салфетки выпускаются в стерильном виде.  Салфетки антисептические  спиртовые обладают дезинфицирующим действием, подавляют рост грамоотрицательной и грамоположительной  микрофлоры, грибов,  патогенных простейших, вирусов. Коагулирует белки. Размер салфетки 6,0 см. х 10,0 см. Количество в упаковке – 400 шт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фетка спиртовая д/инъекций 6,5 см. х 3,0 см. (70 % этиловый спирт)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обработки кожи до и после инъекций, обработки рук, инструментов, приборов. Изготовлена из нетканого материала. Обработана 70% этиловым спиртом. Герметичная индивидуальная упаковка. Размер салфетки 6,5 см. х 3,0 см. Количество в упаковке – 1 шт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лфетка стерильная  10,0 см. х 10,0 см.  № 10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двух слоев. Первый слой – сорбционный. Второй слой – покровный атравматичный. Материал первого слоя – хлопко-вискозные волокна. Материал второго слоя – трикотажная сетка. </w:t>
            </w:r>
            <w:r>
              <w:rPr>
                <w:rFonts w:cs="Times New Roman" w:ascii="Times New Roman" w:hAnsi="Times New Roman"/>
                <w:sz w:val="20"/>
                <w:szCs w:val="20"/>
                <w:shd w:fill="EFEFEF" w:val="clear"/>
              </w:rPr>
              <w:t>Фармакологическое действие - сорбирующее. Обладает высокой сорбционной способностью, атравматичностью (не прилипает к раневой поверхности, не травмирует при снятии подлежащие ткани, не вызывает болевого синдрома). Обеспечивает нормальный парообмен. Размер салфетки 10,0 см. х 10,0 см. Количество в упаковке – 10 шт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фетка стерильная 5,0 см. х 5,0 см. № 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двух слоев. Первый слой – сорбционный. Второй слой – покровный атравматичный. Материал первого слоя – хлопко-вискозные волокна. Материал второго слоя – трикотажная сетка. </w:t>
            </w:r>
            <w:r>
              <w:rPr>
                <w:rFonts w:cs="Times New Roman" w:ascii="Times New Roman" w:hAnsi="Times New Roman"/>
                <w:sz w:val="20"/>
                <w:szCs w:val="20"/>
                <w:shd w:fill="EFEFEF" w:val="clear"/>
              </w:rPr>
              <w:t>Фармакологическое действие - сорбирующее. Обладает высокой сорбционной способностью, атравматичностью (не прилипает к раневой поверхности, не травмирует при снятии подлежащие ткани, не вызывает болевого синдрома). Обеспечивает нормальный парообмен. Размер салфетки 5,0см. х 5,0см. Количество в упаковке – 10 шт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фетка стерильная  7,5 см. х 7,5 см. № 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двух слоев. Первый слой – сорбционный. Второй слой – покровный атравматичный. Материал первого слоя – хлопко-вискозные волокна. Материал второго слоя – трикотажная сетка. </w:t>
            </w:r>
            <w:r>
              <w:rPr>
                <w:rFonts w:cs="Times New Roman" w:ascii="Times New Roman" w:hAnsi="Times New Roman"/>
                <w:sz w:val="20"/>
                <w:szCs w:val="20"/>
                <w:shd w:fill="EFEFEF" w:val="clear"/>
              </w:rPr>
              <w:t>Фармакологическое действие - сорбирующее. Обладает высокой сорбционной способностью, атравматичностью (не прилипает к раневой поверхности, не травмирует при снятии подлежащие ткани, не вызывает болевого синдрома). Обеспечивает нормальный парообмен. Размер салфетки 7,5см. х 7,5см. Количество в упаковке – 10 шт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хническом задании содержатся указания на товарные знаки, читать такие товарные знаки в редакции «… или ЭКВИВАЛЕН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поставки товар должен иметь остаточный срок годности не менее 70 % от срока реализации товара. При поставке на каждую партию товара необходимо предоставить  следующие документы: регистрационное удостоверение, сертификат соответствия, санитарно-эпидемиологическое  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ется партиями, по предварительной заявке Заказчика. Время и дата поставки согласовывается с Заказчик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товаров: с момента заключения договора по 31.12.2013 г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сто поставки товаров: Поликлиника № 2 МБУЗ «ГДП № 3», расположенная по адресу г. Пермь, ул. А.Веденеева, д. 80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0:00Z</dcterms:created>
  <dc:creator>1</dc:creator>
  <dc:description/>
  <cp:keywords/>
  <dc:language>en-US</dc:language>
  <cp:lastModifiedBy>1</cp:lastModifiedBy>
  <cp:lastPrinted>2013-04-05T10:00:00Z</cp:lastPrinted>
  <dcterms:modified xsi:type="dcterms:W3CDTF">2013-04-17T09:51:00Z</dcterms:modified>
  <cp:revision>107</cp:revision>
  <dc:subject/>
  <dc:title/>
</cp:coreProperties>
</file>