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184130000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материалов хирургических, средств перевязочных специальных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Городская детская поликлиника № 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47, Пермский край, Пермь г, Бушмакина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47, Пермский край, Пермь г, Бушмакина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47, Пермский край, Пермь г, Бушмакина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gdp-3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46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75721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айдина Олеся Владими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материалов хирургических, средств перевязочных специальных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6 010,16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чет начальной (максимальной ) цены определен заказчиком, в результате изучения рынка необходимых товаров, работ, услуг, путем анализа цен (Приложение № 1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 все расходы, в том числе затраты на доставку товара, разгрузку товара, а так же все налоги, сборы и иные обязательные платежи которые могут возникнуть при исполнении обязательств по договор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9661 Бинты</w:t>
              <w:br/>
              <w:t>2423932 Лейкопластыри</w:t>
              <w:br/>
              <w:t>2423939 Материалы хирургические, средства перевязочные специальные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вии с приложением № 3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47, Пермский край, Пермь г, ул. А.Веденеева, д. 80 поликлиника № 2 МБУЗ "ГДП № 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договора по 31.12.2013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 оплачивает поставленные товары путем перечисления денежных средств на расчетный счет Поставщика в течение 20 (двадцати) банковских дней со дня предоставления Поставщиком счета, счета-фактуры, накладной с указанием даты поставки и отметки материально-ответственного лица Заказчика в получении товара и его надлежащем качеств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ОМС, бюджета г. Перм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47, Пермский край, Пермь г, Бушмакина, 19, 3 этаж, каб. № 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4.2013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4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подается в письменной форме или в форме электронного документа по форме приложения № 2. При подаче котировочной заявки в форме электронного документа: отсканированный рисунок помещен в документ формата MS Word и подписан ЭЦП. Ксерокопии и факсимильные копии котировочных заявок будут являться ненадлежащим образом оформленными заявками. (Электронный документ - документ, в котором информация представлена в электронно-цифровой форме, заверенный электронной цифровой подписью в соответствии с Федеральным законом от 10.01.2002 г. № 1-ФЗ "Об электронной цифровой подписи", Федеральным законом от 27.07.2006 г. № 149-ФЗ "Об информации, информационных технологиях и о защите информации", Федеральным законом от 27.12.2002 г. № 184-ФЗ "О техническом регулировании". Электронная цифровая подпись в электронном документе должна быть равнозначна собственноручной подписи в документе на бумажном носителе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4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4:26:00Z</dcterms:created>
  <dc:creator>1</dc:creator>
  <dc:description/>
  <cp:keywords/>
  <dc:language>en-US</dc:language>
  <cp:lastModifiedBy>1</cp:lastModifiedBy>
  <dcterms:modified xsi:type="dcterms:W3CDTF">2013-04-18T04:27:00Z</dcterms:modified>
  <cp:revision>1</cp:revision>
  <dc:subject/>
  <dc:title/>
</cp:coreProperties>
</file>