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contextualSpacing/>
        <w:jc w:val="right"/>
        <w:rPr>
          <w:rStyle w:val="Emphasis"/>
          <w:i w:val="false"/>
          <w:i w:val="false"/>
          <w:sz w:val="20"/>
          <w:szCs w:val="20"/>
        </w:rPr>
      </w:pPr>
      <w:r>
        <w:rPr>
          <w:rStyle w:val="Emphasis"/>
          <w:i w:val="false"/>
          <w:sz w:val="20"/>
          <w:szCs w:val="20"/>
        </w:rPr>
        <w:t>Приложение № 3</w:t>
      </w:r>
    </w:p>
    <w:p>
      <w:pPr>
        <w:pStyle w:val="Style16"/>
        <w:spacing w:before="280" w:after="280"/>
        <w:contextualSpacing/>
        <w:jc w:val="right"/>
        <w:rPr>
          <w:rStyle w:val="Emphasis"/>
          <w:i w:val="false"/>
          <w:i w:val="false"/>
          <w:sz w:val="20"/>
          <w:szCs w:val="20"/>
        </w:rPr>
      </w:pPr>
      <w:r>
        <w:rPr>
          <w:rStyle w:val="Emphasis"/>
          <w:i w:val="false"/>
          <w:sz w:val="20"/>
          <w:szCs w:val="20"/>
        </w:rPr>
        <w:t>к  Извещению о  проведении запроса котировок № 0356300018413000017</w:t>
      </w:r>
    </w:p>
    <w:p>
      <w:pPr>
        <w:pStyle w:val="Style16"/>
        <w:spacing w:before="280" w:after="280"/>
        <w:contextualSpacing/>
        <w:jc w:val="right"/>
        <w:rPr/>
      </w:pPr>
      <w:r>
        <w:rPr>
          <w:rStyle w:val="Emphasis"/>
          <w:i w:val="false"/>
          <w:sz w:val="20"/>
          <w:szCs w:val="20"/>
        </w:rPr>
        <w:t>от 10.04.2013 г.</w:t>
      </w:r>
    </w:p>
    <w:p>
      <w:pPr>
        <w:pStyle w:val="Style16"/>
        <w:spacing w:before="280" w:after="280"/>
        <w:contextualSpacing/>
        <w:jc w:val="center"/>
        <w:rPr>
          <w:rStyle w:val="Emphasis"/>
          <w:i w:val="false"/>
          <w:i w:val="false"/>
          <w:sz w:val="20"/>
          <w:szCs w:val="20"/>
        </w:rPr>
      </w:pPr>
      <w:r>
        <w:rPr/>
      </w:r>
    </w:p>
    <w:p>
      <w:pPr>
        <w:pStyle w:val="Style16"/>
        <w:spacing w:before="280" w:after="280"/>
        <w:contextualSpacing/>
        <w:jc w:val="center"/>
        <w:rPr>
          <w:rStyle w:val="Emphasis"/>
          <w:i w:val="false"/>
          <w:i w:val="false"/>
        </w:rPr>
      </w:pPr>
      <w:r>
        <w:rPr/>
      </w:r>
    </w:p>
    <w:p>
      <w:pPr>
        <w:pStyle w:val="Style16"/>
        <w:spacing w:before="280" w:after="280"/>
        <w:contextualSpacing/>
        <w:jc w:val="center"/>
        <w:rPr/>
      </w:pPr>
      <w:r>
        <w:rPr>
          <w:rStyle w:val="Emphasis"/>
          <w:i w:val="false"/>
        </w:rPr>
        <w:t>Техническое задание на поставку товаров:</w:t>
      </w:r>
    </w:p>
    <w:tbl>
      <w:tblPr>
        <w:tblW w:w="11133" w:type="dxa"/>
        <w:jc w:val="center"/>
        <w:tblInd w:w="0" w:type="dxa"/>
        <w:tblLayout w:type="fixed"/>
        <w:tblCellMar>
          <w:top w:w="0" w:type="dxa"/>
          <w:left w:w="108" w:type="dxa"/>
          <w:bottom w:w="0" w:type="dxa"/>
          <w:right w:w="108" w:type="dxa"/>
        </w:tblCellMar>
      </w:tblPr>
      <w:tblGrid>
        <w:gridCol w:w="599"/>
        <w:gridCol w:w="1850"/>
        <w:gridCol w:w="6663"/>
        <w:gridCol w:w="992"/>
        <w:gridCol w:w="1029"/>
      </w:tblGrid>
      <w:tr>
        <w:trPr>
          <w:trHeight w:val="144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Характерист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sz w:val="20"/>
                <w:szCs w:val="20"/>
              </w:rPr>
              <w:t>Ед. из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4" w:hanging="114"/>
              <w:jc w:val="center"/>
              <w:rPr>
                <w:rFonts w:ascii="Times New Roman" w:hAnsi="Times New Roman" w:cs="Times New Roman"/>
                <w:b/>
                <w:b/>
                <w:sz w:val="20"/>
                <w:szCs w:val="20"/>
              </w:rPr>
            </w:pPr>
            <w:r>
              <w:rPr>
                <w:rFonts w:cs="Times New Roman" w:ascii="Times New Roman" w:hAnsi="Times New Roman"/>
                <w:b/>
                <w:sz w:val="20"/>
                <w:szCs w:val="20"/>
              </w:rPr>
              <w:t>Кол-во</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пальчники медицинские</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Предназначены для защиты и изоляции пальцев рук. Материал – натуральный латекс. Материал стойкий к многократной дезинфекции и стерилизации. Длина не менее  70,0 мм. Ширина не менее  28,0 мм. Толщина не менее  0,25 мм. Срок годности – 2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10</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ерчатки смотровые нестерильные нитриловые (или эквивалент)</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ерчатки смотровые нитриловые высокоэластичные. Перчатки  нитриловые для клинико - диагностических,  лабораторных работ   и осмотров.  Гипоаллергенные из-за отсутствия протеинов натурального латекса. Неопудренные для снижения риска контактного дерматита.  Толщина (одинарная) на пальцах не менее 0,12 мм для обеспечения устойчивости к  воздействию химически агрессивных сред, в т.ч. к спиртам. Текстурированные  на пальцах для улучшенного захвата инструментов.  Высокоэластичные (удлинение при разрыве не менее 650,0 %) для комфортной работы при длительных манипуляциях. Размер </w:t>
            </w:r>
            <w:r>
              <w:rPr>
                <w:rFonts w:cs="Times New Roman" w:ascii="Times New Roman" w:hAnsi="Times New Roman"/>
                <w:color w:val="000000"/>
                <w:sz w:val="20"/>
                <w:szCs w:val="20"/>
                <w:lang w:val="en-US"/>
              </w:rPr>
              <w:t>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ар.</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00</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ерчатки смотровые нестерильные нитриловые (или эквивалент)</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ерчатки смотровые нитриловые высокоэластичные. Перчатки  нитриловые для клинико - диагностических,  лабораторных работ   и осмотров.  Гипоаллергенные из-за отсутствия протеинов натурального латекса. Неопудренные для снижения риска контактного дерматита.  Толщина (одинарная) на пальцах не менее 0,12 мм для обеспечения устойчивости к  воздействию химически агрессивных сред, в т.ч. к спиртам. Текстурированные  на пальцах для улучшенного захвата инструментов.  Высокоэластичные (удлинение при разрыве не менее 650,0 %) для комфортной работы при длительных манипуляциях. Размер </w:t>
            </w:r>
            <w:r>
              <w:rPr>
                <w:rFonts w:cs="Times New Roman" w:ascii="Times New Roman" w:hAnsi="Times New Roman"/>
                <w:color w:val="000000"/>
                <w:sz w:val="20"/>
                <w:szCs w:val="20"/>
                <w:lang w:val="en-US"/>
              </w:rPr>
              <w:t>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ар.</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600</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ерчатки смотровые нестерильные нитриловые  (или эквивалент)</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ерчатки смотровые нитриловые высокоэластичные. Перчатки  нитриловые для клинико - диагностических,  лабораторных работ   и осмотров.  Гипоаллергенные из-за отсутствия протеинов натурального латекса. Неопудренные для снижения риска контактного дерматита.  Толщина (одинарная) на пальцах не менее 0,12 мм для обеспечения устойчивости к  воздействию химически агрессивных сред, в т.ч. к спиртам. Текстурированные  на пальцах для улучшенного захвата инструментов.  Высокоэластичные (удлинение при разрыве не менее 650,0 %) для комфортной работы при длительных манипуляциях. Размер </w:t>
            </w:r>
            <w:r>
              <w:rPr>
                <w:rFonts w:cs="Times New Roman" w:ascii="Times New Roman" w:hAnsi="Times New Roman"/>
                <w:color w:val="000000"/>
                <w:sz w:val="20"/>
                <w:szCs w:val="20"/>
                <w:lang w:val="en-US"/>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ар.</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Перчатки смотровые нестерильные нитриловые для манипуляций с повышенным риском инфицирования (или эквивалент)</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 xml:space="preserve">Перчатки смотровые нитриловые для отделений с повышенным риском инфицирования. Перчатки  смотровые нитриловые для манипуляций с повышенным риском  инфицирования, для режимных кабинетов. Упакованы в гигиенический диспенсер с укладкой , типа "интерфолдинг" (или эквивалент) обеспечивающей подачу перчаток снизу по одной манжетой вперед. После извлечения одной перчатки, манжета следующей частично выходит из диспенсера, что  предотвращает контакт рук персонала  с другими перчатками и диспенсером. Неопудренные для снижения риска контактного дерматита. Размер </w:t>
            </w:r>
            <w:r>
              <w:rPr>
                <w:rFonts w:cs="Times New Roman" w:ascii="Times New Roman" w:hAnsi="Times New Roman"/>
                <w:color w:val="000000"/>
                <w:sz w:val="20"/>
                <w:szCs w:val="20"/>
                <w:lang w:val="en-US"/>
              </w:rPr>
              <w:t>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пар.</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Перчатки смотровые нестерильные нитриловые для манипуляций с повышенным риском инфицирования (или эквивалент)</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 xml:space="preserve">Перчатки смотровые нитриловые для отделений с повышенным риском инфицирования. Перчатки  смотровые нитриловые для манипуляций с повышенным риском  инфицирования, для режимных кабинетов. Упакованы в гигиенический диспенсер с укладкой , типа "интерфолдинг" (или эквивалент) обеспечивающей подачу перчаток снизу по одной манжетой вперед. После извлечения одной перчатки, манжета следующей частично выходит из диспенсера, что  предотвращает контакт рук персонала  с другими перчатками и диспенсером. Неопудренные для снижения риска контактного дерматита. Размер </w:t>
            </w:r>
            <w:r>
              <w:rPr>
                <w:rFonts w:cs="Times New Roman" w:ascii="Times New Roman" w:hAnsi="Times New Roman"/>
                <w:sz w:val="20"/>
                <w:szCs w:val="20"/>
                <w:lang w:val="en-US"/>
              </w:rPr>
              <w:t>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пар.</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r>
      <w:tr>
        <w:trPr>
          <w:trHeight w:val="2801"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ерчатки смотровые нестерильные нитриловые для манипуляций с повышенным риском инфицирования (или эквивалент)</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 xml:space="preserve">Перчатки смотровые нитриловые для отделений с повышенным риском инфицирования. Перчатки  смотровые нитриловые для манипуляций с повышенным риском  инфицирования, для режимных кабинетов. Упакованы в гигиенический диспенсер с укладкой , типа "интерфолдинг" (или эквивалент) обеспечивающей подачу перчаток снизу по одной манжетой вперед. После извлечения одной перчатки, манжета следующей частично выходит из диспенсера, что  предотвращает контакт рук персонала  с другими перчатками и диспенсером. Неопудренные для снижения риска контактного дерматита. Размер </w:t>
            </w:r>
            <w:r>
              <w:rPr>
                <w:rFonts w:cs="Times New Roman" w:ascii="Times New Roman" w:hAnsi="Times New Roman"/>
                <w:sz w:val="20"/>
                <w:szCs w:val="20"/>
                <w:lang w:val="en-US"/>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ар.</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Перчатки стерильные хирургические</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ерчатки хирургические латексные, опудренные  для всех видов хирургических операций, в т.ч. продолжительных; улучшенный захват инструментов, защита от скатывания манжеты и пережимания предплечья; усиленная манжета без валика, стерильные, латексные, текстурированные,   </w:t>
            </w:r>
            <w:r>
              <w:rPr>
                <w:rFonts w:cs="Times New Roman" w:ascii="Times New Roman" w:hAnsi="Times New Roman"/>
                <w:sz w:val="20"/>
                <w:szCs w:val="20"/>
              </w:rPr>
              <w:t xml:space="preserve">длина не менее 285,0 мм., опудренные, тектстурированные, толщина  не менее 0,24 мм.). Размер </w:t>
            </w:r>
            <w:r>
              <w:rPr>
                <w:rFonts w:cs="Times New Roman" w:ascii="Times New Roman" w:hAnsi="Times New Roman"/>
                <w:sz w:val="20"/>
                <w:szCs w:val="20"/>
                <w:lang w:val="en-US"/>
              </w:rPr>
              <w:t>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ар.</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0</w:t>
            </w:r>
          </w:p>
        </w:tc>
      </w:tr>
      <w:tr>
        <w:trPr>
          <w:trHeight w:val="3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Перчатки стерильные хирургические</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ерчатки хирургические латексные, опудренные  для всех видов хирургических операций, в т.ч. продолжительных; улучшенный захват инструментов, защита от скатывания манжеты и пережимания предплечья; усиленная манжета без валика, стерильные, латексные, текстурированные,   </w:t>
            </w:r>
            <w:r>
              <w:rPr>
                <w:rFonts w:cs="Times New Roman" w:ascii="Times New Roman" w:hAnsi="Times New Roman"/>
                <w:sz w:val="20"/>
                <w:szCs w:val="20"/>
              </w:rPr>
              <w:t xml:space="preserve">длина не менее 285,0 мм., опудренные, тектстурированные,  толщина не менее 0,24 мм.). Размер </w:t>
            </w:r>
            <w:r>
              <w:rPr>
                <w:rFonts w:cs="Times New Roman" w:ascii="Times New Roman" w:hAnsi="Times New Roman"/>
                <w:sz w:val="20"/>
                <w:szCs w:val="20"/>
                <w:lang w:val="en-US"/>
              </w:rPr>
              <w:t>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пар.</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0</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Перчатки стерильные хирургические</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ерчатки хирургические латексные, опудренные  для всех видов хирургических операций, в т.ч. продолжительных; улучшенный захват инструментов, защита от скатывания манжеты и пережимания предплечья; усиленная манжета без валика, стерильные, латексные, текстурированные,   </w:t>
            </w:r>
            <w:r>
              <w:rPr>
                <w:rFonts w:cs="Times New Roman" w:ascii="Times New Roman" w:hAnsi="Times New Roman"/>
                <w:sz w:val="20"/>
                <w:szCs w:val="20"/>
              </w:rPr>
              <w:t xml:space="preserve">длина не менее 285,0 мм., опудренные, тектстурированные, толщина не менее 0,24 мм.). Размер </w:t>
            </w:r>
            <w:r>
              <w:rPr>
                <w:rFonts w:cs="Times New Roman" w:ascii="Times New Roman" w:hAnsi="Times New Roman"/>
                <w:sz w:val="20"/>
                <w:szCs w:val="20"/>
                <w:lang w:val="en-US"/>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пар.</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00</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Перчатки стерильные хирургические неопреновые (или эквивалент)</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ерчатки хирургические неопреновые. Перчатки хирургические неопреновые, стерильные для  общехирургических операций,  в том числе  работы с электроинструментами. Гипоаллергенные из-за отсутствия протеинов натурального латекса.   Неопудренные для снижения риска контактного дерматита. С внутренним синтетическим (полиуретан) покрытием для легкости надевания и смены перчаток во влажной и сухой среде.  Микротекстурированные  для улучшенного захвата инструментов.  Манжета без валика  для защиты от пережимания предплечья, с адгезивной полосой для препятствия скатыванию. Контрастного (синего или зеленого) цвета для индикации проколов при использовании перчатки в качестве внутренней в системе двойных перчаток. Размер </w:t>
            </w:r>
            <w:r>
              <w:rPr>
                <w:rFonts w:cs="Times New Roman" w:ascii="Times New Roman" w:hAnsi="Times New Roman"/>
                <w:color w:val="000000"/>
                <w:sz w:val="20"/>
                <w:szCs w:val="20"/>
                <w:lang w:val="en-US"/>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ар.</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Перчатки стерильные хирургические с внутренни а/бактериальным покрытием (или эквивалент)</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Хирургические  перчатки с антибактериальным внутренним покрытием. Хирургические латексные, стерильные перчатки для операций в условиях повышенного риска инфицирования.  Состав внутреннего покрытия: - Хлоргексидин для обеспечения непрерывной антисептической обработки, снижающей бактериальную и вирусную  нагрузку при нарушении целостности перчаток;  - смягчающие и регенерирующие компоненты для обеспечения ухода за кожей рук.  Одинарная толщина (средний палец) не более 0,22 мм.,  для сохранения тактильной чувствительности. Неопудренные  для снижения  риска контактного дерматита.   Манжета без валика  для защиты от пережимания предплечья, с адгезивной полосой для препятствия скатыванию. Размер </w:t>
            </w:r>
            <w:r>
              <w:rPr>
                <w:rFonts w:cs="Times New Roman" w:ascii="Times New Roman" w:hAnsi="Times New Roman"/>
                <w:color w:val="000000"/>
                <w:sz w:val="20"/>
                <w:szCs w:val="20"/>
                <w:lang w:val="en-US"/>
              </w:rPr>
              <w:t>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ар.</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Клеенка медицинская подкладная резинотканная </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Эластичная, не липкая, водонепроницаемая, стойкая к автоклавированию,  к многократной дезинфекции 1%-ного раствора хлорамина, к многократной стерилизации паром с предварительной предстерилизационной очисткой.</w:t>
            </w:r>
          </w:p>
          <w:p>
            <w:pPr>
              <w:pStyle w:val="Normal"/>
              <w:snapToGrid w:val="false"/>
              <w:spacing w:before="0" w:after="200"/>
              <w:jc w:val="center"/>
              <w:rPr/>
            </w:pPr>
            <w:r>
              <w:rPr>
                <w:rFonts w:cs="Times New Roman" w:ascii="Times New Roman" w:hAnsi="Times New Roman"/>
                <w:sz w:val="20"/>
                <w:szCs w:val="20"/>
              </w:rPr>
              <w:t>Поверхность клеенки ровная без складок, оголений, шероховатостей, механических повреждений. Клеенка подкладная резинотканевая выдерживает климатические воздействия при транспортировке - диапазон температур от -50 С° до +50 С°. Каждый рулон клеенки медицинской упакован в индивидуальную политиленовую упаковку.  Ширина – 90,0 см, длина – 45,0 м. Срок годности 3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у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r>
    </w:tbl>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момент поставки товар должен иметь остаточный срок годности не менее 70 % от срока реализации товар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овар поставляется партиями, по предварительной заявке Заказчика. Время и дата поставки согласовывается с Заказчико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рок поставки товаров: с момента заключения договора по 31.12.2013 г.</w:t>
      </w:r>
    </w:p>
    <w:p>
      <w:pPr>
        <w:pStyle w:val="Normal"/>
        <w:spacing w:lineRule="auto" w:line="240" w:before="0" w:after="200"/>
        <w:contextualSpacing/>
        <w:rPr/>
      </w:pPr>
      <w:r>
        <w:rPr>
          <w:rFonts w:cs="Times New Roman" w:ascii="Times New Roman" w:hAnsi="Times New Roman"/>
          <w:sz w:val="24"/>
          <w:szCs w:val="24"/>
        </w:rPr>
        <w:t>Место поставки товаров: Поликлиника № 2 МБУЗ «ГДП № 3», расположенная по адресу г. Пермь, ул. А.Веденеева, д. 80.</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0:30:00Z</dcterms:created>
  <dc:creator>1</dc:creator>
  <dc:description/>
  <cp:keywords/>
  <dc:language>en-US</dc:language>
  <cp:lastModifiedBy>1</cp:lastModifiedBy>
  <cp:lastPrinted>2013-04-05T10:00:00Z</cp:lastPrinted>
  <dcterms:modified xsi:type="dcterms:W3CDTF">2013-04-09T07:27:00Z</dcterms:modified>
  <cp:revision>52</cp:revision>
  <dc:subject/>
  <dc:title/>
</cp:coreProperties>
</file>