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18413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зделий медицинского назна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дет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dp-3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46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7572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йдина Олеся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зделий медицинского назна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 000,9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начальной (максимальной ) цены определен заказчиком, в результате изучения рынка необходимых товаров, работ, услуг, путем анализа цен (Приложение № 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расходы, в том числе затраты на доставку товара, разгрузку товара, а так же все налоги, сборы и иные обязательные платежи которые могут возникнуть при исполнении обязательств по договор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371 Предметы по уходу за больными</w:t>
              <w:br/>
              <w:t>3311410 Изделия медицинские из латекса и клеев</w:t>
              <w:br/>
              <w:t>3311414 Перчатки анатом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вии с приложением № 3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А.Веденеева, д. 80 поликлиника № 2 МБУЗ "ГДП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 31.12.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поставленные товары путем перечисления денежных средств на расчетный счет Поставщика в течение 20 (двадцати) банковских дней со дня предоставления Поставщиком счета, счета-фактуры, накладной с указанием даты поставки и отметки материально-ответственного лица Заказчика в получении товара и его надлежащем качеств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, бюджета г. Перм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3 этаж, каб. № 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4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подается в письменной форме или в форме электронного документа по форме приложения № 2. При подаче котировочной заявки в форме электронного документа: отсканированный рисунок помещен в документ формата MS Word и подписан ЭЦП. Ксерокопии и факсимильные копии котировочных заявок будут являться ненадлежащим образом оформленными заявками. (Электронный документ - документ, в котором информация представлена в электронно-цифровой форме, заверенный электронной цифровой подписью в соответствии с Федеральным законом от 10.01.2002 г. № 1-ФЗ "Об электронной цифровой подписи", Федеральным законом от 27.07.2006 г. № 149-ФЗ "Об информации, информационных технологиях и о защите информации", Федеральным законом от 27.12.2002 г. № 184-ФЗ "О техническом регулировании". Электронная цифровая подпись в электронном документе должна быть равнозначна собственноручной подписи в документе на бумажном носител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4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5:26:00Z</dcterms:created>
  <dc:creator>1</dc:creator>
  <dc:description/>
  <cp:keywords/>
  <dc:language>en-US</dc:language>
  <cp:lastModifiedBy>1</cp:lastModifiedBy>
  <dcterms:modified xsi:type="dcterms:W3CDTF">2013-04-10T05:27:00Z</dcterms:modified>
  <cp:revision>1</cp:revision>
  <dc:subject/>
  <dc:title/>
</cp:coreProperties>
</file>