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бору, обезвреживанию и транспортировке медицинских отходов класса "Б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бору, обезвреживанию и транспортировке медицинских отходов класса "Б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 576,3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чальной (максимальной ) цены определен заказчиком, в результате изучения рынка необходимых товаров, работ, услуг, путем анализа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, в том числе расходы на предоставление расходного материала для первичного сбора отходов, сбор, транспортировку, обезвреживание и захоронение остатков отходов, а так же все налоги, сборы и иные обязательные платежи,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вии с приложением № 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1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оказанн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акта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3 этаж, каб.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по форме приложения № 2. При подаче котировочной заявки в форме электронного документа: отсканированный рисунок помещен в документ формата MS Word и подписан ЭЦП. Ксерокопии и факсимильные копии котировочных заявок будут являться ненадлежащим образом оформленными заявками. (Электронный документ - документ, в котором информация представлена в электронно-цифровой форме, заверенный электронной цифровой подписью в соответствии с Федеральным законом от 10.01.2002 г. № 1-ФЗ "Об электронной цифровой подписи", Федеральным законом от 27.07.2006 г. № 149-ФЗ "Об информации, информационных технологиях и о защите информации", Федеральным законом от 27.12.2002 г. № 184-ФЗ "О техническом регулировании". Электронная цифровая подпись в электронном документе должна быть равнозначна собственноручной подписи в документе на бумажном носител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07:00Z</dcterms:created>
  <dc:creator>1</dc:creator>
  <dc:description/>
  <cp:keywords/>
  <dc:language>en-US</dc:language>
  <cp:lastModifiedBy>1</cp:lastModifiedBy>
  <dcterms:modified xsi:type="dcterms:W3CDTF">2013-04-09T04:13:00Z</dcterms:modified>
  <cp:revision>1</cp:revision>
  <dc:subject/>
  <dc:title/>
</cp:coreProperties>
</file>