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contextualSpacing/>
        <w:jc w:val="right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Приложение № 3</w:t>
      </w:r>
    </w:p>
    <w:p>
      <w:pPr>
        <w:pStyle w:val="Style12"/>
        <w:spacing w:before="280" w:after="280"/>
        <w:contextualSpacing/>
        <w:jc w:val="right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к  Извещению о  проведении запроса котировок № 0356300018413000016</w:t>
      </w:r>
    </w:p>
    <w:p>
      <w:pPr>
        <w:pStyle w:val="Style12"/>
        <w:spacing w:before="280" w:after="280"/>
        <w:contextualSpacing/>
        <w:jc w:val="right"/>
        <w:rPr/>
      </w:pPr>
      <w:r>
        <w:rPr>
          <w:rStyle w:val="Emphasis"/>
          <w:i w:val="false"/>
          <w:sz w:val="20"/>
          <w:szCs w:val="20"/>
        </w:rPr>
        <w:t>от 09.04.2013 г.</w:t>
      </w:r>
    </w:p>
    <w:p>
      <w:pPr>
        <w:pStyle w:val="Style12"/>
        <w:spacing w:before="280" w:after="280"/>
        <w:contextualSpacing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Style12"/>
        <w:spacing w:before="280" w:after="280"/>
        <w:contextualSpacing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Style12"/>
        <w:spacing w:before="280" w:after="280"/>
        <w:contextualSpacing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Техническое задание на оказание услуг по сбору, обезвреживанию и транспортировке медицинских отходов класса «Б»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18" w:hanging="318"/>
        <w:jc w:val="both"/>
        <w:rPr/>
      </w:pPr>
      <w:r>
        <w:rPr>
          <w:rFonts w:cs="Times New Roman" w:ascii="Times New Roman" w:hAnsi="Times New Roman"/>
        </w:rPr>
        <w:t>Вывоз медицинских отходов производится ежедневно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18" w:hanging="3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и оказываются по следующим адресам: ул. Бушмакина,19, 22, 18, 26;   ул. А. Щербакова, 27, 20; ул. А. Веденеева, 80, 13 а, 75,  71, 73,  71;  ул. М. Толбухина, 9, 11, 44, 33;    ул. Уссурийская, 23;  ул. Васнецова, 9; ул. Колвинская, 23; ул. Социалистическая, 10 а, 6;  ул. Трясолобова, 65;  ул. Водозаборная, 1;  ул. Никитина, 18 б, 22;   ул. Пархоменко, 6, 2;   ул. Репина, 6, 10 а, 23,  68, 67 а, 12;  ул. Г. Черняховского, 80, 51, 72;    ул. Карбышева, 34, 78 а;  ул. Оршанская, 17; ул. Газонная, 1; ул. Вильямса, 47, 40; ул. Гайвинская, 16;  ул. Воркутинская, 78;  ул. Можайского, 8;  ул. Томская, 30;  ул. Таймырская, 3; ул. Сестрорецкая, 13; ул. Доватора, 42; ул. Кабельщиков, 21 а; ул. Барнаульская, 4;  ул. Читалина, 10; ул. Звенигородская, 11; ул. Писарева, 35; ул. Валежная, 15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18" w:hanging="318"/>
        <w:jc w:val="both"/>
        <w:rPr/>
      </w:pPr>
      <w:r>
        <w:rPr>
          <w:rFonts w:cs="Times New Roman" w:ascii="Times New Roman" w:hAnsi="Times New Roman"/>
        </w:rPr>
        <w:t>Период оказания услуг: с момента заключения договора  по 31.12.2013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18" w:hanging="318"/>
        <w:jc w:val="both"/>
        <w:rPr/>
      </w:pPr>
      <w:r>
        <w:rPr>
          <w:rFonts w:cs="Times New Roman" w:ascii="Times New Roman" w:hAnsi="Times New Roman"/>
        </w:rPr>
        <w:t>Обеспечивается смена пластиковых контейнеров  объемом  120 л и  240 л с последующей дезинфекцие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18" w:hanging="3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яются Заказчику расходные материалы для первичного сбора отходов, принятых к удалению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акет для сбора отходов класса /Б//- 500*600. Характеристика: Пакет белого/желтого/красного/черного цвета с нанесенной на поверхность выдержкой из СанПин 2.1.7.2790-10с указаниями по сбору медицинских отходов, сведениями о текущем классе опасности, информационным окном для нанесения маркировки в соответствии с ГОСТ Р 50962, размер  500,0 мм.*600,0  мм., выдерживает нагрузку до 20 кг. Рулонная намотка по 100 шт., разделение перфорацией и скрепление двойным сварным швом каждого пакета в рулоне. Обязательно наличие стяжки для герметизации. Изготовлен из смеси полиэтилена высокого и низкого давления, толщина двойной пленки не менее 50 мкН по ТУ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акет для сбора отходов класса /Б//- 800*900. Характеристика: Пакет белого/желтого/красного/черного цвета с нанесенной на поверхность выдержкой из СанПин 2.1.7.2790-10 с указаниями по сбору медицинских отходов, сведениями о текущем классе опасности, информационным окном для нанесения маркировки в соответствии с ГОСТ Р 50962, размер  800,00 мм.*900,00 мм., выдерживает нагрузку до 20 кг. Рулонная намотка по 50 шт., разделение перфорацией и скрепление двойным сварным швом каждого пакета в рулоне. Обязательно наличие стяжки для герметизации. Изготовлен из смеси полиэтилена высокого и низкого давления, толщина двойной пленки не менее 50 мкН по ТУ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Контейнер для сбора игл 0,25л. Характеристика: емкость объемом 0,25 л., прямоугольно-выпуклой формы (длина не менее 11,2 см.; ширина не менее  0,98 см.;  высота не менее 11,38 см.) желтого цвета, обязательно наличие основной крышки с насадками, позволяющими бесконтактно отделять иглы от шприца после проведения инъекции и закрывающейся герметично при помощи кнопочного механизма. Все части контейнера должны обеспечивать 100 %-ю герметизацию отходов и дезраствора внутри, использоваться однократно по назначению и ломаться при попытке вскрытия. Изготовлено из полипропилена марки 01300R в соответствии с ТУ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ейнер для безопасного сбора игл 1,0 л. Характеристика:</w:t>
      </w:r>
    </w:p>
    <w:p>
      <w:pPr>
        <w:pStyle w:val="Normal"/>
        <w:ind w:left="783" w:hanging="0"/>
        <w:rPr/>
      </w:pPr>
      <w:r>
        <w:rPr>
          <w:rFonts w:cs="Times New Roman" w:ascii="Times New Roman" w:hAnsi="Times New Roman"/>
          <w:color w:val="000000"/>
        </w:rPr>
        <w:t>А).  Плотная основа из полипропилена с загнутыми краями для фиксации крышки, объем 1,0 л.</w:t>
        <w:br/>
        <w:t>Б).  Основная крышка с  зубчатыми краями, отверстиями для сброса всех типов игл и ободом для фиксации по нижнему краю.</w:t>
        <w:br/>
        <w:t>В). Двойная крышка-заглушка, одной стороной закрепленная на основной крышке, фиксируется в двух положениях: «временно закрытая» и  «окончательно закрытая», должна иметь мембранный контроль вскрытия.</w:t>
        <w:br/>
        <w:t>Г). Маркировочная наклейка с графами для внесения данных о дате сбора и ответственном за сбор сотруднике.</w:t>
        <w:br/>
        <w:t>Д). Кронштейн для закрепления на поверхности.</w:t>
        <w:br/>
        <w:t xml:space="preserve">Все части контейнера должны обеспечивать 100%-ю герметизацию отходов и дезраствора внутри, использоваться однократно по назначению и ломаться при попытке вскрытия.  Изготовлено из полипропилена марки 01300R в соответствии с ТУ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метичная емкость однократного применения для сбора острого инструментария объемом 3,0 л. Характеристика:</w:t>
      </w:r>
    </w:p>
    <w:p>
      <w:pPr>
        <w:pStyle w:val="Normal"/>
        <w:ind w:left="783" w:hanging="0"/>
        <w:rPr/>
      </w:pPr>
      <w:r>
        <w:rPr>
          <w:rFonts w:cs="Times New Roman" w:ascii="Times New Roman" w:hAnsi="Times New Roman"/>
          <w:color w:val="000000"/>
        </w:rPr>
        <w:t>емкость 3,0 л., (высота не менее 21,0  см., нижний диаметр не менее 13,0 см., верхний диаметр не менее 17,0 см.), цвет желтый, толщина стенки не менее 0,2 см. Обязательно наличие: основной крышки диаметром 18,0 см с отверстиями, позволяющими бесконтактно отделять иглы от шприца, закрывающейся герметично  и имеющей насечки по ободу; маркировочной наклейки и дополнительной  овальной крышки, обеспечивающей окончательную герметизацию контейнера. Дополнительная овальная крышка должна укрепляться на основной пластиковыми жгутами для удобства эксплуатации. Дно контейнера должно иметь возможность многократного закрепления с принципом накручивания на резьбу ответной части для устойчивого закрепления на рабочей поверхности. Вес изделия не должен превышать161,00 грамм.</w:t>
        <w:br/>
        <w:t xml:space="preserve">Все части контейнера должны обеспечивать 100%-ю герметизацию отходов и дезраствора внутри, использоваться однократно по назначению и ломаться при попытке вскрытия.  Изготовлено из полипропилена марки 01300R в соответствии с ТУ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метичная емкость однократного применения для сбора острого инструментария объемом 6,0 л. Характеристика:</w:t>
      </w:r>
    </w:p>
    <w:p>
      <w:pPr>
        <w:pStyle w:val="Normal"/>
        <w:ind w:left="783" w:hanging="0"/>
        <w:rPr/>
      </w:pPr>
      <w:r>
        <w:rPr>
          <w:rFonts w:cs="Times New Roman" w:ascii="Times New Roman" w:hAnsi="Times New Roman"/>
          <w:color w:val="000000"/>
        </w:rPr>
        <w:t>емкость 6,0 л. (высота не менее 25,0 см., нижний диаметр не менее 16,0 см., верхний диаметр  не менее 21,0 см.),  цвет желтый. Обязательно наличие: основной крышки с отверстиями, позволяющими бесконтактно отделять иглы от шприца, закрывающейся герметично  и имеющей 4 крючка по ободу; маркировочной наклейки и дополнительной овальной крышки, обеспечивающей окончательную герметизацию контейнера. Дополнительная овальная крышка должна укрепляться на основной пластиковыми жгутами для удобства эксплуатации. На верхнем ободе  основы контейнера  имеются 4 разъема для герметизации основной крышки при помощи крючков. Дно основы должно иметь возможность многократного закрепления с принципом накручивания на резьбу ответной части для устойчивого закрепления на рабочей поверхности.</w:t>
        <w:br/>
        <w:t>Все части контейнера должны обеспечивать 100%-ю герметизацию отходов и дезраствора внутри, использоваться однократно по назначению и ломаться при попытке вскрытия.  Изготовлено из полипропилена марки 01300R в соответствии с Т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Герметичная емкость-контейнер </w:t>
      </w:r>
      <w:r>
        <w:rPr>
          <w:rFonts w:cs="Times New Roman" w:ascii="Times New Roman" w:hAnsi="Times New Roman"/>
        </w:rPr>
        <w:t>для сбора острого инструментария объемом 1,3 л. Характеристика:</w:t>
      </w:r>
    </w:p>
    <w:p>
      <w:pPr>
        <w:pStyle w:val="Normal"/>
        <w:ind w:left="783" w:hanging="0"/>
        <w:rPr/>
      </w:pPr>
      <w:r>
        <w:rPr>
          <w:rFonts w:cs="Times New Roman" w:ascii="Times New Roman" w:hAnsi="Times New Roman"/>
          <w:color w:val="000000"/>
        </w:rPr>
        <w:t>А). Основа прямоугольной формы с загнутыми краями, ребрами жесткости, отверстием для крепления на поверхности и удвоенной по толщине нижней третью, объем 1,3 л., цвет – желтый.</w:t>
        <w:br/>
        <w:t>Б). Основная крышка с загнутыми краями  для герметизации по ободу и отверстиями для сброса всех типов игл.</w:t>
        <w:br/>
        <w:t>В). Полуавтоматический крепеж-рамка и  герметизирующая кнопка однократного использования; форма контейнера – прямоугольная; емкость 1,3 л.</w:t>
        <w:br/>
        <w:t>Г). Маркировочная наклейка с графами для внесения данных о дате сбора и ответственном за сбор сотруднике.</w:t>
        <w:br/>
        <w:t>Д). Кронштейн для закрепления на поверхности.</w:t>
        <w:br/>
        <w:t xml:space="preserve">Все части контейнера должны обеспечивать 100%-ю герметизацию отходов и дезраствора внутри, использоваться однократно по назначению и ломаться при попытке вскрытия. Изготовлено из полипропилена марки 01300R в соответствии с ТУ. </w:t>
      </w:r>
    </w:p>
    <w:p>
      <w:pPr>
        <w:pStyle w:val="Normal"/>
        <w:ind w:left="783" w:hanging="36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Для всего предоставляемого расходного материала имее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color w:val="000000"/>
        </w:rPr>
        <w:t>Регистрационное удостовере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color w:val="000000"/>
        </w:rPr>
        <w:t>Сертификат  соответствия нормативному документу – Т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 производителя изделия действующего Сертификата системы управления качеством по ГОСТ Р ИСО 9001, выданный международным органом сертификации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0" w:leader="none"/>
          <w:tab w:val="left" w:pos="726" w:leader="none"/>
        </w:tabs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000000"/>
        </w:rPr>
        <w:t>У производителя изделия действующего Сертификата системы управления качеством по ГОСТ Р ИСО 13485 на производство и продажу медицинских изделий для сбора, хранения и удаления отходов, выданный международным органом сертификации.</w:t>
      </w:r>
    </w:p>
    <w:p>
      <w:pPr>
        <w:pStyle w:val="Normal"/>
        <w:tabs>
          <w:tab w:val="clear" w:pos="708"/>
          <w:tab w:val="left" w:pos="660" w:leader="none"/>
        </w:tabs>
        <w:ind w:left="144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6.</w:t>
      </w:r>
      <w:r>
        <w:rPr>
          <w:rFonts w:cs="Times New Roman" w:ascii="Times New Roman" w:hAnsi="Times New Roman"/>
        </w:rPr>
        <w:t xml:space="preserve"> Право собственности на отходы переходит от Заказчика к исполнителю в момент их отгруз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Норма накопления отходов</w:t>
      </w:r>
    </w:p>
    <w:tbl>
      <w:tblPr>
        <w:tblW w:w="680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34"/>
        <w:gridCol w:w="1560"/>
      </w:tblGrid>
      <w:tr>
        <w:trPr>
          <w:trHeight w:val="30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и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пре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г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,0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г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7,0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ю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г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ю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г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гус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г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5,0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нтябр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г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5,0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тябр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г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ябр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г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0,0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кабр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г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007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При заключении договора Исполнитель предоставляет Заказчик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веренную копию документа  подтверждающего поверку весового оборудования исполнителя, действующего на момент проведения  запроса котировок , на срок действия договор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заверенные копии  действующих сертификатов соответствия на весь расходный материа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омент поставки расходные материалы для первичного сбора отходов   должны  иметь остаточный срок годности не менее 70 % от срока реализаци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е материалы для первичного сбора отходов предоставляются по адресу: г. Пермь, ул. Бушмакина, 19,   партиями, по предварительной заявке Заказчика. Время и дата поставки согласовывается с Заказчико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в запросе котировок содержатся указания на товарные знаки, читать такие товарные знаки в редакции «… или ЭКВИВАЛЕНТ»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 w:before="0" w:after="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2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eastAsia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30:00Z</dcterms:created>
  <dc:creator>1</dc:creator>
  <dc:description/>
  <cp:keywords/>
  <dc:language>en-US</dc:language>
  <cp:lastModifiedBy>1</cp:lastModifiedBy>
  <cp:lastPrinted>2013-04-08T14:47:00Z</cp:lastPrinted>
  <dcterms:modified xsi:type="dcterms:W3CDTF">2013-04-08T08:48:00Z</dcterms:modified>
  <cp:revision>55</cp:revision>
  <dc:subject/>
  <dc:title/>
</cp:coreProperties>
</file>