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contextualSpacing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Приложение № 3</w:t>
      </w:r>
    </w:p>
    <w:p>
      <w:pPr>
        <w:pStyle w:val="Style16"/>
        <w:spacing w:before="280" w:after="280"/>
        <w:contextualSpacing/>
        <w:jc w:val="right"/>
        <w:rPr>
          <w:rStyle w:val="Emphasis"/>
          <w:i w:val="false"/>
          <w:i w:val="false"/>
          <w:sz w:val="20"/>
          <w:szCs w:val="20"/>
        </w:rPr>
      </w:pPr>
      <w:r>
        <w:rPr>
          <w:rStyle w:val="Emphasis"/>
          <w:i w:val="false"/>
          <w:sz w:val="20"/>
          <w:szCs w:val="20"/>
        </w:rPr>
        <w:t>к  Извещению о  проведении запроса котировок № 0356300018413000015</w:t>
      </w:r>
    </w:p>
    <w:p>
      <w:pPr>
        <w:pStyle w:val="Style16"/>
        <w:spacing w:before="280" w:after="280"/>
        <w:contextualSpacing/>
        <w:jc w:val="right"/>
        <w:rPr/>
      </w:pPr>
      <w:r>
        <w:rPr>
          <w:rStyle w:val="Emphasis"/>
          <w:i w:val="false"/>
          <w:sz w:val="20"/>
          <w:szCs w:val="20"/>
        </w:rPr>
        <w:t>от 08.04.2013 г.</w:t>
      </w:r>
    </w:p>
    <w:p>
      <w:pPr>
        <w:pStyle w:val="Style16"/>
        <w:spacing w:before="280" w:after="280"/>
        <w:contextualSpacing/>
        <w:jc w:val="center"/>
        <w:rPr>
          <w:rStyle w:val="Emphasis"/>
          <w:i w:val="false"/>
          <w:i w:val="false"/>
          <w:sz w:val="20"/>
          <w:szCs w:val="20"/>
        </w:rPr>
      </w:pPr>
      <w:r>
        <w:rPr/>
      </w:r>
    </w:p>
    <w:p>
      <w:pPr>
        <w:pStyle w:val="Style16"/>
        <w:spacing w:before="280" w:after="280"/>
        <w:contextualSpacing/>
        <w:jc w:val="center"/>
        <w:rPr>
          <w:rStyle w:val="Emphasis"/>
          <w:i w:val="false"/>
          <w:i w:val="false"/>
        </w:rPr>
      </w:pPr>
      <w:r>
        <w:rPr/>
      </w:r>
    </w:p>
    <w:p>
      <w:pPr>
        <w:pStyle w:val="Style16"/>
        <w:spacing w:before="280" w:after="280"/>
        <w:contextualSpacing/>
        <w:jc w:val="center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Техническое задание на поставку товаров:</w:t>
      </w:r>
    </w:p>
    <w:p>
      <w:pPr>
        <w:pStyle w:val="Style16"/>
        <w:spacing w:before="280" w:after="280"/>
        <w:contextualSpacing/>
        <w:jc w:val="center"/>
        <w:rPr>
          <w:rStyle w:val="Emphasis"/>
          <w:i w:val="false"/>
          <w:i w:val="false"/>
        </w:rPr>
      </w:pPr>
      <w:r>
        <w:rPr/>
      </w:r>
    </w:p>
    <w:tbl>
      <w:tblPr>
        <w:tblW w:w="10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92"/>
        <w:gridCol w:w="6685"/>
        <w:gridCol w:w="920"/>
        <w:gridCol w:w="884"/>
      </w:tblGrid>
      <w:tr>
        <w:trPr>
          <w:trHeight w:val="144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товара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и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6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изм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14" w:hanging="11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хирургическая нестерильная хлопкова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ата хирургическая нестерильная, фасованная по 50,0 килограмм (массовая доля плотных нерасчесанных скоплений, волокон-узелков, % не более - 2,4; массовая доля коротких волокон (не более 5,0 мм.) и хлопковой пыли, % не более - 0,15; засоренность, % не более - 0,30; массовая доля жировых и воскообразных веществ, % не более - 0,35; влажность, % не более - 9,0; поглотительная способность, г., не менее - 20,0; капиллярность, мм., не менее - 70,0; скорость смачивания, сек., не более – 30,0; массовая доля хлористых солей, % не более - 0,04; массовая доля сернокислых солей, % не более - 0,02; массовая доля кальциевых солей, % не более - 0,06; реакция водной вытяжки - нейтральная; запах - не допускается, содержание посторонних примесей: иголочек, щепочек и др. не допускается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хирургическая нестерильная хлопкова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ата хирургическая нестерильная, фасованная по 250,0 грамм (массовая доля плотных нерасчесанных скоплений, волокон-узелков, % не более - 2,4; массовая доля коротких волокон (не более 5,0 мм) и хлопковой пыли, % не более - 0,15; засоренность, % не более - 0,30; массовая доля жировых и воскообразных веществ, % не более - 0,35; влажность, % не более - 9,0; поглотительная способность, г., не менее - 20,0; капиллярность, мм., не менее - 70,0; скорость смачивания, сек., не более – 30,0; массовая доля хлористых солей, % не более - 0,04; массовая доля сернокислых солей, % не более - 0,02; массовая доля кальциевых солей, % не более - 0,06; реакция водной вытяжки - нейтральная; запах - не допускается, содержание посторонних примесей: иголочек, щепочек и др. не допускается.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а хирургическая стерильная хлопкова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одержание хлопкового сырья – не менее 90,0 %. Содержание вискозного сырья – не более 10,0 %. Массовая доля плотных не расчесанных скоплений, волокон-узелков – не более 2,4%. Массовая доля коротких волокон (менее 5,0 мм) и хлопковой пыли – не более 0,15%. Не допускается содержание посторонних примесей (иголки, щепки). Засоренность – 0,3%. Массовая доля жирных и воскообразных солей – не более 0,35%. Влажность – не более 8,0%. Капиллярность – не менее 70,0 мм. Степень белизны  - не менее 72,0 %. Масса одной упаковки - не менее  25,0 г. Запах – отсутствует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8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ля медицинская отбеленна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арля  медицинская отбеленная, плотность не менее 36,0 г/кв.м, хлопчатобумажная в отрезах по 10,0 м.  (Ширина ткани, см.: 90,0 ± 1,5; поверхностная плотность, г/м: 36,0 ± 2,0; число нитей на 10,0 см.: основы 118,0 ± 2,0; утка 56,0 ± 2,0; разрывная нагрузка полоски 50,0 х 200,0 мм., Н(кгс): основы - не менее 8,0; утка – не менее 3,0; реакция водной вытяжки – нейтральная; массовая доля хлористых солей, %: не более 0,02; массовая доля сернокислых солей, %: не более 0,02; массовая доля кальциевых солей, %: не более 0,06; смачиваемость, с.: для х/б - не более 10,0, для смеш. -не более 6,0; капиллярность, см/ч: не менее 10,0; влажность, %: 5,0-8,5; зольность, %: не более 0,3; белизна, %: не менее 80,0)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мент поставки товар должен иметь остаточный срок годности не менее 70 % от срока реализации товар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ставляется партиями, по предварительной заявке Заказчика. Время и дата поставки согласовывается с Заказчик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ставки товаров: с момента заключения договора по 31.12.2013 г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есто поставки товаров: Поликлиника № 2 МБУЗ «ГДП № 3», расположенная по адресу г. Пермь, ул. А.Веденеева, д. 80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30:00Z</dcterms:created>
  <dc:creator>1</dc:creator>
  <dc:description/>
  <cp:keywords/>
  <dc:language>en-US</dc:language>
  <cp:lastModifiedBy>1</cp:lastModifiedBy>
  <cp:lastPrinted>2013-04-05T10:00:00Z</cp:lastPrinted>
  <dcterms:modified xsi:type="dcterms:W3CDTF">2013-04-05T04:00:00Z</dcterms:modified>
  <cp:revision>36</cp:revision>
  <dc:subject/>
  <dc:title/>
</cp:coreProperties>
</file>