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092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18413000015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аты медицинской, марли медицинской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0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8"/>
        <w:gridCol w:w="7477"/>
      </w:tblGrid>
      <w:tr>
        <w:trPr/>
        <w:tc>
          <w:tcPr>
            <w:tcW w:w="1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детская поликлиника № 3" 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1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5"/>
        <w:gridCol w:w="6810"/>
      </w:tblGrid>
      <w:tr>
        <w:trPr/>
        <w:tc>
          <w:tcPr>
            <w:tcW w:w="2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- </w:t>
            </w:r>
          </w:p>
        </w:tc>
      </w:tr>
      <w:tr>
        <w:trPr/>
        <w:tc>
          <w:tcPr>
            <w:tcW w:w="2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-3@yandex.ru </w:t>
            </w:r>
          </w:p>
        </w:tc>
      </w:tr>
      <w:tr>
        <w:trPr/>
        <w:tc>
          <w:tcPr>
            <w:tcW w:w="2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46009 </w:t>
            </w:r>
          </w:p>
        </w:tc>
      </w:tr>
      <w:tr>
        <w:trPr/>
        <w:tc>
          <w:tcPr>
            <w:tcW w:w="2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757215 </w:t>
            </w:r>
          </w:p>
        </w:tc>
      </w:tr>
      <w:tr>
        <w:trPr/>
        <w:tc>
          <w:tcPr>
            <w:tcW w:w="2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йдина Олес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8"/>
        <w:gridCol w:w="4897"/>
      </w:tblGrid>
      <w:tr>
        <w:trPr/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аты медицинской, марли медицинской </w:t>
            </w:r>
          </w:p>
        </w:tc>
      </w:tr>
      <w:tr>
        <w:trPr/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000,75</w:t>
              <w:br/>
              <w:t xml:space="preserve">Российский рубль </w:t>
            </w:r>
          </w:p>
        </w:tc>
      </w:tr>
      <w:tr>
        <w:trPr/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начальной (максимальной) цены определен заказчиком, в результате изучения рынка необходимых товаров, работ, услуг, путем анализа цен (Приложение № 1). </w:t>
            </w:r>
          </w:p>
        </w:tc>
      </w:tr>
      <w:tr>
        <w:trPr/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расходы, в том числе затраты на доставку товара, разгрузку товара, а так же все налоги, сборы и иные обязательные платежи, которые могут возникнуть при исполнении обязательств по договору. </w:t>
            </w:r>
          </w:p>
        </w:tc>
      </w:tr>
      <w:tr>
        <w:trPr/>
        <w:tc>
          <w:tcPr>
            <w:tcW w:w="4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3182 Ткани готовые хлопчатобумажные марлевой группы отбеленные</w:t>
              <w:br/>
              <w:t>1729010 Вата и изделия ватные (из хлопковых, шерстяных и химических волокон) [1729100] - [1729165]</w:t>
            </w:r>
          </w:p>
        </w:tc>
      </w:tr>
      <w:tr>
        <w:trPr/>
        <w:tc>
          <w:tcPr>
            <w:tcW w:w="44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3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948"/>
      </w:tblGrid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ул. А. Веденеева, д. 80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12.2013 г. Партиями, по предварительной заявке Заказчика.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поставленные товары путем перечисления денежных средств на расчетный счет Поставщика в течение 20 (двадцати) банковских дней со дня предоставления Поставщиком счета, счета-фактуры, накладной с указанием даты поставки и отметки материально-ответственного лица Заказчика в получении товара и его надлежащем качеств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71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3593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3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бюджета г.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513"/>
      </w:tblGrid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47, Пермский край, Пермь г, Бушмакина, 19, 3 этаж, каб. № 2. 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3 14:00 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4.2013 09:00 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по форме приложения № 2. При подаче котировочной заявки в форме электронного документа: отсканированный рисунок помещен в документ формата MS Word и подписан ЭЦП. Ксерокопии и факсимильные копии котировочных заявок будут являться ненадлежащим образом оформленными заявками. (Электронный документ - документ, в котором информация представлена в электронно-цифровой форме, заверенный электронной цифровой подписью в соответствии с Федеральным законом от 10.01.2002 г. № 1-ФЗ "Об электронной цифровой подписи", Федеральным законом от 27.07.2006 г. № 149-ФЗ "Об информации, информационных технологиях и о защите информации", Федеральным законом от 27.12.2002 г. № 184-ФЗ "О техническом регулировании". Электронная цифровая подпись в электронном документе должна быть равнозначна собственноручной подписи в документе на бумажном носителе). </w:t>
            </w:r>
          </w:p>
        </w:tc>
      </w:tr>
      <w:tr>
        <w:trPr/>
        <w:tc>
          <w:tcPr>
            <w:tcW w:w="28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23:00Z</dcterms:created>
  <dc:creator>1</dc:creator>
  <dc:description/>
  <cp:keywords/>
  <dc:language>en-US</dc:language>
  <cp:lastModifiedBy>1</cp:lastModifiedBy>
  <dcterms:modified xsi:type="dcterms:W3CDTF">2013-04-08T07:25:00Z</dcterms:modified>
  <cp:revision>1</cp:revision>
  <dc:subject/>
  <dc:title/>
</cp:coreProperties>
</file>