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0113000004-П</w:t>
      </w:r>
    </w:p>
    <w:p>
      <w:pPr>
        <w:pStyle w:val="Normal"/>
        <w:rPr/>
      </w:pPr>
      <w:r>
        <w:rPr/>
        <w:br/>
        <w:t xml:space="preserve">19 апрел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говядина, мяса куры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говядина, мяса куры.» </w:t>
        <w:br/>
        <w:t>Начальная (максимальная) цена контракта (с указанием валюты): 299 853,50 (двести девяносто девять тысяч восемьсот пя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3000004 от 09.04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9.04.2013 по адресу: Российская Федерация, 614088, Пермский край, Пермь г, ул. Свиязева, д. 36.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 "Манго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ПродРегион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Пермская, д.30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Йосипчук Юрий Юрьевич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адуга вкуса" 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33, Пермский край, </w:t>
            </w:r>
          </w:p>
          <w:p>
            <w:pPr>
              <w:pStyle w:val="Normal"/>
              <w:rPr/>
            </w:pPr>
            <w:r>
              <w:rPr/>
              <w:t>г. Пермь, ул. В.Васильева,33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54910, КПП 590401001 Общество с ограниченной ответственностью "УралПродРегион" (Адрес: 614064, г. Пермь, ул. Пермская, д.30).</w:t>
        <w:br/>
        <w:t>Предложение о цене контракта: 292 919,00 (двести девяносто две тысячи девятьсот девят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25135, КПП 590401001 Общество с ограниченной ответственностью ООО "Манго" (Адрес: 614064, г, Пермь, ул.Чкалова,22).</w:t>
        <w:br/>
        <w:t>Предложение о цене контракта: 293 144,00 (двести девяносто три тысячи сто сорок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/Балайшис Наталья Олеговна/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4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0113000004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а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0113000004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а, мяса куры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99 853,50 (двести девяносто девять тысяч восемьсот пя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335"/>
        <w:gridCol w:w="3131"/>
        <w:gridCol w:w="3233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, </w:t>
            </w:r>
          </w:p>
          <w:p>
            <w:pPr>
              <w:pStyle w:val="Normal"/>
              <w:jc w:val="center"/>
              <w:rPr/>
            </w:pPr>
            <w:r>
              <w:rPr/>
              <w:t>ИНН 5904025135, КПП 5904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, Пермь ул.Чкалова,22</w:t>
            </w:r>
          </w:p>
        </w:tc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994 кг Мясо цыплят – бройлеров охлажденное (Россия) ГОСТ Р 52702-2006 45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 , ИНН 5904154910, КПП 5904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Пермская, д.30</w:t>
            </w:r>
          </w:p>
        </w:tc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994 кг Мясо цыплят – бройлеров охлажденное (Россия) ГОСТ Р 52702-2006 45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Йосипчук Юрий Юрьевич, ИНН 590300828734, КПП 000000000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994 кг Мясо цыплят – бройлеров охлажденное (Россия) ГОСТ Р 52702-2006 45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адуга вкуса" , ИНН 5904280985, КПП 590401001</w:t>
            </w:r>
          </w:p>
        </w:tc>
        <w:tc>
          <w:tcPr>
            <w:tcW w:w="3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Пермский край, г. Пермь, ул. В.Васильева,33</w:t>
            </w:r>
          </w:p>
        </w:tc>
        <w:tc>
          <w:tcPr>
            <w:tcW w:w="3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Говядина б/к лопатка (Россия) Т У9214-001-6458130-03 994 кг Мясо цыплят – бройлеров охлажденное (Россия) ГОСТ Р 52702-2006 450 кг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120113000004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а,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ООО "Манго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910, КПП 590401001, 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34, КПП 000000000, Индивидуальный предприниматель 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Сведения о поставляемом товаре в котировочной заявке на поставку товаров заполнены неверно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80985, КПП 590401001, Общество с ограниченной ответственностью "Радуга вкус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Сведения о поставляемом товаре в котировочной заявке  на поставку товаров заполнены  неверно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120113000004-П от 19.04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а, мяса ку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013"/>
        <w:gridCol w:w="2725"/>
        <w:gridCol w:w="3680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нго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 144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ПродРегион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2 919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Йосипчук Юрий Юрьевич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96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адуга вкуса"</w:t>
            </w:r>
          </w:p>
        </w:tc>
        <w:tc>
          <w:tcPr>
            <w:tcW w:w="2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2 270,00 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0:02:00Z</dcterms:created>
  <dc:creator>MsOffice 2003</dc:creator>
  <dc:description/>
  <cp:keywords/>
  <dc:language>en-US</dc:language>
  <cp:lastModifiedBy>MsOffice 2003</cp:lastModifiedBy>
  <dcterms:modified xsi:type="dcterms:W3CDTF">2013-04-19T00:19:00Z</dcterms:modified>
  <cp:revision>4</cp:revision>
  <dc:subject/>
  <dc:title>Протокол рассмотрения и оценки котировочных заявок №0356300120113000004-П</dc:title>
</cp:coreProperties>
</file>