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рассмотрения и оценки котировочных заявок №0356300120113000003-П</w:t>
      </w:r>
    </w:p>
    <w:p>
      <w:pPr>
        <w:pStyle w:val="Normal"/>
        <w:rPr/>
      </w:pPr>
      <w:r>
        <w:rPr/>
        <w:br/>
        <w:t xml:space="preserve">19 апреля 2013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молока и молочной продукци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дошкольное образовательное учреждение "Детский сад №140" г. Перми (ИНН 5905006390, КПП 5905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 Поставка молока и молочной продукции» </w:t>
        <w:br/>
        <w:t>Начальная (максимальная) цена контракта (с указанием валюты): 347 552,00 (триста сорок семь тысяч пятьсот пятьдесят два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20113000003 от 09.04.2013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Балайшис Наталья Олег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пова Ирин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оломенникова Лилия Мубарак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Якупова Алевтина Аркадь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Демина Наталья Иван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9.04.2013 по адресу: Российская Федерация, 614088, Пермский край, Пермь г, ул. Свиязева, д. 36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Толмачева д.17,кв.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шустин Александр Павл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0, г. Пермь,ул. Тбилисская,д.1Б, кв.2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Замараева Тамара Геннадьевна (Адрес: 614068, г. Пермь, ул. Толмачева д.17,кв.18).</w:t>
        <w:br/>
        <w:t>Предложение о цене контракта: 310 000,00 (триста десят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Мишустин Александр Павлович (Адрес: 614090, г. Пермь, ул. Тбилисская,д.1Б, кв.28).</w:t>
        <w:br/>
        <w:t>Предложение о цене контракта: 329 000,00 (триста двадцать девя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и хранение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rPr/>
      </w:pPr>
      <w:r>
        <w:rPr/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/Балайшис Наталья Олег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/Попова Ири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Соломенникова Лилия Мубарак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Якупова Алевтина Арк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/Демина Наталья Иван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ДОУ "Детский сад №140" г.Перми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/Балайшис Наталья Олеговна/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9.04.2013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356300120113000003-П от 19.04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 и молочной продукц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4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356300120113000003-П от 19.04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 и молочной продукци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47 552,00 (триста сорок семь тысяч пятьсот пятьдесят дв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Толмачева д.17,кв.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Молоко цельное (2,5% п/этил. 1 л)-5113 л; Кефир (2,5% п/этил 1л)-666 л, Сметана (15% п.этил. уп) – 183 кг, Творог весовой (ж.5%)-666 кг, Масло сливочное (ж.72,5%)-433, Сыр твердый (ж.45%) -107 кг, 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шустин Александр Павл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0, г. Пермь,ул. Тбилисская,д.1Б, кв.2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Молоко цельное (2,5% п/этил. 1 л)-5113 л; Кефир (2,5% п/этил 1л)-666 л, Сметана (15% п.этил. уп) – 183 кг, Творог весовой (ж.5%)-666 кг, Масло сливочное (ж.72,5%)-433, Сыр твердый (ж.45%) -107 кг, 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№0356300120113000003-П от 19.04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>Предмет контракта: Поставка молока и молочной продукц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шустин Александр Павл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№0356300120113000003-П от 19.04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 и молочной продукц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0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шустин Александр Павл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9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24:00Z</dcterms:created>
  <dc:creator>MsOffice 2003</dc:creator>
  <dc:description/>
  <cp:keywords/>
  <dc:language>en-US</dc:language>
  <cp:lastModifiedBy>MsOffice 2003</cp:lastModifiedBy>
  <dcterms:modified xsi:type="dcterms:W3CDTF">2013-04-19T00:11:00Z</dcterms:modified>
  <cp:revision>3</cp:revision>
  <dc:subject/>
  <dc:title>Протокол рассмотрения и оценки котировочных заявок №0356300120113000003-П</dc:title>
</cp:coreProperties>
</file>