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9 ЭА от «16» апрел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электрокардиограф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электрокардиограф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; ул.Н.Островского,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 976,78 (Сто пятьдесят четыре тысячи девятьсот семьдесят шесть рублей, 78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апрел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апрел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4-15T14:25:00Z</cp:lastPrinted>
  <dcterms:modified xsi:type="dcterms:W3CDTF">2013-04-15T08:30:00Z</dcterms:modified>
  <cp:revision>32</cp:revision>
  <dc:subject/>
  <dc:title>ИЗВЕЩЕНИЕ от 21 февраля 2011 года №3ЭА</dc:title>
</cp:coreProperties>
</file>