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3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центрифуги лабораторно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________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28  от «___» 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центрифугу лабораторную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20 (дв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 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20 (дв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Муромская,24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___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4-15T11:36:00Z</cp:lastPrinted>
  <dcterms:modified xsi:type="dcterms:W3CDTF">2013-04-15T05:38:00Z</dcterms:modified>
  <cp:revision>34</cp:revision>
  <dc:subject/>
  <dc:title>Приложение 3</dc:title>
</cp:coreProperties>
</file>