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апреля 2013 года № 2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центрифуги лабораторно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центрифуги лабораторной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24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20 (двадца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00,00 (Двадцать шес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26 55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26 76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26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апрел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4-16T09:14:00Z</cp:lastPrinted>
  <dcterms:modified xsi:type="dcterms:W3CDTF">2013-04-16T03:23:00Z</dcterms:modified>
  <cp:revision>52</cp:revision>
  <dc:subject/>
  <dc:title>ИЗВЕЩЕНИЕ № __ от «___» __________ 200 _ года </dc:title>
</cp:coreProperties>
</file>