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28 от «16» апре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центриф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ЦЛМН-Р10-01-«Элекон»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разделения неоднородных жидких систем плотностью до 2 г/см3 в поле центробежных сил при применении в практике клинической лабораторной диагностики, в закрытых помещениях с искусственно регулируемыми климатическими услов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ифуга обеспечива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ый разгон и плавное торможение вращения ро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ключение двигателя через заданный интервал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ю времени работы (при отсутствии предварительного задания интервала времени работ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у включения двигателя при открытой крыш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у открывания крышки при работающем двигате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с максимальным объемом центрифугата - 150 см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равновешенность масс в диаметрально противоположных гильзах - до 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вид универсальных гильз (для конических и цилиндрических пробирок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имеет два вида вкладышей (амортизаторов) для цилиндрических и конических гиль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изуального наблюдения за вращением пробирок через прозрачное окно в верхней крыш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ысококачественных термополимеров при изготовлении корпу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- сеть переменного т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 А, не боле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ротора, об./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 1500, 2000, 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 разделения,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объем центрифугата,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ймера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пробирки</w:t>
              <w:tab/>
              <w:t xml:space="preserve"> стандартные, цилиндрические и коническ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ом до 17 мм, высотой до 1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эксплуатаци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е окружающего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10 до +35 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при +25 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</w:t>
            </w:r>
            <w:r>
              <w:rPr>
                <w:sz w:val="22"/>
                <w:szCs w:val="22"/>
                <w:lang w:val="en-US"/>
              </w:rPr>
              <w:t>x405x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упаковки, кг, не боле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овым, год выпуска – не ранее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рок гарантии не менее 24 мес.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монтаж, демонтаж (при необходимости), пусконалад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а правилам работы на рабочем м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4-15T11:23:00Z</cp:lastPrinted>
  <dcterms:modified xsi:type="dcterms:W3CDTF">2013-04-15T05:39:00Z</dcterms:modified>
  <cp:revision>13</cp:revision>
  <dc:subject/>
  <dc:title>Дезар-3</dc:title>
</cp:coreProperties>
</file>