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60513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контракта на выполнение работ по разработке информационного электронного документа «Паспорт территории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Пермское городское управление гражданской защит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goperm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04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ньшикова Ма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контракта на выполнение работ по разработке информационного электронного документа «Паспорт территории города Перм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>4 058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>7320030 Нефинансовые нематериальные активы по результатам исследований и разработок в области общественных и гуманитарных наук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услуга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овия выполнения работы установлены муниципальным контрактом. Начало выполнения работ: с даты заключения муниципального контракта. Окончание работ: 1 этап – максимальный срок - 100 календарных дней с даты заключения муниципального контракта; минимальный срок – 65 календарных дней с даты заключения муниципального контракта; 2 этап - максимальный срок - 180 календарных дней с даты заключения муниципального контракта; минимальный срок – 100 календарных дней с даты заключения муниципального контракта; 3 этап - максимальный срок - 180 календарных дней с даты заключения муниципального контракта; минимальный срок – 100 календарных дней с даты заключения муниципального контракта; 4 этап - максимальный срок - 440 календарных дней с даты заключения муниципального контракта; минимальный срок – 220 календарных дней с даты заключения муниципального контракта; 5 этап - максимальный срок - 500 календарных дней с даты заключения муниципального контракта; минимальный срок – 250 календарных дней с даты заключени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2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Денежные средства в качестве обеспечения заявки на участие в конкурсе должны быть перечислены по платежному поручению, представленному в составе заявки. При этом денежные средства должны поступить на счет получателя не позднее 23 мая 2013 г. (Дата рассмотрения заявок на участие в конкурсе). Денежные средства считаются внесенными с момента их зачисления на расчетный счет Получател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6401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217 4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рок, установленный для подписания контракта участником конкурса, с которым заключается контракт. Контракт заключается только после предоставления участником конкурса, с которым заключается контракт: - безотзывной банковской гарантии, выданной банком или иной кредитной организацией, - передачи заказчику в залог денежных средств, в том числе в форме вклада (депозита), в размере обеспечения исполнения контракта, предусмотренном конкурсной документацией. Способ обеспечения исполнения контракта из перечисленных способов определяется участником конкурса самостоятельно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640100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6.04.2013 по 16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25 Октября, 22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 дня размещения на официальном сайте извещения о проведении открытого конкурса на основании заявления (Приложение № 10 к конкурсной документации) заинтересованного лица, поданного в письменной форме в течение двух рабочих дней со дня получения соответствующего заявл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120" w:type="dxa"/>
              <w:left w:w="120" w:type="dxa"/>
              <w:bottom w:w="120" w:type="dxa"/>
              <w:right w:w="12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5.2013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29:00Z</dcterms:created>
  <dc:creator>Menshikova</dc:creator>
  <dc:description/>
  <cp:keywords/>
  <dc:language>en-US</dc:language>
  <cp:lastModifiedBy>Menshikova</cp:lastModifiedBy>
  <dcterms:modified xsi:type="dcterms:W3CDTF">2013-04-16T06:30:00Z</dcterms:modified>
  <cp:revision>1</cp:revision>
  <dc:subject/>
  <dc:title>Извещение</dc:title>
</cp:coreProperties>
</file>