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 Извещению 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удалению (сбору, вывозу и обезвреживанию) опасных медицинских отходов класса «Б, Г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техническим характеристикам и объему предоставляемых услуг: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2"/>
        <w:gridCol w:w="1092"/>
        <w:gridCol w:w="30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оказа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казания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Пермская, 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Королев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Борчанинова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Г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мская, 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лев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чанинова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оказания услуг: с момента заключения договора по 31.07.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силами и за счёт Исполнителя на время исполнения договора расходного материала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) емкость-контейнер одноразовая для сбора отходов класса «Б, Г»  3 л - из расчета 1 шт. на 5 кг отход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сменные внутри корпусные контейнеры с герметичными плотно закрывающимися крышками для сбора отходов на 120 л – не менее 2 ш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 эпидемиологические требования к обращению с медицинскими отхода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безопасности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а)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б) Исполнитель производит дезинфекцию контейнеров после удаления отходов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в) Исполнитель осуществляет транспортировку отходов специализированным автотранспортом в специализированных контейнера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г)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</w:t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52:00Z</dcterms:created>
  <dc:creator>Пресс-служба</dc:creator>
  <dc:description/>
  <cp:keywords/>
  <dc:language>en-US</dc:language>
  <cp:lastModifiedBy>USER</cp:lastModifiedBy>
  <cp:lastPrinted>2011-04-14T11:19:00Z</cp:lastPrinted>
  <dcterms:modified xsi:type="dcterms:W3CDTF">2013-04-18T05:23:00Z</dcterms:modified>
  <cp:revision>24</cp:revision>
  <dc:subject/>
  <dc:title>Утверждаю:</dc:title>
</cp:coreProperties>
</file>