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rFonts w:eastAsia="Times New Roman"/>
          <w:b/>
          <w:b/>
          <w:bCs/>
          <w:kern w:val="2"/>
          <w:sz w:val="48"/>
          <w:szCs w:val="48"/>
        </w:rPr>
      </w:pPr>
      <w:r>
        <w:rPr>
          <w:rFonts w:eastAsia="Times New Roman"/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015630004421300003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Выполнение работ по перемещению (демонтажу) объектов потребительского рынка и сохранности (охране) самовольно размещенных (установленных) движимых объектов расположенных на территории Мотовилихинского района города Перм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Администрация Мотовилихинского района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Российская Федерация, 614014, Пермский край, Пермь г, Уральская, 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Российская Федерация, 614014, Пермский край, Пермь г, Уральская, 36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eastAsia="Times New Roman"/>
          <w:b/>
          <w:b/>
          <w:bCs/>
          <w:sz w:val="27"/>
          <w:szCs w:val="27"/>
        </w:rPr>
      </w:pPr>
      <w:r>
        <w:rPr>
          <w:rFonts w:eastAsia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Российская Федерация, 614014, Пермский край, Пермь г, Уральская, 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kurbanov-ir@gorod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+7 (342) 260241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+7 (342) 266088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Курбанов Илья Рамилевич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Выполнение работ по перемещению (демонтажу) объектов потребительского рынка и сохранности (охране) самовольно размещенных (установленных) движимых объектов расположенных на территории Мотовилихинского района города Перм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 096 500,0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4510300 Снос строений и разборка конструкций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В соответствие с Техническим заданием (Приложение № 1 к документации об открытом аукционе в электронной форме)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г. Пермь, Мотовилихинский район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с момента подписания контракта по 20 ноября 2013 года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54 825,0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13.05.2013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16.05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20.05.2013 </w:t>
            </w:r>
          </w:p>
        </w:tc>
      </w:tr>
    </w:tbl>
    <w:p>
      <w:pPr>
        <w:pStyle w:val="Normal"/>
        <w:rPr>
          <w:rFonts w:eastAsia="Times New Roman"/>
          <w:vanish/>
        </w:rPr>
      </w:pPr>
      <w:r>
        <w:rPr>
          <w:rFonts w:eastAsia="Times New Roman"/>
          <w:vanish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18.04.2013 </w:t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basedOn w:val="Style13"/>
    <w:qFormat/>
    <w:rPr>
      <w:rFonts w:eastAsia="Calibri"/>
      <w:sz w:val="24"/>
      <w:szCs w:val="24"/>
      <w:lang w:val="ru-RU" w:bidi="ar-SA"/>
    </w:rPr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itle1">
    <w:name w:val="title1"/>
    <w:basedOn w:val="Normal"/>
    <w:qFormat/>
    <w:pPr>
      <w:spacing w:before="280" w:after="280"/>
    </w:pPr>
    <w:rPr>
      <w:rFonts w:eastAsia="Times New Roman"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08:51:00Z</dcterms:created>
  <dc:creator>ezhova-tg</dc:creator>
  <dc:description/>
  <dc:language>en-US</dc:language>
  <cp:lastModifiedBy>kurbanov-ir</cp:lastModifiedBy>
  <cp:lastPrinted>2013-04-11T11:55:00Z</cp:lastPrinted>
  <dcterms:modified xsi:type="dcterms:W3CDTF">2013-04-18T08:51:00Z</dcterms:modified>
  <cp:revision>2</cp:revision>
  <dc:subject/>
  <dc:title>ОБОСНОВАНИЕ</dc:title>
</cp:coreProperties>
</file>