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рамках долгосрочной целевой программы "Молодежь города Перми"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енькович Елен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рамках долгосрочной целевой программы "Молодежь города Перми"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53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- Приложение №4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расходы на заработную плату, музыкальное и техническое оформление, прокат аппаратуры, приобретение призов, инвентаря, изготовление афиш, а также расходов на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3 Организация и проведение тематических вече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услуг и требования к оказываемым услугам указаны в Техническом задании- Приложение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в рамках долгосрочной целевой программы "Молодежь города Перми" производится в соответствии с Техническим заданием (Приложение №1 к Извещению) и условиями муниципального контракта (Приложение №2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и время проведения мероприятий указаны в Техническом задании (Приложение №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с момента заключения муниципального контракта. Срок окончания оказания услуг - 13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в течение 30 банковских дней после предоставления документов, подтверждающих проведение мероприятий, указанных в п. 2.4 муниципального контракта (Приложение №2 к Извещению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707 79712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2.04.20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________________________             Л.В. Корол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38:00Z</dcterms:created>
  <dc:creator>eltorg</dc:creator>
  <dc:description/>
  <cp:keywords/>
  <dc:language>en-US</dc:language>
  <cp:lastModifiedBy>gohova</cp:lastModifiedBy>
  <dcterms:modified xsi:type="dcterms:W3CDTF">2013-04-18T11:15:00Z</dcterms:modified>
  <cp:revision>4</cp:revision>
  <dc:subject/>
  <dc:title/>
</cp:coreProperties>
</file>