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810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Приложение № 3</w:t>
      </w:r>
    </w:p>
    <w:p>
      <w:pPr>
        <w:pStyle w:val="Normal"/>
        <w:ind w:firstLine="8100"/>
        <w:jc w:val="both"/>
        <w:rPr/>
      </w:pPr>
      <w:r>
        <w:rPr>
          <w:sz w:val="16"/>
          <w:szCs w:val="16"/>
        </w:rPr>
        <w:t xml:space="preserve">к извещению   от  22.04.2013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13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Место нахождения  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 налогоплательщика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жительства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Изучив направленное Вами извещение №____ от ____________2013 г. о проведении запроса котировок, мы, нижеподписавшиеся, предлагаем оказать услуги по организации и проведению мероприятий в рамках долгосрочной целевой программы «Молодежь города Перми» в 2013 году в соответствии с техническим заданием и условиями муниципального контракта: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ключает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____________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12"/>
          <w:szCs w:val="12"/>
        </w:rPr>
        <w:t>(сведения о включенных  расходах, в т.ч. расходы на заработную плату,  художественное, музыкальное и техническое оформление прокат аппаратуры, приобретение призов, изготовление афиш, а также расходов на уплату  налогов, сборов и др.  обязательные платежи.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исполнить условия муниципального контракта и требования  указанные в извещении о проведении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(Фамилия  Имя  Отчество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: на _______ л. в 1 экз. </w:t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4:07:00Z</dcterms:created>
  <dc:creator>gohova</dc:creator>
  <dc:description/>
  <cp:keywords/>
  <dc:language>en-US</dc:language>
  <cp:lastModifiedBy>gohova</cp:lastModifiedBy>
  <dcterms:modified xsi:type="dcterms:W3CDTF">2013-04-18T08:44:00Z</dcterms:modified>
  <cp:revision>93</cp:revision>
  <dc:subject/>
  <dc:title/>
</cp:coreProperties>
</file>