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20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numPr>
          <w:ilvl w:val="0"/>
          <w:numId w:val="0"/>
        </w:numPr>
        <w:ind w:firstLine="7020"/>
        <w:outlineLvl w:val="0"/>
        <w:rPr>
          <w:sz w:val="20"/>
          <w:szCs w:val="20"/>
        </w:rPr>
      </w:pPr>
      <w:r>
        <w:rPr>
          <w:sz w:val="20"/>
          <w:szCs w:val="20"/>
        </w:rPr>
        <w:t>к Извещению от 22.04.2013</w:t>
      </w:r>
    </w:p>
    <w:p>
      <w:pPr>
        <w:pStyle w:val="Normal"/>
        <w:numPr>
          <w:ilvl w:val="0"/>
          <w:numId w:val="0"/>
        </w:numPr>
        <w:ind w:firstLine="702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оказание услуг по организации и проведению мероприятий в рамках долгосрочной целевой программы «Молодежь города Перми» в Орджоникидзевском районе города  Перми в 2013 год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Заказчик: </w:t>
      </w:r>
      <w:r>
        <w:rPr>
          <w:bCs/>
          <w:sz w:val="22"/>
          <w:szCs w:val="22"/>
        </w:rPr>
        <w:t>администрация Орджоникидзевского района города Перми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 xml:space="preserve">Уполномоченный представитель: </w:t>
      </w:r>
      <w:r>
        <w:rPr>
          <w:bCs/>
          <w:sz w:val="22"/>
          <w:szCs w:val="22"/>
        </w:rPr>
        <w:t>Зенькович Елена Леонидовна – начальник сектора по культуре, спорту администрации Орджоникидзевского района города Перми, телефон (342)263-48-28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Предмет контракта:</w:t>
      </w:r>
      <w:r>
        <w:rPr>
          <w:bCs/>
          <w:sz w:val="22"/>
          <w:szCs w:val="22"/>
        </w:rPr>
        <w:t xml:space="preserve"> Оказание услуг по </w:t>
      </w:r>
      <w:r>
        <w:rPr>
          <w:sz w:val="22"/>
          <w:szCs w:val="22"/>
        </w:rPr>
        <w:t>организации и проведению мероприятий, в рамках долгосрочной целевой программы «Молодежь города Перми» (мероприятие с допризывной молодежью, инновационное мероприятие, проведения тренингов и мероприятие интеллектуальной направленности) в Орджоникидзевском районе города Перми в 2013 году. Услуги оказываются в соответствии с п. 4.1.3.2 Плана-графика ДЦП «Молодежь города Перми» на 2013 год (проведение конкурсов молодежных активов по месту жительства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872"/>
        <w:gridCol w:w="3240"/>
        <w:gridCol w:w="1188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80" w:leader="none"/>
              </w:tabs>
              <w:snapToGrid w:val="false"/>
              <w:ind w:left="-568" w:right="-108" w:firstLine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программ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место</w:t>
            </w:r>
          </w:p>
          <w:p>
            <w:pPr>
              <w:pStyle w:val="Style16"/>
              <w:snapToGrid w:val="false"/>
              <w:ind w:left="-540" w:firstLine="540"/>
              <w:jc w:val="center"/>
              <w:rPr/>
            </w:pPr>
            <w:r>
              <w:rPr>
                <w:sz w:val="22"/>
                <w:szCs w:val="22"/>
              </w:rPr>
              <w:t>провед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</w:t>
            </w:r>
          </w:p>
          <w:p>
            <w:pPr>
              <w:pStyle w:val="Style16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/</w:t>
            </w:r>
          </w:p>
          <w:p>
            <w:pPr>
              <w:pStyle w:val="Style16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рителей, чел.</w:t>
            </w:r>
          </w:p>
          <w:p>
            <w:pPr>
              <w:pStyle w:val="Style16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80" w:leader="none"/>
              </w:tabs>
              <w:snapToGrid w:val="false"/>
              <w:ind w:left="-568" w:right="-108" w:firstLine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с допризывной молодежь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80" w:leader="none"/>
              </w:tabs>
              <w:snapToGrid w:val="false"/>
              <w:ind w:left="-568" w:right="-108" w:firstLine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4.1.3.2. ДЦП «Молодежь города Перм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оенизированная полоса препятств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сентября 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сная поляна вблизи д.Хими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-16.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0/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80" w:leader="none"/>
              </w:tabs>
              <w:snapToGrid w:val="false"/>
              <w:ind w:left="-568" w:right="-108" w:firstLine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овационное мероприят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80" w:leader="none"/>
              </w:tabs>
              <w:snapToGrid w:val="false"/>
              <w:ind w:left="-568" w:right="-108" w:firstLine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4.1.3.2. ДЦП «Молодежь города Перм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ерия мастер-классов по тем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«Инновационные технологии в фото и видео  искусстве» (не менее 4 шт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8" w:leader="none"/>
                <w:tab w:val="left" w:pos="3788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1 октября 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 «Молодежный», ул. А. Веденеева, 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6.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5/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80" w:leader="none"/>
              </w:tabs>
              <w:snapToGrid w:val="false"/>
              <w:ind w:left="-568" w:right="-108" w:firstLine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е конференций, круглых столов, семинаров, тренин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80" w:leader="none"/>
              </w:tabs>
              <w:snapToGrid w:val="false"/>
              <w:ind w:left="-568" w:right="-108" w:firstLine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.1.3.2. ДЦП «Молодежь города Перм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ерия тренингов на тему личностного роста  (не менее 2 шт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8" w:leader="none"/>
                <w:tab w:val="left" w:pos="3788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24 октября 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 «Гайва», ул. Карбышева, 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0-18.00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80" w:leader="none"/>
              </w:tabs>
              <w:snapToGrid w:val="false"/>
              <w:ind w:left="-568" w:right="-108" w:firstLine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интеллектуальной направл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80" w:leader="none"/>
              </w:tabs>
              <w:snapToGrid w:val="false"/>
              <w:ind w:left="-568" w:right="-108" w:firstLine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.1.3.2. ДЦП «Молодежь города Перм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Брейн-Р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ноября 2013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2" w:leader="none"/>
              </w:tabs>
              <w:ind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промышленно-коммерческий колледж</w:t>
            </w:r>
          </w:p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пина, 76</w:t>
            </w:r>
          </w:p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00-17.00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150</w:t>
            </w:r>
          </w:p>
        </w:tc>
      </w:tr>
      <w:tr>
        <w:trPr/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1. Общие требования к оказываемым услугам</w:t>
      </w:r>
      <w:r>
        <w:rPr>
          <w:sz w:val="22"/>
          <w:szCs w:val="22"/>
        </w:rPr>
        <w:t xml:space="preserve"> по организации и проведению мероприятия с допризывной молодежью, инновационного мероприятия, проведения тренингов и мероприятия интеллектуальной направленности в Орджоникидзевском районе города Перми в 2013 году, далее – «мероприятия»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1. Организация и проведение мероприятий в соответствии со сметой расходов, утвержденной Заказчиком;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Исполнитель обеспечивает организацию и проведение вышеуказанных мероприятий в указанный период и по заданным темам соответственно;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3. Исполнитель обеспечивает информирование населения района о мероприятиях не менее чем за 5 дней до их проведения;</w:t>
      </w:r>
    </w:p>
    <w:p>
      <w:pPr>
        <w:pStyle w:val="Normal"/>
        <w:ind w:right="-108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4. Изготовление Исполнителем афиш форматом А – 4 в количестве не менее 10 штук на каждое мероприятие. Размещение афиш в установленных для этих целей местах и последующий демонтаж;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5. Размещение Исполнителем рекламы о каждом предстоящем мероприятии в СМИ (не менее 1-го печатного издания);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6 Исполнитель обязан обеспечить наличие необходимого реквизита и оборудования соответствующего предложенной тематике каждого мероприятия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1.7. Предоставление Заказчику текстового, финансового отчетов, а также документов, подтверждающих расходы - в течение трех рабочих дней после окончания каждого мероприятия.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8. Исполнитель вправе привлекать третьих лиц для исполнения своих обязательств с письменного уведомления Заказчика.</w:t>
      </w:r>
    </w:p>
    <w:p>
      <w:pPr>
        <w:pStyle w:val="Normal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Дополнительные требования к оказываемым услугам по проведению мероприятия с допризывной молодежью (военизированная полоса препятствий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Привлечение Исполнителем молодежи в возрасте от 14 до 18 лет, проживающей в Орджоникидзевском районе через территориальные общественные самоуправления, отдел образования Орджоникидзевского района и др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Подготовка и оснащение Исполнителем площадки (полосы) с препятствиями (не менее 5 видов преград) в соответствии с утвержденным с Заказчиков положением, не менее чем за 5 дней до проведения мероприят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Обеспечение Исполнителем работы медицинского работника на время проведения мероприят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 Обеспечение Исполнителем судейства мероприят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Предоставление со стороны Исполнителя ведущего мероприят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Исполнитель обязан обеспечить уборку территории от мусора до и после проведения мероприят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7. Привлечение Исполнителем к участию курсантов ПВИ ВВ МВД с показательными выступлениями (демонстрация оружия, по возможности техники и т.п.)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8. Исполнитель обязан обеспечить музыкальное и  техническое обслуживание мероприят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трансляция высококачественных фонограмм,</w:t>
      </w:r>
    </w:p>
    <w:p>
      <w:pPr>
        <w:pStyle w:val="Normal"/>
        <w:jc w:val="both"/>
        <w:rPr/>
      </w:pPr>
      <w:r>
        <w:rPr>
          <w:sz w:val="22"/>
          <w:szCs w:val="22"/>
        </w:rPr>
        <w:t>- наличие полного комплекта звукоусиливающей аппаратуры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личие не менее двух микрофон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9. Предоставление призов победителям конкурсных и игровых программ (общей стоимостью - не менее 10 % от цены мероприятия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0. Привлечение Исполнителем молодежи не менее 160 человек, в том числе непосредственных участников – не менее 10 челов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1. Исполнитель обязан в течение 3-х рабочих дней после окончания мероприятии предоставить Заказчик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текстовый и финансовый отчет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еестр распространения афиш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серокопию печатного издания с размещенной рекламо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формацию по использованию собственных материалов, оборудования, инвентар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пию договора на оказание услуг ведущего;</w:t>
      </w:r>
    </w:p>
    <w:p>
      <w:pPr>
        <w:pStyle w:val="Normal"/>
        <w:jc w:val="both"/>
        <w:rPr/>
      </w:pPr>
      <w:r>
        <w:rPr>
          <w:sz w:val="22"/>
          <w:szCs w:val="22"/>
        </w:rPr>
        <w:t>- копию договора на оказание услуг пяти суд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пию договора на оказание услуг медицинского работн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пии кассовых, товарных чеков на приобретение призов, инвентар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3 фотографии каждого мероприятия, с отображением масштаба мероприятия и общей числен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чет-фактура (счет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дписанный сторонами акт сдачи-приемки оказанных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Дополнительные требования к оказываемым услугам по проведению инновационного мероприятия (</w:t>
      </w:r>
      <w:r>
        <w:rPr>
          <w:b/>
          <w:spacing w:val="-3"/>
          <w:sz w:val="22"/>
          <w:szCs w:val="22"/>
        </w:rPr>
        <w:t>Серия  мастер-классов по теме «Инновационные технологии в фото и видео  искусстве» не менее 4 шт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Обеспечение Исполнителем технически оснащенного зала (столы, стулья) и необходимого реквизита (фото и видео аппаратура, проектор, экран, компьютерная техника и оргтехника) для проведения мастер-класс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Организация Исполнителем по итогам проведения мастер-классов, выставки фотографий (не менее 50 работ) с использованием как своих, так и работ участников;</w:t>
      </w:r>
    </w:p>
    <w:p>
      <w:pPr>
        <w:pStyle w:val="Normal"/>
        <w:jc w:val="both"/>
        <w:rPr/>
      </w:pPr>
      <w:r>
        <w:rPr>
          <w:sz w:val="22"/>
          <w:szCs w:val="22"/>
        </w:rPr>
        <w:t>3.3. Предоставление со стороны Исполнителя специалиста по обучению участников мероприятия фото и видео съемке, применению инновационных технологий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Привлечение Исполнителем молодежи в возрасте от 16 до 30 лет, проживающей в Орджоникидзевском районе через территориальные общественные самоуправления, отдел образования Орджоникидзевского района и другими способа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влечение Исполнителем молодежи не менее 80 человек, в том числе непосредственных участников – не менее 5 челов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Предоставление призов победителям конкурсных и игровых программ (общей стоимостью - не менее 10 % от цены мероприяти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7. Исполнитель обязан в течение 3-х рабочих дней после проведения мероприятия предоставить Заказчик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текстовый и финансовый отчет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еестр распространения афиш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серокопию печатного издания с размещенной рекламо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формацию по использованию собственных материал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пию договора на оказание услуг специалиста по обучение фото и видео искусств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пии кассовых, товарных чеков на приобретение приз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3 фотографии каждого мероприятия, с отображением масштаба мероприятия и общей числен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чет-фактура (счет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дписанный сторонами акт сдачи-приемки оказанных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казываемым услугам по проведению с</w:t>
      </w:r>
      <w:r>
        <w:rPr>
          <w:b/>
          <w:spacing w:val="-3"/>
          <w:sz w:val="22"/>
          <w:szCs w:val="22"/>
        </w:rPr>
        <w:t>ерии тренингов на тему личностного роста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сполнитель обязан в рамках мероприятия организовать и провести не менее 2-х тренингов;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ля мероприятия исполнитель обязан привлечь молодежь в возрасте от 14 до 30 лет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сполнитель обязан привлечь специалистов одного из центров профориентации г. Перми, для проведения серии тренингов на обозначенную тему;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сполнитель обязан обеспечить участников канцтоварами (ручка, блокнот формата 8*12 см.) и раздаточным материалом;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сполнитель обязан обеспечить техническое оснащение мероприятия, в т.ч. проектор;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влечение Исполнителем молодежи не менее 80 человек, в том числе непосредственных участников – не менее 5 челов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7. Исполнитель обязан в течение 3-х рабочих дней после окончания мероприятия предоставить Заказчик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текстовый и финансовый отчет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еестр распространения афиш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серокопию печатного издания с размещенной рекламо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формацию по использованию собственных материал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пию договора на оказание услуг специалиста центра профориент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пии кассовых, товарных чеков на приобретение канцтовар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3 фотографии каждого мероприятия, с отображением масштаба мероприятия и общей числен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чет-фактура (счет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дписанный сторонами акт сдачи-приемки оказанных услу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казываемым услугам по проведению мероприятия интеллектуальной направленности («Брейн Ринг»)</w:t>
      </w:r>
      <w:r>
        <w:rPr>
          <w:b/>
          <w:spacing w:val="-3"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Создание на месте проведения мероприятия условий для комфортного размещения команд и болельщиков, оснащение необходимой мебелью (столы, стулья) и оборудованием, необходимым, для проведения игры (проектор, сигнальные лампы, микрофоны и др.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Оформление и техническое оснащение мероприятия по заданной теме в соответствии с утвержденным с Заказчиков положением, не менее чем за 5 дней до проведения мероприят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Обеспечение участников мероприятия необходимыми канцтовара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 Проведение мероприятия, ориентированного на две возрастные категории: от 14 до 18 лет и от 18 до 30 л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5. Привлечение Исполнителем молодежи в возрасте от 14 до 30 лет, проживающей в Орджоникидзевском районе через территориальные общественные самоуправления, отдел образования Орджоникидзевского района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5.6. Исполнитель обязан обеспечить музыкальное и техническое обслуживание мероприят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трансляция высококачественных фонограмм,</w:t>
      </w:r>
    </w:p>
    <w:p>
      <w:pPr>
        <w:pStyle w:val="Normal"/>
        <w:jc w:val="both"/>
        <w:rPr/>
      </w:pPr>
      <w:r>
        <w:rPr>
          <w:sz w:val="22"/>
          <w:szCs w:val="22"/>
        </w:rPr>
        <w:t>- наличие полного комплекта звукоусиливающей аппаратуры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личие не менее двух микрофон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7. Предоставление призов победителям конкурсных и игровых программ (общей стоимостью - не менее 10 % от цены мероприятия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8. Привлечение молодежи не менее 210 человек в том числе непосредственных участников – не менее 10 команд (6 человек в команде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9. Исполнитель обязан в течение 3-х рабочих дней после окончания мероприятия предоставить Заказчик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текстовый и финансовый отчет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еестр распространения афиш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серокопию печатного издания с размещенной рекламо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формацию по использованию собственных материал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пию договора на оказание услуг ведущег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пии кассовых, товарных чеков на приобретение канцтоваров, приз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3 фотографии каждого мероприятия, с отображением масштаба мероприятия и общей числен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чет-фактура (счет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дписанный сторонами акт сдачи-приемки оказанных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– </w:t>
      </w:r>
      <w:r>
        <w:rPr>
          <w:sz w:val="22"/>
          <w:szCs w:val="22"/>
        </w:rPr>
        <w:t>53 000 рублей.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Условия оплаты: безналичный расчет.</w:t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Оплата за оказанные Исполнителем услуги производится Заказчиком в течение 30 (тридцати) банковских дней с момента предоставления текстового и финансового отчетов с приложением документов, подтверждающих проведение мероприятия (реестр распространения афиш, ксерокопия печатного издания с размещенной рекламой, информация по использованию собственных материалов, оборудования, инвентаря, копии договоров, накладные, акты сдачи-приемки, копии кассовых, товарных чеков, счета-фактуры (счета), фотографии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Цена услуги должна быть указана с учетом расходов на заработную плату, музыкальное и техническое оформление, прокат аппаратуры, приобретение призов, инвентаря, изготовления афиш, а также расходов на уплату налогов, сборов и других обязательных платежей</w:t>
      </w:r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899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41:00Z</dcterms:created>
  <dc:creator>melnikova</dc:creator>
  <dc:description/>
  <cp:keywords/>
  <dc:language>en-US</dc:language>
  <cp:lastModifiedBy>gohova</cp:lastModifiedBy>
  <cp:lastPrinted>2013-01-30T16:03:00Z</cp:lastPrinted>
  <dcterms:modified xsi:type="dcterms:W3CDTF">2013-04-19T09:22:00Z</dcterms:modified>
  <cp:revision>53</cp:revision>
  <dc:subject/>
  <dc:title>«Разработка концепции и оказание услуг</dc:title>
</cp:coreProperties>
</file>